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98 </w:t>
      </w:r>
      <w:r>
        <w:rPr>
          <w:sz w:val="40"/>
        </w:rPr>
        <w:t xml:space="preserve">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2 .02.2017  № 6/98-1778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м. Бахмут 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4257" w:hanging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виконання Програм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 малого і середнього підприємництва на території  Артемівської міської ради  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рок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довідку від 17.01.2017 № 01-0229-06 Управління економічного розвитку Бахмутської міської ради  про виконання Програми розвитку малого і середнього підприємництва на території  Артемівської міської ради  на 2015-2016 роки, затвердженої рішенням Артемівської міської ради від 25.03.2015  № 6/63-1179, згідно з планом роботи Бахмутської  міської ради на І півріччя 2017 року, затвердженим рішенням Бахмутської міської ради від 28.12.2016  № 6/96-1738, відповідно до Закону України від 22.03.2012 №461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 розвиток  та  державну підтримку малого і середнього підприємництва в Україні», керуючись ст. 26 Закону України від 21.05.97 №280/97-ВР «Про місцеве самоврядування в Україні» із внесеними до нього змінами, Бахмутська 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TextBodyIndent"/>
        <w:ind w:right="279" w:hanging="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firstLine="708"/>
        <w:rPr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right="99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9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szCs w:val="28"/>
          <w:lang w:val="uk-UA"/>
        </w:rPr>
        <w:t>1. Довідку  Управління економічного розвитку Бахмутської міської  ради  про виконання Програми розвитку малого і середнього підприємництва на території  Артемівської міської ради  на 2015-2016 роки, затвердженої рішенням Артемівської міської ради від 25.03.2015  № 6/63-1179 ( далі - Програма) прийняти до відома.</w:t>
      </w:r>
    </w:p>
    <w:p>
      <w:pPr>
        <w:pStyle w:val="Normal"/>
        <w:widowControl w:val="false"/>
        <w:autoSpaceDE w:val="false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значити, що в результаті спільних дій Бахмутської, Соледарської та  Часовоярської міських рад та їх виконавчих органів, підприємств, установ, організацій  забезпечено виконання основних показників та заходів Програми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няти з контролю  рішення Артемівської міської ради  від  25.03.2015  № 6/63-1179  «Про Програму розвитку малого і середнього підприємництва на території  Артемівської міської ради  на 2015-2016 роки».</w:t>
      </w:r>
    </w:p>
    <w:p>
      <w:pPr>
        <w:pStyle w:val="3"/>
        <w:tabs>
          <w:tab w:val="clear" w:pos="1080"/>
        </w:tabs>
        <w:ind w:right="27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 міської ради  з питань  економічної і інвестиційної політики,  бюджету  і фінансів (Нікітенко), секретаря Бахмутської  міської ради Кіщенко С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С.І.КІЩЕНКО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1:00Z</dcterms:created>
  <dc:creator>ch17</dc:creator>
  <dc:description/>
  <cp:keywords/>
  <dc:language>en-US</dc:language>
  <cp:lastModifiedBy>admin</cp:lastModifiedBy>
  <cp:lastPrinted>2017-02-06T09:35:00Z</cp:lastPrinted>
  <dcterms:modified xsi:type="dcterms:W3CDTF">2017-02-22T12:30:00Z</dcterms:modified>
  <cp:revision>63</cp:revision>
  <dc:subject/>
  <dc:title> </dc:title>
</cp:coreProperties>
</file>