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9</w:t>
      </w:r>
      <w:r>
        <w:rPr>
          <w:b/>
          <w:sz w:val="40"/>
          <w:lang w:val="uk-UA"/>
        </w:rPr>
        <w:t>8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22.02.2017</w:t>
      </w:r>
      <w:r>
        <w:rPr>
          <w:lang w:val="uk-UA"/>
        </w:rPr>
        <w:t xml:space="preserve"> № </w:t>
      </w:r>
      <w:r>
        <w:rPr/>
        <w:t>6/98-177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інформацію від 24.01.2017 № 01-0320-06 Управління економічного розвитку Бахмутської  міської ради та доповнення до  неї   від 10.02.2017 №  01-0320-06 щодо внесення змін до Програми економічного і соціального розвитку міста Бахмута на 2017 рік, затвердженої рішенням Бахмутської міської ради від </w:t>
      </w:r>
      <w:r>
        <w:rPr/>
        <w:t>28.12.2016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</w:t>
      </w:r>
      <w:r>
        <w:rPr/>
        <w:t>6/96-1723</w:t>
      </w:r>
      <w:r>
        <w:rPr>
          <w:lang w:val="uk-UA"/>
        </w:rPr>
        <w:t>, та заслухавши начальника Управління економічного розвитку Бахмутської міської ради Юхно М.А. з цього питання,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  (далі – Програма)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2.1. П</w:t>
      </w:r>
      <w:r>
        <w:rPr>
          <w:b/>
          <w:sz w:val="28"/>
          <w:szCs w:val="28"/>
          <w:lang w:val="uk-UA"/>
        </w:rPr>
        <w:t xml:space="preserve">ідрозділ </w:t>
      </w:r>
      <w:r>
        <w:rPr>
          <w:b/>
          <w:bCs/>
          <w:sz w:val="28"/>
          <w:szCs w:val="28"/>
          <w:lang w:val="uk-UA"/>
        </w:rPr>
        <w:t xml:space="preserve">3.6. «Житлово-комунальне господарство та комунальна інфраструктура» </w:t>
      </w:r>
      <w:r>
        <w:rPr>
          <w:bCs/>
          <w:sz w:val="28"/>
          <w:szCs w:val="28"/>
          <w:lang w:val="uk-UA"/>
        </w:rPr>
        <w:t>розділу 3 «Економічний розвиток, створення умов для підвищення рівня зайнятості населення»</w:t>
      </w:r>
      <w:r>
        <w:rPr>
          <w:shadow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и викласти у новій редакції згідно з додатком № 1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  У підрозділі 4.8.  «Освіта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</w:t>
      </w:r>
      <w:r>
        <w:rPr>
          <w:b/>
          <w:color w:val="000000"/>
          <w:spacing w:val="11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Фінансове забезпечення: на виконання заходів щодо освіти передбачається спрямувати 382990,548 тис.грн.,  у т.ч. за рахунок  державного бюджету –                   77663,4 тис.грн., обласного бюджету - 100,0 тис.грн., міського  бюджету –                 26624,8  тис.грн., інших джерел – 278602,348 тис.гр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2. У рядку 3 Заходів щодо розвитку освіти (далі – Заходи)</w:t>
      </w:r>
      <w:r>
        <w:rPr>
          <w:bCs/>
          <w:sz w:val="28"/>
          <w:szCs w:val="28"/>
          <w:lang w:val="uk-UA"/>
        </w:rPr>
        <w:t xml:space="preserve">  «Реконструкція будівлі Бахмутського  навчально-виховного комплексу «Загальноосвітня школа І-ІІІ ступенів №11 - багатопрофільний ліцей»  Бахмутської  міської ради Донецької області, розташованої за адресою: м. Бахмут, вул. Миру, 22»</w:t>
      </w:r>
      <w:r>
        <w:rPr>
          <w:color w:val="00000A"/>
          <w:sz w:val="28"/>
          <w:szCs w:val="28"/>
          <w:lang w:val="uk-UA"/>
        </w:rPr>
        <w:t xml:space="preserve"> замінити </w:t>
      </w:r>
      <w:r>
        <w:rPr>
          <w:color w:val="000000"/>
          <w:sz w:val="28"/>
          <w:szCs w:val="28"/>
          <w:lang w:val="uk-UA"/>
        </w:rPr>
        <w:t>цифри колонки 5 (Всього) з «</w:t>
      </w:r>
      <w:r>
        <w:rPr>
          <w:sz w:val="28"/>
          <w:szCs w:val="28"/>
          <w:lang w:val="uk-UA"/>
        </w:rPr>
        <w:t>24400,0» на «</w:t>
      </w:r>
      <w:r>
        <w:rPr>
          <w:sz w:val="28"/>
          <w:szCs w:val="28"/>
        </w:rPr>
        <w:t>35797,8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колонки 6 (державного бюджету) з «</w:t>
      </w:r>
      <w:r>
        <w:rPr>
          <w:sz w:val="28"/>
          <w:szCs w:val="28"/>
          <w:lang w:val="uk-UA"/>
        </w:rPr>
        <w:t>24400,0» на «</w:t>
      </w:r>
      <w:r>
        <w:rPr>
          <w:sz w:val="28"/>
          <w:szCs w:val="28"/>
        </w:rPr>
        <w:t>35797,8</w:t>
      </w:r>
      <w:r>
        <w:rPr>
          <w:sz w:val="28"/>
          <w:szCs w:val="28"/>
          <w:lang w:val="uk-UA"/>
        </w:rPr>
        <w:t xml:space="preserve">».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3.У рядку 4 Заходів «Реконструкція будівлі Бахмутської загальноосвітньої школи І-ІІІ ступенів № 12 Бахмутської міської ради Донецької області, розташованої за адресою: м. Бахмут,   вул. Леваневського, 111» </w:t>
      </w:r>
      <w:r>
        <w:rPr>
          <w:color w:val="00000A"/>
          <w:sz w:val="28"/>
          <w:szCs w:val="28"/>
          <w:lang w:val="uk-UA"/>
        </w:rPr>
        <w:t xml:space="preserve">замінити </w:t>
      </w:r>
      <w:r>
        <w:rPr>
          <w:color w:val="000000"/>
          <w:sz w:val="28"/>
          <w:szCs w:val="28"/>
          <w:lang w:val="uk-UA"/>
        </w:rPr>
        <w:t>цифри колонки 5 (Всього) з «</w:t>
      </w:r>
      <w:r>
        <w:rPr>
          <w:sz w:val="28"/>
          <w:szCs w:val="28"/>
          <w:lang w:val="uk-UA"/>
        </w:rPr>
        <w:t>24900,0» на «</w:t>
      </w:r>
      <w:r>
        <w:rPr>
          <w:sz w:val="28"/>
          <w:szCs w:val="28"/>
        </w:rPr>
        <w:t>24980,6</w:t>
      </w:r>
      <w:r>
        <w:rPr>
          <w:sz w:val="28"/>
          <w:szCs w:val="28"/>
          <w:lang w:val="uk-UA"/>
        </w:rPr>
        <w:t xml:space="preserve">», цифри </w:t>
      </w:r>
      <w:r>
        <w:rPr>
          <w:color w:val="000000"/>
          <w:sz w:val="28"/>
          <w:szCs w:val="28"/>
          <w:lang w:val="uk-UA"/>
        </w:rPr>
        <w:t>колонки 6 (державного бюджету) з «</w:t>
      </w:r>
      <w:r>
        <w:rPr>
          <w:sz w:val="28"/>
          <w:szCs w:val="28"/>
          <w:lang w:val="uk-UA"/>
        </w:rPr>
        <w:t>24900,0» на «</w:t>
      </w:r>
      <w:r>
        <w:rPr>
          <w:sz w:val="28"/>
          <w:szCs w:val="28"/>
        </w:rPr>
        <w:t>24980,6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4.У рядку 7 Заходів </w:t>
      </w:r>
      <w:r>
        <w:rPr>
          <w:bCs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Капітальний ремонт дошкільного навчального закладу № 18 «Росінка» за адресою: пров. Ломоносова, 2 у м. Бахмут Донецької області» </w:t>
      </w:r>
      <w:r>
        <w:rPr>
          <w:color w:val="00000A"/>
          <w:sz w:val="28"/>
          <w:szCs w:val="28"/>
          <w:lang w:val="uk-UA"/>
        </w:rPr>
        <w:t xml:space="preserve">замінити </w:t>
      </w:r>
      <w:r>
        <w:rPr>
          <w:color w:val="000000"/>
          <w:sz w:val="28"/>
          <w:szCs w:val="28"/>
          <w:lang w:val="uk-UA"/>
        </w:rPr>
        <w:t>цифри колонки 8 (місцевого бюджету)  з «0,0» на «920,0», колонки 10 (інших джерел) з «10000,0» на «9080,0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5. У рядку 23 «</w:t>
      </w:r>
      <w:r>
        <w:rPr>
          <w:bCs/>
          <w:color w:val="000000"/>
          <w:sz w:val="28"/>
          <w:szCs w:val="28"/>
          <w:lang w:val="uk-UA"/>
        </w:rPr>
        <w:t xml:space="preserve">Благоустрій території </w:t>
      </w:r>
      <w:r>
        <w:rPr>
          <w:color w:val="000000"/>
          <w:sz w:val="28"/>
          <w:szCs w:val="28"/>
          <w:lang w:val="uk-UA"/>
        </w:rPr>
        <w:t xml:space="preserve">Бахмутської загальноосвітньої школи І-ІІІ ступенів № 5 з профільним навчанням Бахмутської  міської ради Донецької ради за адресою: </w:t>
      </w:r>
      <w:r>
        <w:rPr>
          <w:bCs/>
          <w:color w:val="000000"/>
          <w:sz w:val="28"/>
          <w:szCs w:val="28"/>
          <w:lang w:val="uk-UA"/>
        </w:rPr>
        <w:t xml:space="preserve">вул. Маріупольська, 2, у  м. Бахмут Донецької області» Заходів замінити </w:t>
      </w:r>
      <w:r>
        <w:rPr>
          <w:color w:val="000000"/>
          <w:sz w:val="28"/>
          <w:szCs w:val="28"/>
          <w:lang w:val="uk-UA"/>
        </w:rPr>
        <w:t>цифри колонки 8 (місцевого бюджету)  з «0,0» на «2600,0», колонки 10 (інших джерел) з «5100,0» на «2500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6.  У рядку 24 «</w:t>
      </w:r>
      <w:r>
        <w:rPr>
          <w:bCs/>
          <w:sz w:val="28"/>
          <w:szCs w:val="28"/>
          <w:lang w:val="uk-UA"/>
        </w:rPr>
        <w:t xml:space="preserve">Благоустрій території </w:t>
      </w:r>
      <w:r>
        <w:rPr>
          <w:sz w:val="28"/>
          <w:szCs w:val="28"/>
          <w:lang w:val="uk-UA"/>
        </w:rPr>
        <w:t xml:space="preserve">Бахмутської загальноосвітньої школи І-ІІІ ступенів №18 ім. Дмитра Чернявського Бахмутської  міської ради Донецької області за адресою: </w:t>
      </w:r>
      <w:r>
        <w:rPr>
          <w:bCs/>
          <w:sz w:val="28"/>
          <w:szCs w:val="28"/>
          <w:lang w:val="uk-UA"/>
        </w:rPr>
        <w:t xml:space="preserve">вул. Ювілейна, 34  у м. Бахмут Донецької області» Заходів </w:t>
      </w:r>
      <w:r>
        <w:rPr>
          <w:bCs/>
          <w:color w:val="000000"/>
          <w:sz w:val="28"/>
          <w:szCs w:val="28"/>
          <w:lang w:val="uk-UA"/>
        </w:rPr>
        <w:t xml:space="preserve">замінити </w:t>
      </w:r>
      <w:r>
        <w:rPr>
          <w:color w:val="000000"/>
          <w:sz w:val="28"/>
          <w:szCs w:val="28"/>
          <w:lang w:val="uk-UA"/>
        </w:rPr>
        <w:t>цифри колонки 8 (місцевого бюджету)  з «0,0» на «2100,0», колонки 10 (інших джерел) з «5050,0» на «2950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У рядку 55 Заходів замінити текст колонки 2 (зміст заходу) з «Встановлення індивідуальних теплових пунктів у ЗОШ № 5 та 18» на «Встановлення індивідуальних теплових пунктів у ЗОШ </w:t>
      </w:r>
      <w:r>
        <w:rPr>
          <w:bCs/>
          <w:sz w:val="28"/>
          <w:szCs w:val="28"/>
          <w:lang w:val="uk-UA"/>
        </w:rPr>
        <w:t>І-ІІІ ступенів</w:t>
      </w:r>
      <w:r>
        <w:rPr>
          <w:sz w:val="28"/>
          <w:szCs w:val="28"/>
          <w:lang w:val="uk-UA"/>
        </w:rPr>
        <w:t xml:space="preserve">  № 4,5,18 та  дошкільному навчальному закладі № 4», замінити цифри колонки 5 (Всього) з «800,0» на «1200,0», колонки 8 (місцевого бюджету) з «800,0» на «120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8.  Д</w:t>
      </w:r>
      <w:r>
        <w:rPr>
          <w:sz w:val="28"/>
          <w:szCs w:val="28"/>
          <w:lang w:val="uk-UA"/>
        </w:rPr>
        <w:t>оповнити   наступними  заход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850"/>
        <w:gridCol w:w="851"/>
        <w:gridCol w:w="709"/>
        <w:gridCol w:w="709"/>
        <w:gridCol w:w="564"/>
        <w:gridCol w:w="570"/>
        <w:gridCol w:w="429"/>
        <w:gridCol w:w="563"/>
        <w:gridCol w:w="850"/>
      </w:tblGrid>
      <w:tr>
        <w:trPr>
          <w:trHeight w:val="2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ець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реалізацію, тис.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их бюджетів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ого бюджету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: утеплення фасадів, покрівлі, заміна вікон та дверей в будівлі Артемівської загальноосвітньої школи  І-ІІІ ступенів № 5 з профільним навчанням Артемівської міської ради Донецької області (термомодернізація) (в т.ч. кредиторська заборговані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правління освіти Бахмут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9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кріплення матеріально-технічної бази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: утеплення фасадів, покрівлі, заміна вікон та дверей в будівлі Артемівської загальноосвітньої школи  І-ІІІ ступенів № 18 Артемівської міської ради Донецької області (термомодернізація) (в т.ч. кредиторська заборговані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кріплення матеріально-технічної бази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Капітальний ремонт Бахмутської загальноосвітньої школи І-ІІІ ступенів № 10 Бахмутської міської ради Донецької області, розташованої за адресою: м.Бахмут, вул. Гаршина, 50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кріплення матеріально-технічної баз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9. </w:t>
      </w:r>
      <w:r>
        <w:rPr>
          <w:sz w:val="28"/>
          <w:szCs w:val="28"/>
          <w:lang w:val="uk-UA"/>
        </w:rPr>
        <w:t xml:space="preserve">У рядку «Разом» Заходів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</w:rPr>
        <w:t>369172,048</w:t>
      </w:r>
      <w:r>
        <w:rPr>
          <w:sz w:val="28"/>
          <w:szCs w:val="28"/>
          <w:lang w:val="uk-UA"/>
        </w:rPr>
        <w:t>» на «</w:t>
      </w:r>
      <w:r>
        <w:rPr>
          <w:sz w:val="28"/>
          <w:szCs w:val="28"/>
        </w:rPr>
        <w:t>382990,548</w:t>
      </w:r>
      <w:r>
        <w:rPr>
          <w:sz w:val="28"/>
          <w:szCs w:val="28"/>
          <w:lang w:val="uk-UA"/>
        </w:rPr>
        <w:t xml:space="preserve">», колонки 6 </w:t>
      </w:r>
      <w:r>
        <w:rPr>
          <w:color w:val="000000"/>
          <w:sz w:val="28"/>
          <w:szCs w:val="28"/>
          <w:lang w:val="uk-UA"/>
        </w:rPr>
        <w:t>(державного бюджету) з «</w:t>
      </w:r>
      <w:r>
        <w:rPr>
          <w:sz w:val="28"/>
          <w:szCs w:val="28"/>
        </w:rPr>
        <w:t>65572,9</w:t>
      </w:r>
      <w:r>
        <w:rPr>
          <w:sz w:val="28"/>
          <w:szCs w:val="28"/>
          <w:lang w:val="uk-UA"/>
        </w:rPr>
        <w:t>» на «</w:t>
      </w:r>
      <w:r>
        <w:rPr>
          <w:sz w:val="28"/>
          <w:szCs w:val="28"/>
        </w:rPr>
        <w:t>77663,4</w:t>
      </w:r>
      <w:r>
        <w:rPr>
          <w:sz w:val="28"/>
          <w:szCs w:val="28"/>
          <w:lang w:val="uk-UA"/>
        </w:rPr>
        <w:t xml:space="preserve">», колонки  8 </w:t>
      </w:r>
      <w:r>
        <w:rPr>
          <w:color w:val="000000"/>
          <w:sz w:val="28"/>
          <w:szCs w:val="28"/>
          <w:lang w:val="uk-UA"/>
        </w:rPr>
        <w:t>(місцевого бюджету) з «</w:t>
      </w:r>
      <w:r>
        <w:rPr>
          <w:sz w:val="28"/>
          <w:szCs w:val="28"/>
        </w:rPr>
        <w:t>19276,8</w:t>
      </w:r>
      <w:r>
        <w:rPr>
          <w:sz w:val="28"/>
          <w:szCs w:val="28"/>
          <w:lang w:val="uk-UA"/>
        </w:rPr>
        <w:t>» на «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24,8</w:t>
      </w:r>
      <w:r>
        <w:rPr>
          <w:sz w:val="28"/>
          <w:szCs w:val="28"/>
          <w:lang w:val="uk-UA"/>
        </w:rPr>
        <w:t xml:space="preserve">», колонки 10 </w:t>
      </w:r>
      <w:r>
        <w:rPr>
          <w:color w:val="000000"/>
          <w:sz w:val="28"/>
          <w:szCs w:val="28"/>
          <w:lang w:val="uk-UA"/>
        </w:rPr>
        <w:t>(інших джерел) з «</w:t>
      </w:r>
      <w:r>
        <w:rPr>
          <w:sz w:val="28"/>
          <w:szCs w:val="28"/>
        </w:rPr>
        <w:t>284222,348</w:t>
      </w:r>
      <w:r>
        <w:rPr>
          <w:sz w:val="28"/>
          <w:szCs w:val="28"/>
          <w:lang w:val="uk-UA"/>
        </w:rPr>
        <w:t>» на «</w:t>
      </w:r>
      <w:r>
        <w:rPr>
          <w:sz w:val="28"/>
          <w:szCs w:val="28"/>
        </w:rPr>
        <w:t>278602,348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3. У підрозділі 4.9. «Охорона здоров’я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конання заходів щодо охорони здоров`я передбачається спрямувати  222625,1 тис.грн., в т.ч. за рахунок державного бюджету – 61476,4 тис.грн., міського бюджету – 16885,8 тис.грн., коштів підприємств – 156,4 тис.грн., інших джерел – 144106,5 тис.грн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2.  </w:t>
      </w:r>
      <w:r>
        <w:rPr>
          <w:sz w:val="28"/>
          <w:szCs w:val="28"/>
          <w:lang w:val="uk-UA"/>
        </w:rPr>
        <w:t>У розді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’я та учбових закладів» Заходів щодо охорони  здоров’я (далі – Заходи охорони здоров’я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2.1. </w:t>
      </w:r>
      <w:r>
        <w:rPr>
          <w:color w:val="000000"/>
          <w:sz w:val="28"/>
          <w:szCs w:val="28"/>
          <w:lang w:val="uk-UA"/>
        </w:rPr>
        <w:t>У пункті 1 «Проведення реконструкції лікувальних закладів ІІ рівня надання медичної допомоги» Заходів охорони здоров’я замінити цифри колонки 5 (Всього) з «185775,1» на «184409,5», колонки 6 (державного бюджету) з «24864,3» на «61476,4», колонки  8 (місцевого бюджету) з «2762,7» на «6830,8», колонки 10 (інших джерел) з «158148,1» на «</w:t>
      </w:r>
      <w:r>
        <w:rPr>
          <w:sz w:val="28"/>
          <w:szCs w:val="28"/>
          <w:lang w:val="uk-UA"/>
        </w:rPr>
        <w:t>116102,3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2.2 У рядку 1.1 «Реконструкція корпусу № 1 КЗОЗ «Бахмутська центральна  районна  лікарня» за адресою: м. Бахмут, вул. Миру, буд.10 (у т.ч. розробка ПКД)» замінити </w:t>
      </w:r>
      <w:r>
        <w:rPr>
          <w:color w:val="000000"/>
          <w:sz w:val="28"/>
          <w:szCs w:val="28"/>
          <w:lang w:val="uk-UA"/>
        </w:rPr>
        <w:t>цифри колонки 5 (Всього) з «42045,8» на «40680,2», колонки 6 (державного бюджету) з «0,0» на «36612,1», колонки 8 (місцевого бюджету) з «0,0» на «4068,1», колонки 10 (інших джерел) з «42045,8» на «0,0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3. У пункті 4 «Покращення матеріально-технічного забезпечення та проведення капітальних ремонтів в лікувальних закладах ІІ рівня надання медичної допомоги» Заходів охорони здоров’я замінити цифри колонки 5 (Всього) з «4480,0» на «4980,0», колонки  8 (місцевого бюджету) з «155,0» на «160,0», колонки 10 (інших джерел) з «4325,0» на «4</w:t>
      </w:r>
      <w:r>
        <w:rPr>
          <w:sz w:val="28"/>
          <w:szCs w:val="28"/>
          <w:lang w:val="uk-UA"/>
        </w:rPr>
        <w:t>820,0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4. У рядку 4.3 «</w:t>
      </w:r>
      <w:r>
        <w:rPr>
          <w:sz w:val="28"/>
          <w:szCs w:val="28"/>
        </w:rPr>
        <w:t xml:space="preserve">Придбання дентального рентгенапарату для             КЗОЗ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ахмутська стоматологічна поліклініка</w:t>
      </w:r>
      <w:r>
        <w:rPr>
          <w:sz w:val="28"/>
          <w:szCs w:val="28"/>
          <w:lang w:val="uk-UA"/>
        </w:rPr>
        <w:t xml:space="preserve">»» Заходів охорони  здоров’я замінити </w:t>
      </w:r>
      <w:r>
        <w:rPr>
          <w:color w:val="000000"/>
          <w:sz w:val="28"/>
          <w:szCs w:val="28"/>
          <w:lang w:val="uk-UA"/>
        </w:rPr>
        <w:t>цифри колонки  8 (місцевого бюджету) з «120,0» на «0,0», колонки 10 (інших джерел) з «0,0» на «12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5. Пункт 4 «Покращення матеріально-технічного забезпечення та проведення капітальних ремонтів в лікувальних закладах ІІ рівня надання медичної допомоги» Заходів охорони здоров’я д</w:t>
      </w:r>
      <w:r>
        <w:rPr>
          <w:sz w:val="28"/>
          <w:szCs w:val="28"/>
          <w:lang w:val="uk-UA"/>
        </w:rPr>
        <w:t>оповнити   наступним  заходо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04"/>
        <w:gridCol w:w="1364"/>
        <w:gridCol w:w="709"/>
        <w:gridCol w:w="599"/>
        <w:gridCol w:w="531"/>
        <w:gridCol w:w="745"/>
        <w:gridCol w:w="426"/>
        <w:gridCol w:w="675"/>
        <w:gridCol w:w="1276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кабінного флюорографу з цифровою обробкою зображення ФЦОЗ з цифровим рентгенівським приймачем для КЗОЗ «Бахмутська центральна районна лікарн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хорони здоров`я Бахмутської міської ради,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ОЗ «Бахмутська центральна районна лікар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3" w:firstLine="66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ікувального закладу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2.6. У рядку «Всього» </w:t>
      </w:r>
      <w:r>
        <w:rPr>
          <w:sz w:val="28"/>
          <w:szCs w:val="28"/>
          <w:lang w:val="uk-UA"/>
        </w:rPr>
        <w:t>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’я та учбових закладів» Заходів охорони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13314,3» на «212448,7», колонки 6 (державного бюджету) з «24864,3» на «61476,4», колонки 8 (місцевого бюджету) з «3042,7» на «6990,8», колонки 10 (інших джерел) з «185407,3» на «</w:t>
      </w:r>
      <w:r>
        <w:rPr>
          <w:sz w:val="28"/>
          <w:szCs w:val="28"/>
        </w:rPr>
        <w:t>143981,5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3. </w:t>
      </w:r>
      <w:r>
        <w:rPr>
          <w:sz w:val="28"/>
          <w:szCs w:val="28"/>
          <w:lang w:val="uk-UA"/>
        </w:rPr>
        <w:t xml:space="preserve">У рядку «Разом» Заходів охорони здоров’я  </w:t>
      </w:r>
      <w:r>
        <w:rPr>
          <w:color w:val="000000"/>
          <w:sz w:val="28"/>
          <w:szCs w:val="28"/>
          <w:lang w:val="uk-UA"/>
        </w:rPr>
        <w:t>замінити цифри колонки 5 (Всього) з «223490,7» на «222625,1», колонки 6 (державного бюджету) з «24864,3» на «61476,4», колонки 8 (місцевого бюджету) з «12937,7» на «16885,8», колонки 10 (інших джерел) з «185532,3» на «144106,5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4. У підрозділі  4.10. «Фізичне виховання та спорт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4.1. Абзац «Фінансове забезпечення» викласти у новій редакції: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Фінансове забезпечення: на виконання заходів з фізичного виховання та спорту передбачається спрямувати  19264,0 тис.грн., у т. ч. за рахунок міського бюджету –  11373,0 тис.грн., коштів підприємств - 800,0 тис.грн., інших джерел  - 7091,0 тис.грн.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У рядку 4 Заходів з фізичного виховання та спорту «Виготовлення проектно-кошторисної документації» замінити цифри колонки 5 (Всього) з «60,0» на «90,0», цифри колонки 8 (</w:t>
      </w:r>
      <w:r>
        <w:rPr>
          <w:color w:val="000000"/>
          <w:sz w:val="28"/>
          <w:szCs w:val="28"/>
          <w:lang w:val="uk-UA"/>
        </w:rPr>
        <w:t>місцевого бюджету) з «60,0» на «9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3. Д</w:t>
      </w:r>
      <w:r>
        <w:rPr>
          <w:sz w:val="28"/>
          <w:szCs w:val="28"/>
          <w:lang w:val="uk-UA"/>
        </w:rPr>
        <w:t>оповнити наступними заход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92"/>
        <w:gridCol w:w="1364"/>
        <w:gridCol w:w="709"/>
        <w:gridCol w:w="599"/>
        <w:gridCol w:w="531"/>
        <w:gridCol w:w="745"/>
        <w:gridCol w:w="426"/>
        <w:gridCol w:w="460"/>
        <w:gridCol w:w="1350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Спорудження основи футбольних полів (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о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</w:t>
            </w:r>
          </w:p>
          <w:p>
            <w:pPr>
              <w:pStyle w:val="Normal"/>
              <w:ind w:left="-1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ої культури та  спорту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оздоровлення та залучення населення до занять спортом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ивандального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</w:t>
            </w:r>
          </w:p>
          <w:p>
            <w:pPr>
              <w:pStyle w:val="Normal"/>
              <w:ind w:left="-1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зичної культури та  спорту Бахмутської міської ради</w:t>
            </w:r>
          </w:p>
          <w:p>
            <w:pPr>
              <w:pStyle w:val="Normal"/>
              <w:ind w:left="-1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jc w:val="center"/>
              <w:rPr/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, забезпечення робочого стану спортивної споруд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4. </w:t>
      </w:r>
      <w:r>
        <w:rPr>
          <w:color w:val="000000"/>
          <w:sz w:val="28"/>
          <w:szCs w:val="28"/>
          <w:lang w:val="uk-UA"/>
        </w:rPr>
        <w:t xml:space="preserve">У рядку «Всього» </w:t>
      </w:r>
      <w:r>
        <w:rPr>
          <w:sz w:val="28"/>
          <w:szCs w:val="28"/>
          <w:lang w:val="uk-UA"/>
        </w:rPr>
        <w:t xml:space="preserve">Заходів з фізичного виховання та спорту </w:t>
      </w:r>
      <w:r>
        <w:rPr>
          <w:color w:val="000000"/>
          <w:sz w:val="28"/>
          <w:szCs w:val="28"/>
          <w:lang w:val="uk-UA"/>
        </w:rPr>
        <w:t>замінити цифри колонки  5 (Всього) з «</w:t>
      </w:r>
      <w:r>
        <w:rPr>
          <w:sz w:val="28"/>
          <w:szCs w:val="28"/>
          <w:lang w:val="uk-UA"/>
        </w:rPr>
        <w:t>17121,0» на «</w:t>
      </w:r>
      <w:r>
        <w:rPr>
          <w:sz w:val="28"/>
          <w:szCs w:val="28"/>
          <w:lang w:val="en-US"/>
        </w:rPr>
        <w:t>19264,0</w:t>
      </w:r>
      <w:r>
        <w:rPr>
          <w:sz w:val="28"/>
          <w:szCs w:val="28"/>
          <w:lang w:val="uk-UA"/>
        </w:rPr>
        <w:t>»,  колонки 8 (місцевого бюджету) з «9230,0» на «</w:t>
      </w:r>
      <w:r>
        <w:rPr>
          <w:sz w:val="28"/>
          <w:szCs w:val="28"/>
        </w:rPr>
        <w:t>11373,0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.5. У підрозділі 4.11. «Культура і туризм»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 </w:t>
      </w:r>
      <w:r>
        <w:rPr>
          <w:sz w:val="28"/>
          <w:szCs w:val="28"/>
          <w:lang w:val="uk-UA"/>
        </w:rPr>
        <w:t xml:space="preserve"> «Фінансове забезпеч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заходів щодо культури передбачається спрямувати  18751,5  тис.грн., у тому числі за рахунок державного бюджету -  9630,0 тис.грн., міського бюджету – 3900,6 тис.грн., за рахунок коштів підприємств – 112,1 тис.грн. та інших джерел – 5108,8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2. У рядку 1 Заходів щодо розвитку культу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Заходи культури) «Реконструкція  КЗК «Бахмутський краєзнавчий музей» та прилеглої території, який знаходиться за адресою: м. Бахмут, вул. Незалежності, 26» замінити цифри колонки 6 (державного бюджету) з «0,0» на «9630,0», колонки 8 (місцевого бюджету) з «0,0» на «1070,0», колонки 10 (інших джерел) з «10700,0» на «0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3. У рядку 22 Заходів культури  замінити текст колонки  2 (Зміст заходу) з «</w:t>
      </w:r>
      <w:r>
        <w:rPr>
          <w:sz w:val="28"/>
          <w:szCs w:val="28"/>
        </w:rPr>
        <w:t>Розробка проектно-кошторисної документації та будівництво мотузкового парку в КП «Бахмутський парк культури та відпочинку»</w:t>
      </w:r>
      <w:r>
        <w:rPr>
          <w:sz w:val="28"/>
          <w:szCs w:val="28"/>
          <w:lang w:val="uk-UA"/>
        </w:rPr>
        <w:t xml:space="preserve">  на «Придбання спортивного  інвентарю та обладнання і поставка мотузкових елементів та деревини», замінити цифри колонки </w:t>
      </w:r>
      <w:r>
        <w:rPr>
          <w:color w:val="000000"/>
          <w:sz w:val="28"/>
          <w:szCs w:val="28"/>
          <w:lang w:val="uk-UA"/>
        </w:rPr>
        <w:t>5 (Всього) з «300,0» на «350,0», колонки 8 (</w:t>
      </w:r>
      <w:r>
        <w:rPr>
          <w:bCs/>
          <w:color w:val="000000"/>
          <w:sz w:val="28"/>
          <w:szCs w:val="28"/>
          <w:lang w:val="uk-UA"/>
        </w:rPr>
        <w:t>місцевого бюджету) з «260,0» на «350,0», колонки 9 (кошти підприємств) з «10,0» на «0,0», колонки 10 (інших джерел) з «30,0» на «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4.</w:t>
      </w:r>
      <w:r>
        <w:rPr>
          <w:color w:val="000000"/>
          <w:sz w:val="28"/>
          <w:szCs w:val="28"/>
          <w:lang w:val="uk-UA"/>
        </w:rPr>
        <w:t xml:space="preserve">  Д</w:t>
      </w:r>
      <w:r>
        <w:rPr>
          <w:sz w:val="28"/>
          <w:szCs w:val="28"/>
          <w:lang w:val="uk-UA"/>
        </w:rPr>
        <w:t>оповнити наступним заход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992"/>
        <w:gridCol w:w="1364"/>
        <w:gridCol w:w="762"/>
        <w:gridCol w:w="599"/>
        <w:gridCol w:w="622"/>
        <w:gridCol w:w="709"/>
        <w:gridCol w:w="425"/>
        <w:gridCol w:w="567"/>
        <w:gridCol w:w="1331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еалізація гранту «Бібліомайданчик 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ir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</w:t>
            </w:r>
          </w:p>
          <w:p>
            <w:pPr>
              <w:pStyle w:val="Normal"/>
              <w:ind w:right="-16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хмутської міської ради, Бахмутська центральна бібліотечна систе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6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 новітніх  інноваційних методів, збільшення кількості відвідувачів бібліотек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5.</w:t>
      </w:r>
      <w:r>
        <w:rPr>
          <w:color w:val="000000"/>
          <w:sz w:val="28"/>
          <w:szCs w:val="28"/>
          <w:lang w:val="uk-UA"/>
        </w:rPr>
        <w:t xml:space="preserve"> У рядку «Всього» Заходів культури замінити цифри колонки  5 (Всього) з «</w:t>
      </w:r>
      <w:r>
        <w:rPr>
          <w:sz w:val="28"/>
          <w:szCs w:val="28"/>
          <w:lang w:val="uk-UA"/>
        </w:rPr>
        <w:t xml:space="preserve">18570,4» на «18751,5»,  колонки </w:t>
      </w:r>
      <w:r>
        <w:rPr>
          <w:color w:val="000000"/>
          <w:sz w:val="28"/>
          <w:szCs w:val="28"/>
          <w:lang w:val="uk-UA"/>
        </w:rPr>
        <w:t xml:space="preserve"> 6 (</w:t>
      </w:r>
      <w:r>
        <w:rPr>
          <w:sz w:val="28"/>
          <w:szCs w:val="28"/>
          <w:lang w:val="uk-UA"/>
        </w:rPr>
        <w:t>державного бюджету) з «0,0» на «9630,0», колонки 8 (місцевого бюджету) з «2709,5» на «3900,6», колонки 9 (кошти підприємств) з «122,1» на «112,1», колонки 10 (інших джерел) з «15738,8» на «5108,8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.6. У підрозділі 4.13. «Подолання  наслідків проведення АТО. Підтримка внутрішньо переміщених осіб» 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Фінансове забезпечення: на виконання заходів пов’язаних з подоланням  наслідків  проведення АТО та підтримкою  внутрішньо переміщених осіб передбачається спрямувати    40883,2   тис. грн., у т.ч. за рахунок коштів державного бюджету – </w:t>
      </w:r>
      <w:r>
        <w:rPr>
          <w:color w:val="000000"/>
          <w:sz w:val="28"/>
          <w:szCs w:val="28"/>
          <w:lang w:val="uk-UA"/>
        </w:rPr>
        <w:t xml:space="preserve">39776,2 </w:t>
      </w:r>
      <w:r>
        <w:rPr>
          <w:sz w:val="28"/>
          <w:szCs w:val="28"/>
          <w:lang w:val="uk-UA"/>
        </w:rPr>
        <w:t>тис. грн., за рахунок коштів інших джерел 1107,0 тис. гр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6.2.  У рядку 10 Заходів щодо подол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лідків проведення АТО та підтримки внутрішньо переміщених осіб (далі - Заходи подол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лідків проведення АТО)  замінити  текст колонки 2 (зміст заходу) з «Аварійно- відновлювальні  роботи (капітальний ремонт) на    адміністративній  будівлі  Артемівської  міської ради, Донецька  область,   м. Бахмут, вул. Миру, 44» на «Аварійно-відновлювальні роботи (капітальний ремонт) на    адміністративній  будівлі  Бахмутської  міської ради, Донецька  область,   м. Бахмут, вул. Миру, 44» (коригування)», замінити цифри колонки </w:t>
      </w:r>
      <w:r>
        <w:rPr>
          <w:color w:val="000000"/>
          <w:sz w:val="28"/>
          <w:szCs w:val="28"/>
          <w:lang w:val="uk-UA"/>
        </w:rPr>
        <w:t>5 (Всього) з «2885,3» на «8940,0», колонки 6 (</w:t>
      </w:r>
      <w:r>
        <w:rPr>
          <w:bCs/>
          <w:color w:val="000000"/>
          <w:sz w:val="28"/>
          <w:szCs w:val="28"/>
          <w:lang w:val="uk-UA"/>
        </w:rPr>
        <w:t>державного  бюджету) з «2885,3» на «894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3.</w:t>
      </w:r>
      <w:r>
        <w:rPr>
          <w:color w:val="000000"/>
          <w:sz w:val="28"/>
          <w:szCs w:val="28"/>
          <w:lang w:val="uk-UA"/>
        </w:rPr>
        <w:t xml:space="preserve"> У рядку «Всього» </w:t>
      </w:r>
      <w:r>
        <w:rPr>
          <w:sz w:val="28"/>
          <w:szCs w:val="28"/>
          <w:lang w:val="uk-UA"/>
        </w:rPr>
        <w:t xml:space="preserve">Заходів подол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лідків проведення АТО</w:t>
      </w:r>
      <w:r>
        <w:rPr>
          <w:color w:val="000000"/>
          <w:sz w:val="28"/>
          <w:szCs w:val="28"/>
          <w:lang w:val="uk-UA"/>
        </w:rPr>
        <w:t xml:space="preserve"> замінити цифри колонки  5 (Всього) з «</w:t>
      </w:r>
      <w:r>
        <w:rPr>
          <w:sz w:val="28"/>
          <w:szCs w:val="28"/>
          <w:lang w:val="uk-UA"/>
        </w:rPr>
        <w:t xml:space="preserve">34828,5» на «40883,3»,  колонки </w:t>
      </w:r>
      <w:r>
        <w:rPr>
          <w:color w:val="000000"/>
          <w:sz w:val="28"/>
          <w:szCs w:val="28"/>
          <w:lang w:val="uk-UA"/>
        </w:rPr>
        <w:t xml:space="preserve"> 6 (</w:t>
      </w:r>
      <w:r>
        <w:rPr>
          <w:sz w:val="28"/>
          <w:szCs w:val="28"/>
          <w:lang w:val="uk-UA"/>
        </w:rPr>
        <w:t>державного бюджету) з «33721,5» на «39776,2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2.7. П</w:t>
      </w:r>
      <w:r>
        <w:rPr>
          <w:b/>
          <w:sz w:val="28"/>
          <w:szCs w:val="28"/>
          <w:lang w:val="uk-UA"/>
        </w:rPr>
        <w:t>ідрозділ 5.1. «Охорона навколишнього природного середовища»</w:t>
      </w:r>
      <w:r>
        <w:rPr>
          <w:sz w:val="28"/>
          <w:szCs w:val="28"/>
          <w:lang w:val="uk-UA"/>
        </w:rPr>
        <w:t xml:space="preserve"> розділу 5 «Розвиток безпечного середовища» Програми викласти у новій редакції згідно з додатком № 2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8. У підрозділі 5.2. «Захист прав і свобод громадян, забезпечення законності та правопорядку»</w:t>
      </w:r>
      <w:r>
        <w:rPr>
          <w:sz w:val="28"/>
          <w:szCs w:val="28"/>
          <w:lang w:val="uk-UA"/>
        </w:rPr>
        <w:t xml:space="preserve"> розділу 5 «</w:t>
      </w:r>
      <w:r>
        <w:rPr>
          <w:bCs/>
          <w:sz w:val="28"/>
          <w:szCs w:val="28"/>
          <w:lang w:val="uk-UA"/>
        </w:rPr>
        <w:t>Розвиток безпечного середовища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tabs>
          <w:tab w:val="clear" w:pos="709"/>
          <w:tab w:val="left" w:pos="184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 «</w:t>
      </w:r>
      <w:r>
        <w:rPr>
          <w:sz w:val="28"/>
          <w:szCs w:val="28"/>
          <w:lang w:val="uk-UA" w:eastAsia="uk-UA"/>
        </w:rPr>
        <w:t>Фінансове забезпечення: н</w:t>
      </w:r>
      <w:r>
        <w:rPr>
          <w:sz w:val="28"/>
          <w:szCs w:val="28"/>
          <w:lang w:val="uk-UA"/>
        </w:rPr>
        <w:t>а виконання заходів щодо захисту прав і свобод громадян, забезпечення законності та правопорядку планується спрямувати 2000,0 тис.грн. коштів  міського бюджет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2.  Д</w:t>
      </w:r>
      <w:r>
        <w:rPr>
          <w:sz w:val="28"/>
          <w:szCs w:val="28"/>
          <w:lang w:val="uk-UA"/>
        </w:rPr>
        <w:t>оповнити наступним заход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1275"/>
        <w:gridCol w:w="676"/>
        <w:gridCol w:w="600"/>
        <w:gridCol w:w="709"/>
        <w:gridCol w:w="761"/>
        <w:gridCol w:w="389"/>
        <w:gridCol w:w="460"/>
        <w:gridCol w:w="1382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реалізацію, тис.грн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их бюджетів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ідприємств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ого бюджету</w:t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камер відео спостереження та інших пристроїв проекту «Безпечне місто», підключення до системи відео спостереження (роботи з їх встановлення й налаштування, підключення до мереж зв’язку та систем безперебійного живле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і органи Бахмутської міської ради,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sz w:val="20"/>
                <w:szCs w:val="20"/>
                <w:lang w:val="uk-UA"/>
              </w:rPr>
              <w:t>КП «Бахмутська житлова управляюча компанія», Бахмутський ВП ГУНП в Донецькій області</w:t>
            </w:r>
          </w:p>
          <w:p>
            <w:pPr>
              <w:pStyle w:val="Normal"/>
              <w:ind w:left="-20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рівня контролю та забезпечення правопорядку в громадських місцях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3. У рядку «Всього» Заходів щодо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прав і свобод </w:t>
      </w:r>
      <w:r>
        <w:rPr>
          <w:bCs/>
          <w:sz w:val="28"/>
          <w:szCs w:val="28"/>
          <w:lang w:val="uk-UA"/>
        </w:rPr>
        <w:t>громадян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забезпечення законності та правопорядку </w:t>
      </w:r>
      <w:r>
        <w:rPr>
          <w:color w:val="000000"/>
          <w:sz w:val="28"/>
          <w:szCs w:val="28"/>
          <w:lang w:val="uk-UA"/>
        </w:rPr>
        <w:t>замінити цифри колонки 5 (Всього) з «1000,0» на «2000,0», колонки 8 (місцевого бюджету) з «1000,0» на «2000,0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2.9</w:t>
      </w:r>
      <w:r>
        <w:rPr>
          <w:bCs/>
          <w:sz w:val="28"/>
          <w:szCs w:val="28"/>
          <w:lang w:val="uk-UA" w:eastAsia="uk-UA"/>
        </w:rPr>
        <w:t xml:space="preserve">. </w:t>
      </w:r>
      <w:r>
        <w:rPr>
          <w:b/>
          <w:bCs/>
          <w:sz w:val="28"/>
          <w:szCs w:val="28"/>
          <w:lang w:val="uk-UA" w:eastAsia="uk-UA"/>
        </w:rPr>
        <w:t>Р</w:t>
      </w:r>
      <w:r>
        <w:rPr>
          <w:b/>
          <w:sz w:val="28"/>
          <w:szCs w:val="28"/>
          <w:lang w:val="uk-UA"/>
        </w:rPr>
        <w:t>озділ 8.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10. «Перелік  проектів (програм), реалізація яких планується в 2017 році у місті Бахмуті»</w:t>
      </w:r>
      <w:r>
        <w:rPr>
          <w:sz w:val="28"/>
          <w:szCs w:val="28"/>
          <w:lang w:val="uk-UA"/>
        </w:rPr>
        <w:t xml:space="preserve"> Програми викласти у новій редакції згідно з додатком № 4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4.  Координаційне забезпечення виконання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         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Секретар  </w:t>
      </w:r>
      <w:r>
        <w:rPr>
          <w:b/>
          <w:sz w:val="28"/>
          <w:szCs w:val="28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                                  С.І. Кіщенко</w:t>
      </w:r>
    </w:p>
    <w:p>
      <w:pPr>
        <w:pStyle w:val="Normal"/>
        <w:ind w:left="5520" w:hanging="0"/>
        <w:rPr/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22.02.2017 №6/98-1777</w:t>
      </w:r>
    </w:p>
    <w:p>
      <w:pPr>
        <w:pStyle w:val="Normal"/>
        <w:ind w:left="5520" w:hanging="0"/>
        <w:rPr/>
      </w:pPr>
      <w:r>
        <w:rPr>
          <w:lang w:val="uk-UA"/>
        </w:rPr>
        <w:t xml:space="preserve"> </w:t>
      </w:r>
      <w:r>
        <w:rPr>
          <w:lang w:val="uk-UA"/>
        </w:rPr>
        <w:t>(Додаток № 1)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23" w:firstLine="720"/>
        <w:jc w:val="center"/>
        <w:rPr/>
      </w:pPr>
      <w:r>
        <w:rPr>
          <w:b/>
          <w:sz w:val="28"/>
          <w:szCs w:val="28"/>
          <w:lang w:val="uk-UA"/>
        </w:rPr>
        <w:t xml:space="preserve">Підрозділ </w:t>
      </w:r>
      <w:r>
        <w:rPr>
          <w:b/>
          <w:bCs/>
          <w:sz w:val="28"/>
          <w:szCs w:val="28"/>
          <w:lang w:val="uk-UA"/>
        </w:rPr>
        <w:t>3.6. «Житлово-комунальне господарство та комунальна інфраструктура» розділу 3 «Економічний розвиток, створення умов для підвищення рівня зайнятості населення»</w:t>
      </w:r>
      <w:r>
        <w:rPr>
          <w:b/>
          <w:sz w:val="28"/>
          <w:szCs w:val="28"/>
          <w:lang w:val="uk-UA"/>
        </w:rPr>
        <w:t xml:space="preserve"> Програми економічного і соціального розвитку міста Бахмута на 2017 рік, затвердженої рішенням Бахмутської міської ради від 28.12.2016 № 6/96-1723 </w:t>
      </w:r>
    </w:p>
    <w:p>
      <w:pPr>
        <w:pStyle w:val="Style3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uk-UA"/>
        </w:rPr>
        <w:t>Головна ціль</w:t>
      </w:r>
      <w:r>
        <w:rPr>
          <w:rFonts w:eastAsia="Calibri"/>
          <w:lang w:val="uk-UA"/>
        </w:rPr>
        <w:t xml:space="preserve"> – забезпечення населення послугами належного рівня та якості, розвиток конкурентних відносин, удосконалення системи управління, підвищення ефективності тарифної та енергозберігаючої політики у житлово-комунальній сфері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0"/>
          <w:lang w:val="uk-UA"/>
        </w:rPr>
      </w:pPr>
      <w:r>
        <w:rPr>
          <w:rFonts w:eastAsia="Calibri"/>
          <w:b/>
          <w:lang w:val="uk-UA"/>
        </w:rPr>
        <w:t xml:space="preserve">Основні завдання на 2017 рік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впровадження  енергозберігаючих технологій і  обладнання  для скорочення питомих  витрат енергетичних і матеріальних ресурсів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забезпечення  беззбиткової роботи підприємств галузі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модернізація житлового господарства, технічне переоснащення та розвиток комунальної  інфраструктур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створення фонду  тимчасового житла для розміщення вимушено переміщених осіб з тимчасово окупованої території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Cs w:val="20"/>
          <w:lang w:val="uk-UA"/>
        </w:rPr>
        <w:t xml:space="preserve">створення  конкурентного  середовища на ринку житлово-комунальних послуг;    підвищення </w:t>
      </w:r>
      <w:r>
        <w:rPr>
          <w:lang w:val="uk-UA"/>
        </w:rPr>
        <w:t>рівня відшкодування  тарифами витрат підприємств на житлово-комунальні послуги та рівня сплати споживачами за надані житлово-комунальні по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створення нових об’єднань співвласників багатоквартирних будинків (ОСББ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Кількісні та якісні показники розвит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окращення  якості надання житлово-комунальних по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безпечення  100% оплати житлово-комунальних по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створення 50 ОСББ  на території м. Бахму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провадження  інфраструктурних проектів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Фінансове забезпечення:</w:t>
      </w:r>
      <w:r>
        <w:rPr>
          <w:lang w:val="uk-UA"/>
        </w:rPr>
        <w:t xml:space="preserve"> на виконання заходів щодо розвитку житво-комунального господарства  та комунальної інфраструктури планується спрямувати  – 376239,431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ис.грн., в т.ч. коштів державного бюджету – 58530,331 тис.грн., міського бюджету –88163,0</w:t>
      </w:r>
      <w:r>
        <w:rPr>
          <w:b/>
          <w:lang w:val="uk-UA"/>
        </w:rPr>
        <w:t xml:space="preserve"> </w:t>
      </w:r>
      <w:r>
        <w:rPr>
          <w:lang w:val="uk-UA"/>
        </w:rPr>
        <w:t>тис. грн., коштів підприємств –23579,0</w:t>
      </w:r>
      <w:r>
        <w:rPr>
          <w:b/>
          <w:lang w:val="uk-UA"/>
        </w:rPr>
        <w:t xml:space="preserve"> </w:t>
      </w:r>
      <w:r>
        <w:rPr>
          <w:lang w:val="uk-UA"/>
        </w:rPr>
        <w:t>тис.грн., інших джерел фінансування  –205967,1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ис.грн.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left="552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Заходи щодО житлово-комунального господарства та комунальної інфраструктури</w:t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"/>
        <w:gridCol w:w="12"/>
        <w:gridCol w:w="2460"/>
        <w:gridCol w:w="12"/>
        <w:gridCol w:w="1264"/>
        <w:gridCol w:w="12"/>
        <w:gridCol w:w="1552"/>
        <w:gridCol w:w="12"/>
        <w:gridCol w:w="1263"/>
        <w:gridCol w:w="12"/>
        <w:gridCol w:w="1264"/>
        <w:gridCol w:w="12"/>
        <w:gridCol w:w="1406"/>
        <w:gridCol w:w="12"/>
        <w:gridCol w:w="1413"/>
        <w:gridCol w:w="12"/>
        <w:gridCol w:w="1268"/>
        <w:gridCol w:w="12"/>
        <w:gridCol w:w="1264"/>
        <w:gridCol w:w="12"/>
        <w:gridCol w:w="1831"/>
        <w:gridCol w:w="12"/>
      </w:tblGrid>
      <w:tr>
        <w:trPr>
          <w:trHeight w:val="409" w:hRule="atLeast"/>
        </w:trPr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i/>
                <w:sz w:val="28"/>
                <w:szCs w:val="20"/>
                <w:u w:val="single"/>
                <w:lang w:val="uk-UA"/>
              </w:rPr>
              <w:t>Житлове господар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апітальний ремонт покрівель на </w:t>
            </w:r>
            <w:r>
              <w:rPr>
                <w:bCs/>
                <w:sz w:val="22"/>
                <w:szCs w:val="22"/>
              </w:rPr>
              <w:t>29</w:t>
            </w:r>
            <w:r>
              <w:rPr>
                <w:bCs/>
                <w:sz w:val="22"/>
                <w:szCs w:val="22"/>
                <w:lang w:val="uk-UA"/>
              </w:rPr>
              <w:t xml:space="preserve"> будинк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та модернізація  ліфтів  16 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82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конструкція будівель гуртожитків по вул.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залежності 18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моги 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88,5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88,5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Реконструкція  гуртожитку за адресою: вул. Чайковського, 1а у м. Бахмут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9, 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Р</w:t>
            </w:r>
            <w:r>
              <w:rPr>
                <w:lang w:val="uk-UA"/>
              </w:rPr>
              <w:t>еконструкція  гуртожитку по вул. Сибірцева, 25 в м. Бахмут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Р</w:t>
            </w:r>
            <w:r>
              <w:rPr>
                <w:lang w:val="uk-UA"/>
              </w:rPr>
              <w:t>еконструкція  гуртожитку по вул. Привокзальна, 1  в м. Бахмут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Р</w:t>
            </w:r>
            <w:r>
              <w:rPr>
                <w:lang w:val="uk-UA"/>
              </w:rPr>
              <w:t>еконструкція  гуртожитку по вул. </w:t>
            </w:r>
            <w:r>
              <w:rPr/>
              <w:t>Свободи (Леніна)</w:t>
            </w:r>
            <w:r>
              <w:rPr>
                <w:lang w:val="uk-UA"/>
              </w:rPr>
              <w:t>, 20  в м. Бахмут 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Р</w:t>
            </w:r>
            <w:r>
              <w:rPr>
                <w:lang w:val="uk-UA"/>
              </w:rPr>
              <w:t>еконструкція  гуртожитку по вул. Оборони, 19   в м. Бахмут 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lang w:val="uk-UA"/>
              </w:rPr>
            </w:pPr>
            <w:r>
              <w:rPr/>
              <w:t>Р</w:t>
            </w:r>
            <w:r>
              <w:rPr>
                <w:lang w:val="uk-UA"/>
              </w:rPr>
              <w:t>еконструкція  гуртожитку за адресою: бульвар Металургів, 2   в м. Бахмут 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0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 житлових будинків  по бул. Металург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илення основних конструктивів на 9 будинках (стягува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міжпанельних швів на 8 будинк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 ремонт балконів на 29 будинк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62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ізоляція зовнішніх конструкцій (20) житлових будинків: по вул. Декабрис тів, 39,45 по вул. Визволи телів Донбасу  17, по вул.  Леваневського, 150,152,154,156, 160,162,166,168, по вул. Ювілейна, 28,30,32,40,42, 44,46,48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ономія природного газу 0,499млн. куб.м.на суму 800 тис.грн.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точний ремонт житлового фон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покриття  20 дворових  та прибудинкових територ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створенню та функціонуванню ОСББ у м. Бахмуті (у т.ч. створення відповідної структур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умов проживання громадян та залучення громадян до самостійного управління своїм майном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лаштування пандусів в житлових будинках  (6 одиниц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проектно-кошторисної документації та експертиза проек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чинного законодавства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0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монт та встановлення поштових скринь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міна аншлагів на будинк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міна газових колекторів на 6 житлових будинках м. Бахму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міна газових вводів на 168 житлових будинках                             м. Бахму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нос застарілих дільниць газопроводів на 39 житлових будинках м. Бахму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П «Бахмутська житлова управляюча компанія», 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b/>
                <w:b/>
              </w:rPr>
            </w:pPr>
            <w:r>
              <w:rPr/>
              <w:t>Капітальний ремонт житлового будинку за адресою: Донецька область, м. Бахмут (Артемівськ), вул. Незалежності (Радянська), буд. 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/>
              <w:t>КП «БЖУК» УРМГ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1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 xml:space="preserve">127,3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Реконструкція нежитлових будівель під  гуртожиток та автономну котельню по вул. Південна,2а м. Бахмут 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/>
              <w:t>КП «БЖУК» УРМГ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487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 xml:space="preserve">4871,2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Реконструкція зовнішніх мереж електропостачання будівлі по вул. Південна,2а м. Артемівськ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/>
              <w:t>КП «БЖУК» УРМГ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18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 xml:space="preserve">1814,5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оаудит житлових будинк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/>
              <w:t>КП «БЖУК» УРМГ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93155,7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4977,7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651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6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ономія природного газу 0,499млн. куб.м.на суму 800 тис. грн</w:t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допровідно-каналізаційне господар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ки водоводу Д-400мм від ВВ Корсунського до вул. Ювілейна в           м. Бахмут Донецької області"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ертний висновок №05-1917-15 від 28.01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1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орочення понаднормати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их витоків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одоводу Д-300мм від вул.Маріупольська,85 до КНС-4 до вул.Некрасова в м.Бахмут Донецької області"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ертний висновок №05-1758-15 від 28.01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6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270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орочення понаднормативних витоків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Капітальний ремонт ділянки каналізаційної мережі Д-300мм по вул.П.Лумумби від житлового будинку №109 до ДК Кераміко-трубного комбінату у м. Бахмут (2,0км)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Експертний висновок №05-1509-15 від 4.02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13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1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екологічного стану м.Бахмут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Капітальний ремонт ділянки каналізаційної мережі Д-200мм по вул. Островського від вул. Воровського (Торгова) до пров. Островського в  м. Бахмут (0,5км)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Експертний висновок №05-1506-15 від 28.01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екологічного стану м.Бахмут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апітальний ремонт ділянки каналізаційної мережі Д-200мм по вул.Незалежності, 41 (0,3км)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Експертний висновок №05-1505-15 від 28.01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екологічного стану м.Бахмут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ридбання автотракторної техніки та пристроїв: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екскаватор JCB -1од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а</w:t>
            </w:r>
            <w:r>
              <w:rPr/>
              <w:t>варійна майстерня АСАМ-20 на шасі МАЗ-4371N2</w:t>
            </w:r>
            <w:r>
              <w:rPr>
                <w:sz w:val="22"/>
                <w:szCs w:val="22"/>
                <w:lang w:val="uk-UA" w:eastAsia="en-US"/>
              </w:rPr>
              <w:t>-3од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зварювальні агрегати – 2од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зварювальний агрегат колісний -2о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умов праці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люків на колодяз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окращення безпеки травматизму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міна  ділянок та мереж водопостачання  у м.Бахмут.</w:t>
            </w:r>
          </w:p>
          <w:p>
            <w:pPr>
              <w:pStyle w:val="Normal"/>
              <w:ind w:right="-150" w:hanging="0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 метою оптимізації систем водопостачання встановлення регуляторів тиску(12о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Скорочення понаднорматив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их витоків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каналізаційної насосної станції для водовідведення від житлових будинків по вул..Свято-Георгіївській,67,69,71 м.Бахмут Доне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4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4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екологічного стану м.Бахмут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0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ка проектно-кошторисної документації та проведення експерти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тримання  чинного законодавства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становлення будинкових лічильників водопостач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КП "БАХМУТ-ВОДА",     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обліку надання послуг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Ділянка водопроводу Д-300мм по вул.Ціолковського від вул. Сибірцева до вул. Горбатова,71 у м. Бахмуті – капітальний ремон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КП «БАХМУТ-ВОДА», УРМ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60</w:t>
            </w:r>
            <w:r>
              <w:rPr>
                <w:lang w:val="uk-UA"/>
              </w:rPr>
              <w:t>0</w:t>
            </w:r>
            <w:r>
              <w:rPr/>
              <w:t>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Скорочення понад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lang w:val="uk-UA" w:eastAsia="en-US"/>
              </w:rPr>
              <w:t>них витоків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b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69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5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194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99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i/>
                <w:sz w:val="28"/>
                <w:szCs w:val="20"/>
                <w:u w:val="single"/>
                <w:lang w:val="uk-UA"/>
              </w:rPr>
              <w:t>Теплове господар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b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b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b/>
                <w:bCs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еконструкція теплових мереж (Заміна на труби в ППУ </w:t>
            </w:r>
            <w:r>
              <w:rPr>
                <w:sz w:val="22"/>
                <w:szCs w:val="22"/>
              </w:rPr>
              <w:t>0,7 км на котельнях м. Бахмут та Соледа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Еконо</w:t>
            </w:r>
            <w:r>
              <w:rPr>
                <w:sz w:val="20"/>
                <w:szCs w:val="20"/>
                <w:lang w:val="uk-UA"/>
              </w:rPr>
              <w:t>мія природного газу на 5,0 тис. куб.м. на суму 34,2 тис.грн., та змен-шення втрат тепла в мережах 30 Гкал, або 21,1 тис.грн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ої № 1 по вул. Зелена,41 встановлення котла працюючого на біологічному топливі(тріска) Проектні робо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отельної № 17 по вул. Горбатова,23 с переведенням роботи котельні в автоматичний реж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ні робо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. № 23 по вул. Маріупольська,1 по переводу її на альтернативний вид палива (пеле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і робо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РУ кот. № 15 вул.В.Першина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лаштування житлових будинків міста Бахмута приладами обліку теплової енергії  (вул. Декабристів,25,29,31,33,35,37,39,41,43,45; вул.Визволитилів Донбасу, 17,21,23, 27,29,33; вул.Леваневського,150,152,154,156, 160,162,164,166, 168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Ювілейна, 28,30,32,36,40,42,44,46,48,50; вул.Чайковського, 1а; вул.Сибірцева,25; вул.Привокзальна, 1а, вул.Свободи,20, вул.Оборони,19, б.Металургів,2, вул.Південна,2а, вуклГаршина,78 (43 од.+89 о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В «Бахмут-Енергія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надання послуг з теплопостачання</w:t>
            </w:r>
          </w:p>
        </w:tc>
      </w:tr>
      <w:tr>
        <w:trPr>
          <w:trHeight w:val="2536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роботи котельних в автоматичний режим (погодозалежне регулювання котельні) та обладнання котельні системою диспетчеризації              ( кот № 15 вул. Першина,39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имової труби (кот. № 12 вул.Свободи, 15, кот. № 17, вул. Горбатова,23, кот. № 33, ул.Ювілейн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установки компенсації реактивної потужності на автоматичну кот.  № 8 вул.Миру,15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0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котельної № 21 вул.Некрасова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івлі котельні № 22 вул.Горбатова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газових клапанів пальників котлів (кот.№11вул.      Миру,65 кот №13 вул.Лермонтова,1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автоматики котла на кот. № 13 вул.Лермонтова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23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котельних пожеж-ною сигналізацією (придбання обладнання) (кот. № 2 вул.Оборони,2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</w:t>
            </w:r>
            <w:r>
              <w:rPr>
                <w:sz w:val="22"/>
                <w:szCs w:val="22"/>
              </w:rPr>
              <w:t>Бахмут-</w:t>
            </w:r>
            <w:r>
              <w:rPr>
                <w:sz w:val="22"/>
                <w:szCs w:val="22"/>
                <w:lang w:val="uk-UA"/>
              </w:rPr>
              <w:t>Енергі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надання послуг з теплопостачання</w:t>
            </w:r>
          </w:p>
        </w:tc>
      </w:tr>
      <w:tr>
        <w:trPr>
          <w:trHeight w:val="667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260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оно</w:t>
            </w:r>
            <w:r>
              <w:rPr>
                <w:sz w:val="20"/>
                <w:szCs w:val="20"/>
                <w:lang w:val="uk-UA"/>
              </w:rPr>
              <w:t>мія природного газу на 5,0 тис. куб.м. на суму 34,2 тис. грн., та зменшен-ня втрат тепла в мережах 30 Гкал , або 21,1 тис.грн.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рожньо-мостове господар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вулично-дорожньої мереж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1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вулиць, доріг та тротуар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П «Бахмутський комбінат комунальних підприємств»,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1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5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иць, доріг та тротуар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П «Бахмутський комбінат комунальних підприємств»,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решкодного доступу для інвалідів (пандусі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П «Бахмутський комбінат комунальних підприємств»,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пецтехніки (автогрейдер-2400,0, газель-433,6, машина для нанес.дор.розм.-180,0, пристрій для нанес.св/відб. кульок-19,0, трактор малий-616,0,  трактор великий з навісним обладнанням 2 од.-3000,0, каток-750,0,асфальтоукладач-2500,0, паяльник по асф.-450,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9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аці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пам’ятник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п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тник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иків і обеліск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6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осту по вул. Ми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 УРМГта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0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фонтан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1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насосної станції на «Долині троян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несення дорожньої розмі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1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безпечності руху автотранспорту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зних стел до мі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безпечності руху автотранспорту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4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, утримання та заміна  дорожніх знаків на нов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9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безпечності руху автотранспорту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точний ремонт та технічне обслуговування світлофорних об</w:t>
            </w:r>
            <w:r>
              <w:rPr>
                <w:sz w:val="22"/>
                <w:szCs w:val="22"/>
              </w:rPr>
              <w:t>’єк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безпечності руху автотранспорту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існуючих та встановлення нових світлофорних об</w:t>
            </w:r>
            <w:r>
              <w:rPr>
                <w:sz w:val="22"/>
                <w:szCs w:val="22"/>
              </w:rPr>
              <w:t>’єк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безпечності руху автотранспорту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асобів примусового зниження швидк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безпечності руху автотранспорту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уд каскадів по вул.. 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стетич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кверу «Дружб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стетич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0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та виготовлення проектно-кошторисної документації,  капітальний ремонт та реконструкція парків, скверів, площ, бульварів, інш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П «Бахмутський комбінат комунальних підприємств», </w:t>
            </w: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1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стетич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2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Зимове утримання доріг у м. Бахму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/>
              <w:t>КП «БККП», УРМГ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/>
              <w:t>6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547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16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830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ливові каналізації та дренажні систе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зливової каналіз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та поточний ремонт зливової каналіз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(паспортизація зливово-дренажних систе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чинного законодавства</w:t>
            </w:r>
          </w:p>
        </w:tc>
      </w:tr>
      <w:tr>
        <w:trPr>
          <w:trHeight w:val="38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6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овнішнє освіт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мереж зовнішнього освіт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5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ереж зовнішнього освіт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5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ереж зовнішнього освітлення і  систем моніторингу та управління об</w:t>
            </w:r>
            <w:r>
              <w:rPr>
                <w:sz w:val="22"/>
                <w:szCs w:val="22"/>
              </w:rPr>
              <w:t>’єктами вуличного освіт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Міськсвітло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4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дбання спецтехніки (автовишка ГАЗ3309А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праці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аметризація засобів обліку електроенерг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 системи обліку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6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а благоустрій освітлення екологічного скверу на б.  Металург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Міськсвітло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ономія складе:19,71 тис. кВт ел.ен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,8 тис. грн..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7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освітлення (оплата електроенергії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кращення умов пересування громадян в вечірній та нічний час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8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Придбання новорічної ілюмін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ККП», УРМГта КБ,УМ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стетич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196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елене господар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об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зеленого господар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екологіч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адження дерев, чагарників, квітник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стану міста, збільшення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ількості зелених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саджень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лення аварійних дерев 298 о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екологічного стану міст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пецтехніки(машина для подрібнення гіло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в 100% використанні при заготівлі дров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(паспортизація зелених насаджен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П «Бахмутський комбінат комунальних підприємств»КП «БТІ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чинного законодавства</w:t>
            </w:r>
          </w:p>
        </w:tc>
      </w:tr>
      <w:tr>
        <w:trPr>
          <w:trHeight w:val="3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25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хоронна спра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кладовищ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послуг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кладови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5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послуг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ронення безпритульних осі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послуг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пец-техніки (катафал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пшення послуг</w:t>
            </w:r>
          </w:p>
        </w:tc>
      </w:tr>
      <w:tr>
        <w:trPr>
          <w:trHeight w:val="3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4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8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3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анітарне очищ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контейнерів для твердих побутових відходів 4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УМВЕЛЬТ Бахмут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ідвищення якості послуг по вивозу ТПВ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онтейнерних майданчиків 8 о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УМВЕЛЬТ Бахмут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ідвищення якості послуг по вивозу ТПВ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міттєвоз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ідвищення якості послуг по вивозу ТПВ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4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я стихійних звали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ККП»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5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та утримання  зупиночних пунк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елек-тротранс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6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ітарне очищення м. Бахму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7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парків, майданів, сквер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86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8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малих архітектурних фор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комбінат комунальних підприємст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9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3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діяльності в ЗМ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чинного законодавства</w:t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/>
              <w:t>УРМГта К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  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8" w:hanging="0"/>
              <w:jc w:val="center"/>
              <w:rPr/>
            </w:pPr>
            <w:r>
              <w:rPr>
                <w:b/>
                <w:lang w:val="uk-UA"/>
              </w:rPr>
              <w:t>376239,4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30,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16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5967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709" w:righ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Підрозділ </w:t>
      </w:r>
      <w:r>
        <w:rPr>
          <w:bCs/>
          <w:lang w:val="uk-UA"/>
        </w:rPr>
        <w:t>3.6. «Житлово-комунальне господарство та комунальна інфраструктура» розділу 3 «Економічний розвиток, створення умов для підвищення рівня зайнятості населення»</w:t>
      </w:r>
      <w:r>
        <w:rPr>
          <w:lang w:val="uk-UA"/>
        </w:rPr>
        <w:t xml:space="preserve"> Програми економічного і соціального розвитку міста Бахмута на 2017 рік, затвердженої рішенням Бахмутської міської ради від 28.12.2016 № 6/96-1723,  підготовлено Управлінням економічного розвитку Бахмутської міської ради.</w:t>
      </w:r>
    </w:p>
    <w:p>
      <w:pPr>
        <w:pStyle w:val="Normal"/>
        <w:ind w:left="709" w:righ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1134" w:right="992" w:gutter="0" w:header="0" w:top="1702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5520" w:hanging="0"/>
        <w:rPr/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22 .02.2017 №6/98-1777</w:t>
      </w:r>
    </w:p>
    <w:p>
      <w:pPr>
        <w:pStyle w:val="Normal"/>
        <w:ind w:left="5520" w:hanging="0"/>
        <w:rPr/>
      </w:pPr>
      <w:r>
        <w:rPr>
          <w:lang w:val="uk-UA"/>
        </w:rPr>
        <w:t xml:space="preserve"> </w:t>
      </w:r>
      <w:r>
        <w:rPr>
          <w:lang w:val="uk-UA"/>
        </w:rPr>
        <w:t>(Додаток №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ідрозділ 5.1. «Охорона навколишнього природного середовища» розділу 5 «Розвиток безпечного середовища» Програми економічного і соціального розвитку міста Бахмута на 2017 рік, затвердженої рішенням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ахмутської міської ради від 28.12.2016 № 6/96-172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- ефективне вирішення проблем довкілля, раціональне  використання  природних ресурсів, запобігання виникненню аварійних ситуацій  екологічного  та техногенного характеру, рекультивація порушених земель, відтворення зелених насаджень, підвищення якості у сфері поводження з відходами, впровадження на підприємствах нових технологій та основних засобів виробництва, направлених на вивід застарілого устаткування, реалізація інших заходів, що покращують стан навколишнього природного середовища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7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реалізація заходів з охорони і раціонального використання водних ресурсів на загальну суму  </w:t>
      </w:r>
      <w:r>
        <w:rPr>
          <w:rFonts w:eastAsia="Calibri"/>
          <w:lang w:val="uk-UA"/>
        </w:rPr>
        <w:t xml:space="preserve">70794,436 </w:t>
      </w:r>
      <w:r>
        <w:rPr>
          <w:color w:val="000000"/>
          <w:lang w:val="uk-UA"/>
        </w:rPr>
        <w:t xml:space="preserve">тис.грн.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реалізація заходів з охорони і раціонального використання природних рослинних ресурсів, ресурсів тваринного світу та збереження ПЗФ  на суму  – </w:t>
      </w:r>
      <w:r>
        <w:rPr>
          <w:rFonts w:eastAsia="Calibri"/>
          <w:lang w:val="uk-UA"/>
        </w:rPr>
        <w:t xml:space="preserve">16739,295 </w:t>
      </w:r>
      <w:r>
        <w:rPr>
          <w:color w:val="000000"/>
          <w:lang w:val="uk-UA"/>
        </w:rPr>
        <w:t>тис.гр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>реалізація заходів з раціонального використання і зберігання відходів виробництва і побутових відходів на загальну суму  –</w:t>
      </w:r>
      <w:r>
        <w:rPr>
          <w:rFonts w:eastAsia="Calibri"/>
          <w:lang w:val="uk-UA"/>
        </w:rPr>
        <w:t xml:space="preserve">17147,0 </w:t>
      </w:r>
      <w:r>
        <w:rPr>
          <w:color w:val="000000"/>
          <w:lang w:val="uk-UA"/>
        </w:rPr>
        <w:t>тис.гр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ука  інформація і освіта та моніторинг охорони навколишнього природного середовища на загальну суму  – </w:t>
      </w:r>
      <w:r>
        <w:rPr>
          <w:rFonts w:eastAsia="Calibri"/>
          <w:lang w:val="uk-UA"/>
        </w:rPr>
        <w:t xml:space="preserve">486,8 </w:t>
      </w:r>
      <w:r>
        <w:rPr>
          <w:color w:val="000000"/>
          <w:lang w:val="uk-UA"/>
        </w:rPr>
        <w:t>тис.грн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515" w:leader="none"/>
        </w:tabs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Кількісні та якісні показники розвитк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сти реконструкцію очисних споруд: каналізації м. Бахмут; каналізації с. Красне Артемівського району; каналізації смт. Красна Гора, м. Бахму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ти заходи щодо відновлення і підтримання сприятливого гідрологічного режиму та санітарного стану річок, а саме: «Реконструкція кріплення берегів та розчистка русла р. Бахмутка в межах м. Бахмут Донецької області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ати заходи по озелененню м. Бахмут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блаштувати  8 контейнерних майданчиків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дбати 30 контейнерів для збору твердих побутових відходів та 1  контейнер для збору великогабаритних відході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придбати сміттєвоз для транспортування побутових відході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ати будівництво сміттєперевантажувальної станції із сортувальним обладнанням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обити проекти: «Озеленення м. Бахмут: реконструкція екологічного скверу «Бульвар Металургів» (вул. Перемоги, вул. Зелена); «Озеленення м. Бахмут: реконструкція парку Ювілейний»; «Озеленення м. Бахмут: реконструкція скверу (вул. Чайковського, вул. Корсунського)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безпечити проведення науково-технічних конференцій і семінарів, організацію виставок, фестивалів та інших заходів щодо пропаганди охорони навколишнього природного середовища, у тому числі роздільного збирання відходів. 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>
          <w:b/>
          <w:lang w:val="uk-UA"/>
        </w:rPr>
        <w:t>Фінансове  забезпечення</w:t>
      </w:r>
      <w:r>
        <w:rPr>
          <w:lang w:val="uk-UA"/>
        </w:rPr>
        <w:t xml:space="preserve">: на виконання заходів щодо охорони навколишнього природного середовища планується спрямувати  </w:t>
      </w:r>
      <w:r>
        <w:rPr>
          <w:bCs/>
          <w:lang w:val="uk-UA"/>
        </w:rPr>
        <w:t xml:space="preserve">105167,531 </w:t>
      </w:r>
      <w:r>
        <w:rPr>
          <w:lang w:val="uk-UA"/>
        </w:rPr>
        <w:t xml:space="preserve">тис. грн., в т.ч. за рахунок коштів  обласного фонду ОНПС – </w:t>
      </w:r>
      <w:r>
        <w:rPr>
          <w:bCs/>
          <w:lang w:val="uk-UA"/>
        </w:rPr>
        <w:t xml:space="preserve">49616,273 </w:t>
      </w:r>
      <w:r>
        <w:rPr>
          <w:lang w:val="uk-UA"/>
        </w:rPr>
        <w:t xml:space="preserve">тис.грн., місцевих фондів ОНПС – </w:t>
      </w:r>
      <w:r>
        <w:rPr>
          <w:bCs/>
          <w:lang w:val="uk-UA"/>
        </w:rPr>
        <w:t xml:space="preserve">35035,003 </w:t>
      </w:r>
      <w:r>
        <w:rPr>
          <w:lang w:val="uk-UA"/>
        </w:rPr>
        <w:t xml:space="preserve">тис.грн., коштів підприємств – </w:t>
      </w:r>
      <w:r>
        <w:rPr>
          <w:bCs/>
          <w:lang w:val="uk-UA"/>
        </w:rPr>
        <w:t xml:space="preserve">549,0 </w:t>
      </w:r>
      <w:r>
        <w:rPr>
          <w:lang w:val="uk-UA"/>
        </w:rPr>
        <w:t>тис.грн., інших джерел –</w:t>
      </w:r>
      <w:r>
        <w:rPr>
          <w:bCs/>
          <w:lang w:val="uk-UA"/>
        </w:rPr>
        <w:t xml:space="preserve">19967,255 </w:t>
      </w:r>
      <w:r>
        <w:rPr>
          <w:lang w:val="uk-UA"/>
        </w:rPr>
        <w:t>тис.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ОХОРОНИ НА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838"/>
        <w:gridCol w:w="858"/>
        <w:gridCol w:w="712"/>
        <w:gridCol w:w="852"/>
        <w:gridCol w:w="993"/>
        <w:gridCol w:w="569"/>
        <w:gridCol w:w="1133"/>
        <w:gridCol w:w="701"/>
        <w:gridCol w:w="17"/>
        <w:gridCol w:w="1117"/>
        <w:gridCol w:w="11"/>
        <w:gridCol w:w="1124"/>
        <w:gridCol w:w="10"/>
        <w:gridCol w:w="995"/>
        <w:gridCol w:w="978"/>
        <w:gridCol w:w="576"/>
        <w:gridCol w:w="1842"/>
        <w:gridCol w:w="1134"/>
      </w:tblGrid>
      <w:tr>
        <w:trPr>
          <w:trHeight w:val="396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-охоронного заход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еалізації  </w:t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місто, район, селище,  </w:t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о чи область в цілому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мовник заходу, 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за виконання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ід спрямований на розвиток 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чи захід поточний за діяльність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Ступінь готовності заходу на 01.01.2017, % </w:t>
            </w:r>
          </w:p>
        </w:tc>
        <w:tc>
          <w:tcPr>
            <w:tcW w:w="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трати на реалізацію, що передбачають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у 2017 році, тис. грн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Ступінь готовності заходу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 01.01.2018, 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6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Очікувані екологічні результати </w:t>
            </w:r>
          </w:p>
          <w:p>
            <w:pPr>
              <w:pStyle w:val="Normal"/>
              <w:ind w:left="-6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у кількісному вигляді. </w:t>
            </w:r>
          </w:p>
          <w:p>
            <w:pPr>
              <w:pStyle w:val="Normal"/>
              <w:ind w:left="-6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ші позитивні результ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явність ПКД та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експертного висновку,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якщо це передбачено законодавством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у тому числі за рахунок коштів: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ржавного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у ОНП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ласного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у ОНП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у ОНП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 (району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х джере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415" w:hRule="atLeast"/>
          <w:cantSplit w:val="true"/>
        </w:trPr>
        <w:tc>
          <w:tcPr>
            <w:tcW w:w="16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1. </w:t>
            </w:r>
            <w:r>
              <w:rPr>
                <w:rFonts w:eastAsia="Calibri"/>
                <w:b/>
                <w:lang w:val="uk-UA"/>
              </w:rPr>
              <w:t>ОХОРОНА АТМОСФЕРНОГО ПОВІТРЯ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.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16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ХОРОНА І РАЦІОНАЛЬНЕ ВИКОРИСТАННЯ ВОДНИХ РЕСУРСІВ</w:t>
            </w:r>
          </w:p>
        </w:tc>
      </w:tr>
      <w:tr>
        <w:trPr>
          <w:trHeight w:val="210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83" w:leader="none"/>
              </w:tabs>
              <w:snapToGrid w:val="false"/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/>
            </w:pPr>
            <w:r>
              <w:rPr>
                <w:rFonts w:eastAsia="Calibri"/>
                <w:bCs/>
                <w:sz w:val="22"/>
                <w:lang w:val="uk-UA"/>
              </w:rPr>
              <w:t>Реконструкція очисних споруд           каналізації                   м. Артемівськ (коригування)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  <w:t>п.1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*УРМГ та КБ, 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КП «БАХМУТ-В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8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36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9841,99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7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9841,99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100%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ind w:left="-7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  <w:lang w:val="uk-UA"/>
              </w:rPr>
              <w:t>Підвищення ефективності очистки забруднених  стоків              до нормативної                   (БПК5&lt; 15мг/л;                    ХПК&lt; 70мг/л;                азот амонійний &lt; 2мг/л;                      фосфати &lt;3,5мг/л), поліпш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0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у наявності., експертний звіт від 27.04.2016 №05-0412-16                                                           </w:t>
            </w:r>
          </w:p>
        </w:tc>
      </w:tr>
      <w:tr>
        <w:trPr>
          <w:trHeight w:val="27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28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.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83" w:leader="none"/>
              </w:tabs>
              <w:snapToGrid w:val="false"/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  <w:t>Реконструкція очисних споруд           каналізації                   м. Бахмут Донецької області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  <w:t>п.1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*УРМГ та КБ, 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КП «БАХМУТ-В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36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9616,27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9616,2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100%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  <w:lang w:val="uk-UA"/>
              </w:rPr>
              <w:t>Підвищення ефективності очистки забруднених  стоків               до нормативної                  (БПК5 &lt;15мг/л;                ХПК &lt;70мг/л;                азот амонійний &lt; 2мг/л;                      фосфати &lt;3,5мг/л), поліпш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0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у наявності., експертний звіт від 01.12.2016 №05-1227-16                                                           </w:t>
            </w:r>
          </w:p>
        </w:tc>
      </w:tr>
      <w:tr>
        <w:trPr>
          <w:trHeight w:val="21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.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83" w:leader="none"/>
              </w:tabs>
              <w:snapToGrid w:val="false"/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  <w:t xml:space="preserve">Реконструкція очисних споруд           каналізації                   с. Красне Артемівського району 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  <w:t>Донецької області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  <w:t>п.1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*УРМГ та КБ, 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КП «БАХМУТ-В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rFonts w:eastAsia="Calibri"/>
                <w:sz w:val="22"/>
                <w:lang w:val="uk-UA"/>
              </w:rPr>
              <w:t>5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36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7968,91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7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7968,9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100%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  <w:lang w:val="uk-UA"/>
              </w:rPr>
              <w:t>Підвищення  ефективності очистки забруднених  стоків              до нормативної                       (БПК5 3 мг/л;                        ХПК 5-15мг/л;              зважені речовини 5мг/л), поліпш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0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ПКД у наявності,  е</w:t>
            </w:r>
            <w:r>
              <w:rPr>
                <w:bCs/>
                <w:sz w:val="18"/>
                <w:szCs w:val="18"/>
                <w:lang w:val="uk-UA"/>
              </w:rPr>
              <w:t>кспертний звіт від 17.12.2015 №05-1799-15</w:t>
            </w:r>
          </w:p>
        </w:tc>
      </w:tr>
      <w:tr>
        <w:trPr>
          <w:trHeight w:val="19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.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  <w:t>Реконструкція очисних споруд каналізації           смт. Красна Гора, м. Бахмут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  <w:t>п.1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КП «БАХМУТ-В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36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367,25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7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82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367,2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100%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очисних споруд потужністю                    100 м ³/добу, поліпшення стану</w:t>
            </w:r>
          </w:p>
          <w:p>
            <w:pPr>
              <w:pStyle w:val="Normal"/>
              <w:tabs>
                <w:tab w:val="clear" w:pos="709"/>
                <w:tab w:val="left" w:pos="1348" w:leader="none"/>
              </w:tabs>
              <w:ind w:lef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4" w:leader="none"/>
                <w:tab w:val="left" w:pos="1515" w:leader="none"/>
              </w:tabs>
              <w:ind w:lef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Д  у наявності, експертний звіт  від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2016 №821/16</w:t>
            </w:r>
          </w:p>
        </w:tc>
      </w:tr>
      <w:tr>
        <w:trPr>
          <w:trHeight w:val="4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38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.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FontStyle"/>
                <w:rFonts w:eastAsia="Arial Unicode MS"/>
                <w:sz w:val="21"/>
                <w:szCs w:val="21"/>
                <w:lang w:val="uk-UA"/>
              </w:rPr>
              <w:t>Заходи щодо відновлення і підтримання сприятливого гідрологічного режиму та санітарного стану річок, а саме</w:t>
            </w:r>
            <w:r>
              <w:rPr>
                <w:sz w:val="21"/>
                <w:szCs w:val="21"/>
                <w:lang w:val="uk-UA"/>
              </w:rPr>
              <w:t>: «Реконструкція кріплення берегів та розчистка русла р. Бахмутка в межах м. Бахмут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>Донецької обл.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  <w:t>п.12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hanging="0"/>
              <w:jc w:val="center"/>
              <w:rPr>
                <w:rStyle w:val="FontStyle"/>
                <w:rFonts w:eastAsia="Arial Unicode MS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*УРМГ та К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спрямовани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3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82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rFonts w:eastAsia="Calibri"/>
                <w:sz w:val="22"/>
                <w:lang w:val="uk-UA"/>
              </w:rPr>
              <w:t>45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екологічного стану річки Бахмутка (розчищення ділянки русла  довжиною                 4,5 км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4" w:leader="none"/>
                <w:tab w:val="left" w:pos="1515" w:leader="none"/>
              </w:tabs>
              <w:ind w:lef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 у наявності, </w:t>
            </w:r>
            <w:r>
              <w:rPr>
                <w:bCs/>
                <w:sz w:val="20"/>
                <w:szCs w:val="20"/>
                <w:lang w:val="uk-UA"/>
              </w:rPr>
              <w:t>експертний звіт від 25.10.2016 №2133БВ</w:t>
            </w:r>
          </w:p>
        </w:tc>
      </w:tr>
      <w:tr>
        <w:trPr>
          <w:trHeight w:val="37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70794,43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34616,2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17810,90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367,2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1"/>
                <w:lang w:val="uk-UA"/>
              </w:rPr>
            </w:pPr>
            <w:r>
              <w:rPr>
                <w:rFonts w:eastAsia="Calibri"/>
                <w:b/>
                <w:sz w:val="22"/>
                <w:szCs w:val="21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ХОРОНА І РАЦІОНАЛЬНЕ ВИКОРИСТАННЯ ЗЕМЕЛЬ ТА МІНЕРАЛЬНИХ РЕСУРІВ</w:t>
            </w:r>
          </w:p>
        </w:tc>
      </w:tr>
      <w:tr>
        <w:trPr>
          <w:trHeight w:val="2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6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ХОРОНА І РАЦІОНАЛЬНЕ  ВИКОРИСТАННЯ ПРИРОДНИХ РОСЛИННИХ РЕСУРСІВ, РЕСУРСІВ ТВАРИННОГО СВІТУ ТА ЗБЕРЕЖЕННЯ ПРИРОДНОГО ЗАПОВІДНОГО ФОНДУ </w:t>
            </w:r>
          </w:p>
        </w:tc>
      </w:tr>
      <w:tr>
        <w:trPr>
          <w:trHeight w:val="13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еленення           м. Бахмут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i/>
                <w:sz w:val="18"/>
                <w:szCs w:val="18"/>
                <w:lang w:val="uk-UA"/>
              </w:rPr>
              <w:t>п.47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*УРМГ т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6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КБ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,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зеленення міст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(200 дерев,                300 кущів,      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00 троя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16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зеленення                 м. Бахмут (разворотне кільце тролейбусного маршруту №4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47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П «БАХМУТ-ЕЛЕКТРОТРАНС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зелене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ериторії міст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(15 дерев,       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141 кущі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197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>Озеленення                    м. Бахмут: реконструкція              та благоустрій екологічного скверу                   (І черга бульвару Металургів) (коригування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47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*УРМГ, *УМ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94" w:hanging="0"/>
              <w:jc w:val="center"/>
              <w:rPr/>
            </w:pPr>
            <w:r>
              <w:rPr>
                <w:sz w:val="22"/>
                <w:lang w:val="uk-UA"/>
              </w:rPr>
              <w:t>8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4,76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4,7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2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Збереж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та розвиток ландшафтно-рекреаційних територі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іс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Д у наявності.,, експертний звіт від 17.11.2016 №05-0305-16</w:t>
            </w:r>
          </w:p>
        </w:tc>
      </w:tr>
      <w:tr>
        <w:trPr>
          <w:trHeight w:val="1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83" w:leader="none"/>
              </w:tabs>
              <w:ind w:left="-60" w:hanging="0"/>
              <w:rPr/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Реконструкція                та озеленення екологічного  скверу бульвару 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ind w:left="-6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еталургів в                   м. Артемівськ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ind w:lef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47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*УРМГ, *УМ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94" w:hanging="0"/>
              <w:jc w:val="center"/>
              <w:rPr/>
            </w:pPr>
            <w:r>
              <w:rPr>
                <w:sz w:val="22"/>
                <w:lang w:val="uk-UA"/>
              </w:rPr>
              <w:t>7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1470,68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0,6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2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Збереж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та розвиток ландшафтно-рекреаційної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ериторії міст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(площа озеленення               0,38 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КД у наявності.,, експертний звіт від 20.01.2016 №05-0969-15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97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ходи з озеленення                  м. Бахмут, а саме: «Реконструкція і озеленення набережної                       р. Бахмутка                     м. Бахмут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right="-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rStyle w:val="FontStyle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</w:t>
            </w:r>
            <w:r>
              <w:rPr>
                <w:i/>
                <w:sz w:val="18"/>
                <w:szCs w:val="18"/>
                <w:lang w:val="uk-UA"/>
              </w:rPr>
              <w:t>.47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hanging="0"/>
              <w:jc w:val="center"/>
              <w:rPr>
                <w:rStyle w:val="FontStyle"/>
                <w:rFonts w:eastAsia="Arial Unicode MS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УРМГ  та К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спрямовани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83,34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83,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ереж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розвиток ландшафтно-рекреаційних територі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а (площа озеленення               0,968 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Д у наявності. експертний звіт від 16.09.2016 №05-1760-15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6739,29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6737,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rFonts w:eastAsia="Calibri"/>
                <w:b/>
                <w:sz w:val="22"/>
                <w:lang w:val="uk-UA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6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ЦІОНАЛЬНЕ  ВИКОРИСТАННЯ І ЗБЕРІГАННЯ ВІДХОДІВ ВИРОБНИЦТВА І ПОБУТОВИХ ВІДХОДІВ</w:t>
            </w:r>
          </w:p>
        </w:tc>
      </w:tr>
      <w:tr>
        <w:trPr>
          <w:trHeight w:val="4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20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Будівництво споруд для             збору побутових відходів, а саме: контейнерних майданчиків        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ind w:left="-60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68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ОВ «УМВЕЛЬТ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хму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ямовани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2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екологічно безпечного збирання та зберігання твердих побутових відходів (будівництв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 од. контейнерних майданчиків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идбання обладнання для збору твердих побутових відходів, а саме: контейнерів  </w:t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ind w:left="-60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68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ОВ «УМВЕЛЬТ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ахму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екологічно безпеч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бирання ТП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идбання 30 од.  контейнерів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23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идбання обладн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ля збору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ідходів, а саме: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 xml:space="preserve">контейнеру  для великогабаритних                 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ідході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>
                <w:i/>
                <w:i/>
                <w:sz w:val="22"/>
                <w:szCs w:val="21"/>
                <w:lang w:val="uk-UA"/>
              </w:rPr>
            </w:pPr>
            <w:r>
              <w:rPr>
                <w:i/>
                <w:sz w:val="22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68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УМВЕЛЬТ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ахму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екологічно безпечного збирання великогабаритних відході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дба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контейнер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210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Придбання машини для транспортування побутових відходів,  а саме: сміттєвоза МАЗ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83" w:leader="none"/>
              </w:tabs>
              <w:ind w:left="-60" w:hanging="0"/>
              <w:rPr/>
            </w:pPr>
            <w:r>
              <w:rPr>
                <w:rStyle w:val="FontStyle"/>
                <w:rFonts w:eastAsia="Arial Unicode MS"/>
                <w:i/>
                <w:sz w:val="18"/>
                <w:szCs w:val="18"/>
                <w:lang w:val="uk-UA"/>
              </w:rPr>
              <w:t xml:space="preserve">п. 68 </w:t>
            </w:r>
            <w:r>
              <w:rPr>
                <w:rFonts w:eastAsia="Calibri"/>
                <w:i/>
                <w:sz w:val="18"/>
                <w:szCs w:val="18"/>
                <w:lang w:val="uk-UA"/>
              </w:rPr>
              <w:t>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УМВЕЛЬТ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хму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6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0,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0" w:hanging="0"/>
              <w:jc w:val="center"/>
              <w:rPr/>
            </w:pPr>
            <w:r>
              <w:rPr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безпечення екологічно безпечного перевезення ТПВ (придбання                      1 сміттєвоз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4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25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удівництво сміттєпереванта-жувальної станції  із сортувальним обладнання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Style w:val="FontStyle"/>
                <w:rFonts w:eastAsia="Arial Unicode MS"/>
                <w:i/>
                <w:sz w:val="18"/>
                <w:szCs w:val="18"/>
                <w:lang w:val="uk-UA"/>
              </w:rPr>
              <w:t xml:space="preserve">п. 68 </w:t>
            </w:r>
            <w:r>
              <w:rPr>
                <w:rFonts w:eastAsia="Calibri"/>
                <w:i/>
                <w:sz w:val="18"/>
                <w:szCs w:val="18"/>
                <w:lang w:val="uk-UA"/>
              </w:rPr>
              <w:t>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i/>
                <w:i/>
                <w:sz w:val="19"/>
                <w:szCs w:val="19"/>
                <w:lang w:val="uk-UA"/>
              </w:rPr>
            </w:pPr>
            <w:r>
              <w:rPr>
                <w:rFonts w:eastAsia="Calibri"/>
                <w:i/>
                <w:sz w:val="19"/>
                <w:szCs w:val="19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15"/>
                <w:szCs w:val="15"/>
                <w:lang w:val="uk-UA"/>
              </w:rPr>
            </w:pPr>
            <w:r>
              <w:rPr>
                <w:rFonts w:eastAsia="Calibri"/>
                <w:sz w:val="15"/>
                <w:szCs w:val="15"/>
                <w:lang w:val="uk-UA"/>
              </w:rPr>
              <w:t xml:space="preserve">КП «Донецький регіональни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15"/>
                <w:szCs w:val="15"/>
                <w:lang w:val="uk-UA"/>
              </w:rPr>
            </w:pPr>
            <w:r>
              <w:rPr>
                <w:rFonts w:eastAsia="Calibri"/>
                <w:sz w:val="15"/>
                <w:szCs w:val="15"/>
                <w:lang w:val="uk-UA"/>
              </w:rPr>
              <w:t>центр поводження з відходами,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УМВЕЛЬТ Бахму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 xml:space="preserve">Спрямовани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50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0" w:hanging="0"/>
              <w:jc w:val="center"/>
              <w:rPr/>
            </w:pPr>
            <w:r>
              <w:rPr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 обсягу розміщених відходів на полігон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7147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54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1600,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А, ІНФОРМАЦІЯ, ОСВІТА ТА МОНІТОРИНГ ОХОРОНИ НАВКОЛИШНЬОГО ПРИРОДНОГО СЕРЕДОВИЩА</w:t>
            </w:r>
          </w:p>
        </w:tc>
      </w:tr>
      <w:tr>
        <w:trPr>
          <w:trHeight w:val="28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зробка проекту «Озеленення                м. Бахмут: реконструкція екологічного скверу «Бульвар Металургів»                (вул. Перемоги,  вул. Зелена)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п.47; 78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УРМГ та К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9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9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ереж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розвиток ландшафтно-рекреаційних територі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а (площа озеленення              0,29 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розробці</w:t>
            </w:r>
          </w:p>
        </w:tc>
      </w:tr>
      <w:tr>
        <w:trPr>
          <w:trHeight w:val="21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зробка проекту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«Озеленення                 м. Бахмут: реконструкція  парку «Ювілейний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п.47; 78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УРМГ та К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9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ереж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розвиток ландшафтно-рекреаційних територі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а (площа озеленення                3,5 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розробці</w:t>
            </w:r>
          </w:p>
        </w:tc>
      </w:tr>
      <w:tr>
        <w:trPr>
          <w:trHeight w:val="4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/>
            </w:pPr>
            <w:r>
              <w:rPr>
                <w:sz w:val="21"/>
                <w:szCs w:val="21"/>
                <w:lang w:val="uk-UA"/>
              </w:rPr>
              <w:t>Розробка проекту «Озеленення                м. Бахмут: реконструкція скверу   (вул. Чайковського,           вул.Корсунського)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п.47; 78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УРМГ та К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9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4" w:hanging="0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ереж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розвиток ландшафтно-рекреаційних територій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а (площа озеленення              0,09 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розробці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rPr/>
            </w:pPr>
            <w:r>
              <w:rPr>
                <w:sz w:val="19"/>
                <w:szCs w:val="19"/>
                <w:lang w:val="uk-UA"/>
              </w:rPr>
              <w:t xml:space="preserve">Проведення науково-технічних конференцій і семінарів, організація виставок, фестивалів та інших заходів щодо пропаганди охорони навколишнього природного середовища, </w:t>
            </w:r>
            <w:r>
              <w:rPr>
                <w:rFonts w:eastAsia="Calibri"/>
                <w:sz w:val="19"/>
                <w:szCs w:val="19"/>
                <w:lang w:val="uk-UA"/>
              </w:rPr>
              <w:t xml:space="preserve">у тому числі роздільного збирання відходів 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rFonts w:eastAsia="Calibri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Calibri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ind w:left="-60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.80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Бахму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Бахмутська міська рада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У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74" w:hanging="0"/>
              <w:jc w:val="center"/>
              <w:rPr/>
            </w:pPr>
            <w:r>
              <w:rPr>
                <w:sz w:val="22"/>
                <w:lang w:val="uk-UA"/>
              </w:rPr>
              <w:t>100%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оведення  природоохоронних заходів, з метою підвищення відповідальності населення щодо збереження природних ресурсів,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пропаганда охорони навколишнього природного середовищ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сього 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486,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lang w:val="uk-UA"/>
              </w:rPr>
              <w:t>48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Разом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0" w:hanging="0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за всіма розділами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05167,5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49616,2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35035,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54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uk-UA"/>
              </w:rPr>
              <w:t>19967,2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*УРМГ та КБ – Управління розвитку міського господарства та капітального будівництва Бахмутської міської ради</w:t>
      </w:r>
    </w:p>
    <w:p>
      <w:pPr>
        <w:pStyle w:val="Heading"/>
        <w:jc w:val="left"/>
        <w:rPr/>
      </w:pPr>
      <w:r>
        <w:rPr>
          <w:sz w:val="18"/>
          <w:szCs w:val="18"/>
        </w:rPr>
        <w:t xml:space="preserve">*УМР - Управління муніципального розвитку Бахмутської міської ради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*УЕР – Управління економічного розвитку Бахмутської міської ради 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>Зведені показники розділу «Охорона навколишнього природного середовища»</w:t>
      </w:r>
    </w:p>
    <w:p>
      <w:pPr>
        <w:pStyle w:val="Heading"/>
        <w:rPr/>
      </w:pPr>
      <w:r>
        <w:rPr/>
        <w:t xml:space="preserve"> </w:t>
      </w:r>
      <w:r>
        <w:rPr/>
        <w:t>Програми економічного і соціального розвитку території м.Бахмут на 2017 рік</w:t>
      </w:r>
    </w:p>
    <w:p>
      <w:pPr>
        <w:pStyle w:val="Heading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8"/>
        <w:gridCol w:w="1417"/>
        <w:gridCol w:w="1418"/>
        <w:gridCol w:w="1276"/>
        <w:gridCol w:w="1275"/>
        <w:gridCol w:w="1419"/>
        <w:gridCol w:w="1417"/>
        <w:gridCol w:w="1133"/>
        <w:gridCol w:w="1276"/>
        <w:gridCol w:w="1276"/>
      </w:tblGrid>
      <w:tr>
        <w:trPr>
          <w:trHeight w:val="33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кількість заходів, що планується за Програмо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заходів, що планується без бюджетного фінанс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ind w:left="-140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ів, що планується з бюджетним фінансуванням</w:t>
            </w:r>
          </w:p>
        </w:tc>
        <w:tc>
          <w:tcPr>
            <w:tcW w:w="7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трати на реалізацію, що передбачаютьс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у 2017 році, 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 xml:space="preserve">Кількість заходів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що планується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7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 xml:space="preserve">завершити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в 2017 ро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продовжити виконання у 2018 році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Всь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у тому числі за рахунок коштів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lang w:val="uk-UA"/>
              </w:rPr>
            </w:pPr>
            <w:r>
              <w:rPr>
                <w:rFonts w:eastAsia="Calibri"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18"/>
                <w:lang w:val="uk-UA"/>
              </w:rPr>
            </w:pPr>
            <w:r>
              <w:rPr>
                <w:rFonts w:eastAsia="Calibri"/>
                <w:sz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eastAsia="Calibri"/>
                <w:sz w:val="18"/>
                <w:lang w:val="uk-UA"/>
              </w:rPr>
            </w:pPr>
            <w:r>
              <w:rPr>
                <w:rFonts w:eastAsia="Calibri"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державного фонду ОН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обласного фонду ОНП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фонду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НПС міст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райо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підприєм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інших джер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70794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34616,2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17810,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367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6739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6739,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/>
            </w:pPr>
            <w:r>
              <w:rPr>
                <w:rFonts w:eastAsia="Calibri"/>
                <w:b/>
                <w:sz w:val="22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</w:t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7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5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lang w:val="uk-UA"/>
              </w:rPr>
              <w:t>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05167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49616,2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5035,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9967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color w:val="000000"/>
          <w:lang w:val="uk-UA"/>
        </w:rPr>
        <w:t>П</w:t>
      </w:r>
      <w:r>
        <w:rPr>
          <w:lang w:val="uk-UA"/>
        </w:rPr>
        <w:t>ідрозділ 5.1. «Охорона навколишнього природного середовища» розділу 5 «Розвиток безпечного середовища» Програми економічного і соціального розвитку міста Бахмута на 2017 рік, затвердженої рішенням Бахмутської міської ради від 28.12.2016 № 6/96-1723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9"/>
          <w:tab w:val="left" w:pos="1515" w:leader="none"/>
        </w:tabs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sectPr>
          <w:type w:val="nextPage"/>
          <w:pgSz w:orient="landscape" w:w="16838" w:h="11906"/>
          <w:pgMar w:left="851" w:right="70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10560" w:leader="none"/>
        </w:tabs>
        <w:ind w:left="104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2 .02.2017  </w:t>
      </w:r>
      <w:r>
        <w:rPr>
          <w:shd w:fill="FFFFFF" w:val="clear"/>
          <w:lang w:val="uk-UA"/>
        </w:rPr>
        <w:t>№ 6/98-1777</w:t>
      </w:r>
    </w:p>
    <w:p>
      <w:pPr>
        <w:pStyle w:val="Normal"/>
        <w:ind w:left="11340" w:hanging="0"/>
        <w:rPr/>
      </w:pPr>
      <w:r>
        <w:rPr>
          <w:lang w:val="uk-UA"/>
        </w:rPr>
        <w:t>(Додаток № 3)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 економічного і соціального розвитку міста Бахмута на 2017 рік» Програми, затвердженої рішенням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ахмутської міської ради від 28.12.2016 № 6/96-1723 </w:t>
      </w:r>
    </w:p>
    <w:p>
      <w:pPr>
        <w:pStyle w:val="Normal"/>
        <w:tabs>
          <w:tab w:val="clear" w:pos="709"/>
          <w:tab w:val="left" w:pos="-374" w:leader="none"/>
        </w:tabs>
        <w:ind w:left="720" w:hanging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tbl>
      <w:tblPr>
        <w:tblW w:w="149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3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ого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харчової промислові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07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23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530,3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16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е будівниц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підприємницьк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ово- технічий та інноваційний розв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5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 02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9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тримка дітей, сім`ї та молод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 9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66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62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 602,3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62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7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06,5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зичне виховання та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7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5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8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88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7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16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1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67,3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населення  і територій від надзвичайних  ситуац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3,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компютерних технолог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вання спроможних територіальних гром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9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иторіальне план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земельних віднос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громадського суспі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об’єктами комунальної влас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берігання архівних фонд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тавково-ярмаркова діяль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 5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5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3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6 9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6 30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80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 01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7 243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, затвердженої рішенням Бахмутської міської ради від 28.12.2016 № 6/96-1723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/>
      </w:pPr>
      <w:r>
        <w:rPr>
          <w:lang w:val="uk-UA"/>
        </w:rPr>
        <w:t xml:space="preserve">22.02.2017  </w:t>
      </w:r>
      <w:r>
        <w:rPr>
          <w:shd w:fill="FFFFFF" w:val="clear"/>
          <w:lang w:val="uk-UA"/>
        </w:rPr>
        <w:t xml:space="preserve">№6/98-1777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4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Style23"/>
        <w:spacing w:before="0" w:after="0"/>
        <w:ind w:left="284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b/>
          <w:bCs/>
          <w:sz w:val="28"/>
          <w:szCs w:val="28"/>
        </w:rPr>
        <w:t xml:space="preserve">10.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ЕРЕЛІК  ПРОЕКТІВ (ПРОГРАМ), РЕАЛІЗАЦІЯ  ЯКИХ ПЛАНУЄТЬСЯ  В 2017 РОЦІ </w:t>
      </w:r>
    </w:p>
    <w:p>
      <w:pPr>
        <w:pStyle w:val="Normal"/>
        <w:jc w:val="center"/>
        <w:rPr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МІСТІ БАХМУТІ» </w:t>
      </w:r>
      <w:r>
        <w:rPr>
          <w:b/>
          <w:sz w:val="28"/>
          <w:szCs w:val="28"/>
          <w:lang w:val="uk-UA"/>
        </w:rPr>
        <w:t>Програми економічного і соціального розвитку міста Бахмута на 2017 рік, затвердженої рішенням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від 28.12.2016 № 6/96-1723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1547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34"/>
        <w:gridCol w:w="884"/>
        <w:gridCol w:w="1667"/>
        <w:gridCol w:w="1276"/>
        <w:gridCol w:w="1276"/>
        <w:gridCol w:w="1276"/>
        <w:gridCol w:w="872"/>
        <w:gridCol w:w="992"/>
        <w:gridCol w:w="1276"/>
        <w:gridCol w:w="1027"/>
        <w:gridCol w:w="936"/>
      </w:tblGrid>
      <w:tr>
        <w:trPr>
          <w:trHeight w:val="6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інвестиційного проекту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реаліза-ції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вність ПКД/експертного зві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ошторисна вартість проекту, тис.грн.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коштів на реалізацію проекту, тис.грн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ласності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 результати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кошторисної вартості на 01.01.20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 за рахунок: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юджет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ого бюджет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 джерел (міжнародні фінансові організації, інвестори, підприємства)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хорона здоров'я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корпусу  № 2 КЗОЗ «Бахмутська центральна районна лікарня» за адресою: м. Бахмут , вул. Миру, буд.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5-1764-15 від 12.08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ення умов щоденного перебування 170  хворих в  лікарні</w:t>
              <w:br/>
              <w:t xml:space="preserve"> економія споживання  теплоенергії  до 20%. покращення умов праці медичних 163  працівників </w:t>
              <w:br/>
              <w:t>покращення естетичного вигляду будівлі.</w:t>
            </w:r>
          </w:p>
        </w:tc>
      </w:tr>
      <w:tr>
        <w:trPr>
          <w:trHeight w:val="13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корпусу  № 1 КЗОЗ «Бахмутська центральна районна лікарня» за адресою: м. Бахмут , вул. Миру, буд.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П "Укрдержбудекспертиза"   № 05-1763-15  від 30.11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3,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3,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3,56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3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ереження 121  ліжко-місць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освіти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будівлі Артемівського навчально-виховного комплексу «Загальноосвітня школа І-ІІІ ступенів № 11 ім. Артема – багатопрофільний ліцей» Артемівської міської ради Донецької області, розташований за адресою:м. Бахмут, вул. Миру, 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5-0096-17  10.02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7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7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,5 м2</w:t>
            </w:r>
          </w:p>
        </w:tc>
      </w:tr>
      <w:tr>
        <w:trPr>
          <w:trHeight w:val="24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будівлі Артемівської  загальноосвітньої школи І-ІІІ ступенів № 12 Артемівської міської ради Донецької області, розташованої за адресою: м. Бахмут, вул. Леваневського, 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5-0097-17  10.02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0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0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0,6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0,6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2 м2</w:t>
            </w:r>
          </w:p>
        </w:tc>
      </w:tr>
      <w:tr>
        <w:trPr>
          <w:trHeight w:val="16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дитячого садку № 39 «Кульбабка», розташованого за адресою: вул. Польова, 37 у м. 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5-1524-15   30.09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1,7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1,7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1,79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1,7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7 м2</w:t>
            </w:r>
          </w:p>
        </w:tc>
      </w:tr>
      <w:tr>
        <w:trPr>
          <w:trHeight w:val="16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дитячого садку № 56 «Гусельки», розташованого за адресою: вул. Некрасова, 40 у м. 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5-1523-15   30.09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1,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1,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1,06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1,06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5 м2</w:t>
            </w:r>
          </w:p>
        </w:tc>
      </w:tr>
      <w:tr>
        <w:trPr>
          <w:trHeight w:val="19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 дошкільного  навчального закладу №58 "Ясочка" за адресою:вул.Горбатова,91 у м. Артемівськ (Бахмут)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5-1892-15 від 30.05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9,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9,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9,34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9,3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0 м2</w:t>
            </w:r>
          </w:p>
        </w:tc>
      </w:tr>
      <w:tr>
        <w:trPr>
          <w:trHeight w:val="22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будівлі Бахмутської ЗОШ І-ІІ ступенів №7 Бахмутської міської ради Донецької області, розташованої за адресою: м. Бахмут, вул. Ковальська,1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будівлі - 3865,8 м2</w:t>
            </w:r>
          </w:p>
        </w:tc>
      </w:tr>
      <w:tr>
        <w:trPr>
          <w:trHeight w:val="21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будівлі Бахмутської ЗОШ І-ІІІ ступенів № 10 Бахмутської міської ради Донецької області, розташованої за адресою: м. Бахмут, вул. Гаршина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будівлі - 5704,32 м2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будівлі Бахмутської ЗОШ І-ІІІ ступенів № 24 Бахмутської міської ради Донецької області, розташованої за адресою: м. Бахмут, вул.Леваневського,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5-1115-16 від 30.01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69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69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2,6 м2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комунального закладу культури Бахмутський краєзнавчий музей" та прилеглої території, який знаходиться за адресою: м.Бахмут, вул.Незалежності,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5-1115-16 від 30.01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3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7" w:hanging="0"/>
              <w:jc w:val="center"/>
              <w:rPr>
                <w:lang w:val="uk-UA"/>
              </w:rPr>
            </w:pPr>
            <w:r>
              <w:rPr/>
              <w:t>8859</w:t>
            </w:r>
            <w:r>
              <w:rPr>
                <w:lang w:val="uk-UA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основної будівлі - 866,0м2</w:t>
            </w:r>
          </w:p>
        </w:tc>
      </w:tr>
      <w:tr>
        <w:trPr>
          <w:trHeight w:val="31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 ремонт систем вентеляції, кондиціювання  та опалення великої глядацьклї  зали  КЗК "БАХМУТСЬКИЙ  МІСЬКИЙ ЦЕНТР КУЛЬТУРИ ТА ДОЗВІЛЛЯ ІМЕНІ ЄВГЕНА МАРТИНОВА", який розташований за адресою: м.Бахмут, площа Свободи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 в наяв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,5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,53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будівлі - 4788,6м2</w:t>
            </w:r>
          </w:p>
        </w:tc>
      </w:tr>
      <w:tr>
        <w:trPr>
          <w:trHeight w:val="31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фасадів та заміна водозливів з покрівлі комунального закладу культури  "БАХМУТСЬКОГО   МІСЬКОГО ЦЕНТРУ КУЛЬТУРИ ТА ДОЗВІЛЛЯ ІМЕНІ ЄВГЕНА МАРТИНОВА" на площі Свободи,1 м. 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5-1184-16 від 01-02-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88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8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будівлі - 4788,6м2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італьний ремонт залу боксу КДЮСШ №1, бульвар Металургів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ьо-транспортне господар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пров. Цегляний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висновок </w:t>
              <w:br/>
              <w:t xml:space="preserve"> № 05-0447-15 від 07.07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64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6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 м2</w:t>
            </w:r>
          </w:p>
        </w:tc>
      </w:tr>
      <w:tr>
        <w:trPr>
          <w:trHeight w:val="13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вул. Свободи 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висновок </w:t>
              <w:br/>
              <w:t xml:space="preserve"> № 05-0446-15 від 07.07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7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7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 м2</w:t>
            </w:r>
          </w:p>
        </w:tc>
      </w:tr>
      <w:tr>
        <w:trPr>
          <w:trHeight w:val="10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вул. Річ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ертний висновок  № 05-0440-15 від 07.07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,9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,9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 м2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пров. Першотравневий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висновок  </w:t>
              <w:br/>
              <w:t>№ 05-0442-15 від 07.07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9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9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9,16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9,1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 м2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дороги по вул. Ковальськ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висновок </w:t>
              <w:br/>
              <w:t xml:space="preserve"> № 05-0445-15 від 07.07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35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35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 м2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пров. 1-й Пушкінський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висновок  </w:t>
              <w:br/>
              <w:t>№ 05-0444-15 від 08.07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,6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,6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 м2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вул. Свято-Гергіївська (Тухачевського) 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ертний звіт</w:t>
              <w:br/>
              <w:t>від 05.01.2016 № 05-1700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1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1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1,9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1,9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 м2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пров. Ватутіна м. 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ертний звіт</w:t>
              <w:br/>
              <w:t>від 05.01.2016      № 05-1618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,66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,6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0 м2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вул. Алебастрова 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звіт </w:t>
              <w:br/>
              <w:t>від 05.01. 2016                    №05-1699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2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22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 м2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вул. Зелена м. 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ертний звіт  від 05.01.2016             №05-1621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15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1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0 м2</w:t>
            </w:r>
          </w:p>
        </w:tc>
      </w:tr>
      <w:tr>
        <w:trPr>
          <w:trHeight w:val="17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пров.3 Пушкіна (від вул. Польова)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но-кошторисна документація в наявності. </w:t>
              <w:br/>
              <w:t>Експертиза не потріб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64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6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0м2</w:t>
            </w:r>
          </w:p>
        </w:tc>
      </w:tr>
      <w:tr>
        <w:trPr>
          <w:trHeight w:val="18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внутрішньоквартальної дороги по вул. Носакова м. Бахмут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но-кошторисна документація в наявності. </w:t>
              <w:br/>
              <w:t>Експертиза не потріб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3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5 м2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тротуару по вул. Чайковського (від маг. «Гудвін» до пров. Чайковський)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висновок  </w:t>
              <w:br/>
              <w:t>№ 05-0775-16 від 31.08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8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 м2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мосту по вул. Миру в м. 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кспертний звіт </w:t>
              <w:br/>
              <w:t>від 31.05.2016</w:t>
              <w:br/>
              <w:t>№ 05-0031-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62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6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іст</w:t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дороги по пров.Східний, у м.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дороги по пров.Першотравневий у м.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дороги по вул.Ростовська у м.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дороги по  Мінаєвська (вул.Карла Маркса)у м.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автодороги по бульвару Металургів у м.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італьний ремонт дороги по вул. Благовіщенська (від вул.Сибірцева) м.Бахмут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4,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4,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4,887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4,8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італьний ремонт дороги по вул. Пушкіна (від пров.4 Пушкіна до пров.3 Пушкіна) у м.Бахмут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2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2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2,92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2,9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італьний ремонт дороги по вул. Дружби   у м.Бахмут 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0 м2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Бахмутелектротранс"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фасаду будівлі КП «Артемівськміськ електроавтотранс», розташованої за адресою: м. Артемівськ, вул. Кірова,1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05-1341-15 від 23.11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86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8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приміщення-2500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покрівлі  будівлі КП «Артемівськміськ електроавтотранс», розташованої за адресою:  м. Артемівськ, вул. Кірова,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05-1339-15 від 23.11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4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4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приміщення-2500</w:t>
            </w:r>
          </w:p>
        </w:tc>
      </w:tr>
      <w:tr>
        <w:trPr>
          <w:trHeight w:val="20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покрівлі (утеплення перекриття) будівлі КП «Артемівськміськ електроавтотранс», розташованої за адресою:  м. Артемівськ, вул. Кірова,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кспертний звіт </w:t>
              <w:br/>
              <w:t>№ 05-1340-15 від 23.11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38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38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 приміщення-2500</w:t>
            </w:r>
          </w:p>
        </w:tc>
      </w:tr>
      <w:tr>
        <w:trPr>
          <w:trHeight w:val="27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дівництво тролейбусного маршруту до с.Опитне з облаштуванням розворот нього кільця,кінцевої зупинки існуючих маршрутів,будівництвом диспетчерського пункту та двох агрегатної підстанції у м. Бахмут, Донецької області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з проектувальником від 17.03.2016 № 2715 ( на експертизу передано у жовтні 2016 рок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контактної мережі до с.Опитне з облаштуванням розворотнього кільця довжиною 8,1 км. Будівництво диспетчерського пункту по вул.Незалежності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'єкти благоустрою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споруджень каскадів розташованих за адресою:               м. Артемівськ, вул. Лермонтова, Центральний парк культури і відпочинку" (коригування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кспертний звіт </w:t>
              <w:br/>
              <w:t>№ 05-0611-15            від 18.0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1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17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влення каскаду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і озеленення набережної р. Бахмутка м. Бахмут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кспертний звіт </w:t>
              <w:br/>
              <w:t>№ 05-1760-15            від 16.09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3,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3,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3,3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3,3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 проектуємого благоустрою -26212,5 м2; довжина набережної: права сторона  485 м, ліва сторона - 525 м; довжина проїзду 671 м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конструкція кріплення берегів та розчистка русла р.Бахмутка в межах  м.Бахмут Донецької області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>Державний регіональний проектно-вишукуваль ний інститут "Дніпродіпро водгосп"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25.10.2016       № 32133Б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0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07,9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07,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чистка русла ріки загальною довжи ною близько 4,5 км, набережну з кріпленням берегів габіонами на ділянці 500 м (250м - правий берег, 250м - левий берег), кріплення розчищеного русла ріки георешіткою-до 2 км, розчистка з посівом трав на укосах - до 2,25км, передбачити дві підпірні споруди з метою підтримання проектних рівнів води, в тому числі і на побудованій ділянці розчистки, очисні споруди дощових вод, скид яких відбувається в р.Бахмутка на ділянці виконання робіт, посадка зелених насаджень вздовж берегів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'єкти водовідведення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каналізаційної мережі Д - 300 по вул. П. Лумумби від житлового будинку № 109 до ДК Кераміко-трубного комбінату в м. Артемівськ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05-1509-15 від 04.02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3,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3,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3,68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3,68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довжина водовідведення 1930 м</w:t>
            </w:r>
          </w:p>
        </w:tc>
      </w:tr>
      <w:tr>
        <w:trPr>
          <w:trHeight w:val="22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каналізаційної мережі Д - 200 по вул.Островського від вул. Воровського до пров. Островського в м. Артемівськ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05-1506-15 від 28.01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56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5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довжина водовідведення 550 м</w:t>
            </w:r>
          </w:p>
        </w:tc>
      </w:tr>
      <w:tr>
        <w:trPr>
          <w:trHeight w:val="15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каналізаційної мережі Д -200 мм по вул. Радянська від будинку  № 41 в м. Артемівськ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05-1505-15 від 28.01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7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7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довжина водовідведення 300 м</w:t>
            </w:r>
          </w:p>
        </w:tc>
      </w:tr>
      <w:tr>
        <w:trPr>
          <w:trHeight w:val="12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очисних споруд каналізації  у м.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05-1104-16 від 03.10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8,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8,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8,9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8,9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території очисних споруд передбачено пресування та брикетування сухого остатку</w:t>
            </w:r>
          </w:p>
        </w:tc>
      </w:tr>
      <w:tr>
        <w:trPr>
          <w:trHeight w:val="19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каналізаційної насосної станції для водовідведення від житлових будинків по вул. Свято - Георгіївській,67, 69 71 м. 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1511/16 від 16.08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,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,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,27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,2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'єкти водопостачання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водоводу Д - 400 від ВВ Корсунського до вул. Ювілейна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05-1917-15 від 27.01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5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1,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1,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довжина водопроводу 2827 м</w:t>
            </w:r>
          </w:p>
        </w:tc>
      </w:tr>
      <w:tr>
        <w:trPr>
          <w:trHeight w:val="16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водоводу Д -300 від вул. Маріупольська, 85 до КНС - 4 до вул. Некрасова м. Артемівськ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ертний звіт № 05-1758-15 від 27.01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5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6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65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65,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довжина водопроводу 3400 м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постачанн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Капітальний ремонт ділянки теплової мережі від ТК1 до будівлі ЗОШ№1 котельної №25 по вул. Маріупольська,73</w:t>
              <w:br/>
              <w:t>м.Бахмут Донецькая об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ір від 29.01.2016  № 05-0105-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на 0,6 км теплової мережі у 2-х трубному обчислені на труби в ППУ</w:t>
            </w:r>
          </w:p>
        </w:tc>
      </w:tr>
      <w:tr>
        <w:trPr>
          <w:trHeight w:val="26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ділянки теплової мережі по котельні та від котельної до ТК8 і від житлового будинку по вул.Василя Першина,4 до ТК1/11 котельної №10 по вул.Мира,50 м.Бахмут Донецька об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від  29.01.2016      № 05-0106-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на 0,2 км теплової мережі у 2-х трубному обчислені на труби в ППУ</w:t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ділянки теплової мережі від котельної до ТК91 котельної №1 по вул.3елена,41 м.Бахмут Донецька об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від 29.01.2016 № 05-0108-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іна 0,9 км теплової </w:t>
              <w:br/>
              <w:t xml:space="preserve">мережі у 2-х трубному </w:t>
              <w:br/>
              <w:t>обчислені на труби в</w:t>
              <w:br/>
              <w:t>ППУ</w:t>
            </w:r>
          </w:p>
        </w:tc>
      </w:tr>
      <w:tr>
        <w:trPr>
          <w:trHeight w:val="16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ділянки теплової мережі від котельної до ТК4 котельної №22 по вул.Горбатова,85 м.Бахмут Донецька об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від 29.01.2016  № 05-0107-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на 0,1 км теплової мережі у 2-х трубному обчислені на труби в ППУ</w:t>
            </w:r>
          </w:p>
        </w:tc>
      </w:tr>
      <w:tr>
        <w:trPr>
          <w:trHeight w:val="17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теплової мережі від приямка до ТК28 котельної № ЗЗ по вул.Ювілейній м.Бахмут Донецька об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 від 29.01.2016  № 05-0104-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на 0,2 км теплової мережі у 2-х трубному обчислені на труби в ППУ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ловий фонд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за адресою: вул. Чайковського, 1а у м. 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1933-15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7,8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7,8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7,82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7,8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2 м2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по вул. Сибірцева, 25 в м. 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1948-15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49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49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4 м2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по вул. Привокзальна, 1  в м. Бахмут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1967-15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6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6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7 м2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по вул. Свободи, 20  в м. Бахмут 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1947-15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9 м2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по вул. Оборони, 19   в м. Бахмут 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1930-15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5,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5,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5,2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5,2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7,45 м2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за адресою: бульвар Металургів, 2   в м. Бахмут 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0469 від 31.05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9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9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1 м2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 по вул. Незалежності ,18 у м. Бахмуті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-00622-16 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1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84,1 м2 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ія  гуртожитку по вул. Перемоги ,45 у м. Бахмуті Донецької області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-00624-16 від 30.12.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7,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7,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7,0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7,0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 м2</w:t>
            </w:r>
          </w:p>
        </w:tc>
      </w:tr>
      <w:tr>
        <w:trPr>
          <w:trHeight w:val="13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будинку №42 по вул.Незалежності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 № 05-1355-15 від 25.08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2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2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тін 372 м2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будинку №2 по вул.Левченк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 № 05-1354-15 від 25.08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6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6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тін 415 м2</w:t>
            </w:r>
          </w:p>
        </w:tc>
      </w:tr>
      <w:tr>
        <w:trPr>
          <w:trHeight w:val="10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будинку  №21 по вул.Зеле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№ 05-1336-15 від 21.08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6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тін 206 м2, ремонт покрівлі 520 м2</w:t>
            </w:r>
          </w:p>
        </w:tc>
      </w:tr>
      <w:tr>
        <w:trPr>
          <w:trHeight w:val="13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будинку  №4 по вул.Василя Перши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 № 05-1356-15 від 25.08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1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1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тін 372 м2, ремонт покрівлі 210 м2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будинку  №13 по вул.Миру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 № 05-1356-15 від 21.08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2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тін 686 м2</w:t>
            </w:r>
          </w:p>
        </w:tc>
      </w:tr>
      <w:tr>
        <w:trPr>
          <w:trHeight w:val="10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будинку  №57 по вул.Незалежності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 № 05-1337-15 від 21.08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1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13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тін 670 м2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італьний ремонт плити перекриття  за адресою: вул.Декабристів,39,кв.154 мБахмут"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ний звіт № 05-1470-15 від 02.12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5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ідлоги 9 м2</w:t>
            </w:r>
          </w:p>
        </w:tc>
      </w:tr>
      <w:tr>
        <w:trPr>
          <w:trHeight w:val="10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.№89 по вул.Черняховського м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изи не потребу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окрівлі 443 м2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.№55 по вул.Ювілейна м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изи не потребу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окрівлі 929 м2</w:t>
            </w:r>
          </w:p>
        </w:tc>
      </w:tr>
      <w:tr>
        <w:trPr>
          <w:trHeight w:val="10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.№117 по вул.Леваневського м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изи не потребу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окрівлі 691 м2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.№38 по вул.Некрасова м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изи не потребу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окрівлі 908 м2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.№11 по вул.Миру м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изи не потребу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окрівлі 974 м2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пітальний ремонт житлових  будинків м. Бахмут (капітальний ремонт та модернізація ліфтів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ліфтів на 12 житлових будинках </w:t>
            </w:r>
          </w:p>
        </w:tc>
      </w:tr>
      <w:tr>
        <w:trPr>
          <w:trHeight w:val="12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еконструкція та благоустрій житлових будинків та прибудинкових територій по бул.Металургів"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ізоляція зовнішніх конструкцій (20) житлових будинків: по вул. Декабристів, 39,45 по вул. Визволи телів Донбасу  17, по вул. Леваневського,150,152, 154,156,160,162,166,168, по вул. Ювілейна, 28,30,32,40, 42, 44,46,48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еплення 20 будівель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42  по вул.Оборони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8  по вул.Івкі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33  по вул.Чайко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150  по вул.Леване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5  по вул.Чайко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3  по вул.Чайко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4  по вул.Чайко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14  по вул.Леване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31  по вул.Зеле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4  по вул.Івкі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13  по вул.Миру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8  по вул.Миру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4  по вул.Привокзальн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43  по вул.Леваневського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9  по вул.З.Космодемьянської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покрівлі житлового будинку  №61  по вул.Корсунського м.Бахм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21  по вул.Сибірцев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4  по вул.Горбатов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покрівлі житлового будинку  №87 по вул.Горбатова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роб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будинку по вул.Миру,28, м.Бахму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говір з Філія ДП "Укрдержбудекспертиза" у Донецькій області 28.10.20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7,6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7,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нальна власні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адміністративній будівлі Бахмутської  міської ради, Донецька область, м. Бахмут,           вул. Миру, 44 (коригування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2982-14  від 26.12.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ого: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802811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80261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/>
              <w:t>802618,98</w:t>
            </w:r>
            <w:r>
              <w:rPr>
                <w:lang w:val="uk-UA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7" w:hanging="0"/>
              <w:jc w:val="center"/>
              <w:rPr>
                <w:lang w:val="uk-UA"/>
              </w:rPr>
            </w:pPr>
            <w:r>
              <w:rPr/>
              <w:t>8859</w:t>
            </w:r>
            <w:r>
              <w:rPr>
                <w:lang w:val="uk-UA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/>
              <w:t>793759,9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Style23"/>
        <w:spacing w:before="0" w:after="0"/>
        <w:ind w:left="709" w:hanging="0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Розділ 10. «Перелік  проектів (програм), реалізація яких планується в 2017 році у місті Бахмуті» Програми економічного і соціального розвитку міста Бахмута на 2017 рік, затвердженої рішенням Бахмутської міської ради від 28.12.2016 № 6/96-1723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720" w:firstLine="6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type w:val="nextPage"/>
      <w:pgSz w:orient="landscape" w:w="16838" w:h="11906"/>
      <w:pgMar w:left="709" w:right="851" w:gutter="0" w:header="0" w:top="170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5:00Z</dcterms:created>
  <dc:creator>ch48</dc:creator>
  <dc:description/>
  <cp:keywords/>
  <dc:language>en-US</dc:language>
  <cp:lastModifiedBy>admin</cp:lastModifiedBy>
  <cp:lastPrinted>2017-02-17T13:28:00Z</cp:lastPrinted>
  <dcterms:modified xsi:type="dcterms:W3CDTF">2017-02-22T12:29:00Z</dcterms:modified>
  <cp:revision>168</cp:revision>
  <dc:subject/>
  <dc:title> </dc:title>
</cp:coreProperties>
</file>