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23780465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9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22.02.2017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98-1785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Бахмут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 2016 р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цільового фонду Бахмутської міської ради за 2016 рік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>рішенням Артемівської міської ради від 24.12.2008 №5/38-777, керуючись ст. 80 Бюджетного кодексу України від 08.07.2010 № 2456-VІ із внесеними до нього змінами, ст.ст. 26, 68 Закону України від 21.05.97 № 280/97-ВР «Про місцеве самоврядування в Україні»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Бахмутської міської ради за 2016 рік по доходам у сумі 41,5 тис.грн., по видаткам у сумі </w:t>
        <w:br/>
        <w:t>49,3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Секретар Бахмутської міської ради</w:t>
        <w:tab/>
        <w:t xml:space="preserve">             </w:t>
      </w:r>
      <w:r>
        <w:rPr>
          <w:sz w:val="28"/>
          <w:szCs w:val="28"/>
          <w:lang w:val="uk-UA" w:eastAsia="zh-CN"/>
        </w:rPr>
        <w:tab/>
      </w:r>
      <w:r>
        <w:rPr>
          <w:b/>
          <w:sz w:val="28"/>
          <w:szCs w:val="28"/>
          <w:lang w:val="uk-UA" w:eastAsia="zh-CN"/>
        </w:rPr>
        <w:t>С.І.Кіщенко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2.02.2017  №  6/98-178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утської міської ради за 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6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,0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,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міська р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идбання сувенірної продукції для святкування 445 річчя міста Бахму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7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gf05</cp:lastModifiedBy>
  <cp:lastPrinted>2017-02-22T14:52:00Z</cp:lastPrinted>
  <dcterms:modified xsi:type="dcterms:W3CDTF">2017-02-22T12:53:00Z</dcterms:modified>
  <cp:revision>53</cp:revision>
  <dc:subject/>
  <dc:title> </dc:title>
</cp:coreProperties>
</file>