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522955021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100 СЕСІЯ   6 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26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06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2017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</w:rPr>
        <w:t>6/100-1841</w:t>
      </w:r>
    </w:p>
    <w:p>
      <w:pPr>
        <w:pStyle w:val="Normal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right="57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надання у 2017 році пільг готівкою на тверде паливо та скраплений газ громадянам пільгової категорії, які мешкають на території м</w:t>
      </w:r>
      <w:r>
        <w:rPr>
          <w:b/>
          <w:i/>
          <w:szCs w:val="28"/>
          <w:lang w:val="ru-RU"/>
        </w:rPr>
        <w:t xml:space="preserve">. </w:t>
      </w:r>
      <w:r>
        <w:rPr>
          <w:b/>
          <w:i/>
          <w:szCs w:val="28"/>
        </w:rPr>
        <w:t>Бахмута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16.03.2017 №01-1270-06 </w:t>
      </w:r>
      <w:r>
        <w:rPr/>
        <w:t xml:space="preserve">начальника Управління праці та соціального захисту населення Бахмутської міської ради Сподіної І.В. щодо </w:t>
      </w:r>
      <w:r>
        <w:rPr>
          <w:szCs w:val="28"/>
        </w:rPr>
        <w:t xml:space="preserve">забезпечення пільгової категорії громадян, які мешкають на території м. Бахмута, твердим паливом та скрапленим газом, </w:t>
      </w:r>
      <w:r>
        <w:rPr/>
        <w:t xml:space="preserve">відповідно  пунктів 2, 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59"/>
        <w:ind w:left="720" w:right="-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  <w:szCs w:val="28"/>
        </w:rPr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7 році пільги готівкою на придбання твердого побутового палива та скрапленого газу громадянам, які мешкають на території м. Бахмута, та мають право на такі пільги згідно діючого законодавства, в межах обсягу коштів субвенції з державного  бюджету місцевим бюджетам на ці цілі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3.03.2016 №6/82-1439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у 2016 році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Бахмутської міської ради (Сподіна),  заступника  міського голови Точену В.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 Координаційне забезпечення виконання рішення покласти на постійні комісії  Бахмут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Normal"/>
        <w:spacing w:lineRule="auto" w:line="220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p>
      <w:pPr>
        <w:pStyle w:val="Normal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48:00Z</dcterms:created>
  <dc:creator>root</dc:creator>
  <dc:description/>
  <cp:keywords/>
  <dc:language>en-US</dc:language>
  <cp:lastModifiedBy>root</cp:lastModifiedBy>
  <cp:lastPrinted>2017-04-27T09:16:00Z</cp:lastPrinted>
  <dcterms:modified xsi:type="dcterms:W3CDTF">2017-04-27T06:18:00Z</dcterms:modified>
  <cp:revision>25</cp:revision>
  <dc:subject/>
  <dc:title> </dc:title>
</cp:coreProperties>
</file>