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00</w:t>
      </w:r>
      <w:r>
        <w:rPr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6.04.2017 № 6/</w:t>
      </w:r>
      <w:r>
        <w:rPr>
          <w:b w:val="false"/>
        </w:rPr>
        <w:t>100</w:t>
      </w:r>
      <w:r>
        <w:rPr>
          <w:b w:val="false"/>
          <w:lang w:val="uk-UA"/>
        </w:rPr>
        <w:t>-1862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14.04.2017 № 01-1863-06 та заслухавши інформацію від 14.04.2017 до № 01-1863-06 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                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8"/>
          <w:szCs w:val="28"/>
        </w:rPr>
        <w:t>, враховуючи клопотання юридичних осіб та заяви</w:t>
      </w:r>
      <w:r>
        <w:rPr>
          <w:sz w:val="28"/>
          <w:szCs w:val="28"/>
        </w:rPr>
        <w:t xml:space="preserve"> фізичних осіб, керуючись ст.ст.26,60 Закону України від 21.05.97 № 280/97-ВР «Про місцеве самоврядування в Україні» із внесеними до нього змінами, ст.ст.12, 38,39,65, 79-1, 92, 93,116,122-126, 127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Бахмут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bookmarkEnd w:id="0"/>
      <w:bookmarkEnd w:id="1"/>
      <w:r>
        <w:rPr>
          <w:sz w:val="28"/>
          <w:szCs w:val="28"/>
        </w:rPr>
        <w:t>1. Надати дозволи 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.1. Комунальному закладу охорони здоров’я «Бахмутська центральна районна лікарня» (код ЄДРПОУ 01990217) по вул. Миру,10 у м. Бахмуті, для обслуговування будівель із земель житлової і громадської забудови, на умовах постійного користування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Комунальному позашкільному навчальному закладу «Комплексна дитячо-юнацька спортивна школа №2 Бахмутської міської ради», (код ЄДРПОУ 25120320) по вул. Миру, 63а у м. Бахмуті, для обслуговування нежитлової будівлі, на умовах постійного користування.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ИРОБНИЧО-БУДІВЕЛЬНОМУ МАЛОМУ ПРИВАТНОМУ ПІДПРИЄМСТВУ «РЕСПЕКТ» (код ЄДРПОУ 13515510) по вул. Трудова,1-б у м. Бахмуті, для розташування виробничої бази, із земель промисловості, транспорту, зв’язку, енергетики, оборони та іншого призначення, шляхом викуп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ФЕРМЕРСЬКОМУ ГОСПОДАРСТВУ «МАКСІМУС-1» (код ЄДРПОУ 34433392) по вул. Незалежності, 83 у м. Бахмуті, для обслуговування об’єктів нерухомого майна, нежитлової будівлі, із земель житлової і громадської забудови, шляхом викупу.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>1.5. Фізичній особі Бабенку Андрію Анатолійовичу (</w:t>
      </w:r>
      <w:r>
        <w:rPr>
          <w:i/>
          <w:sz w:val="28"/>
          <w:szCs w:val="28"/>
          <w:lang w:val="ru-RU"/>
        </w:rPr>
        <w:t>п.3 ч.2 ст.10 ЗУ “Про доступ до пуб</w:t>
      </w:r>
      <w:r>
        <w:rPr>
          <w:i/>
          <w:sz w:val="28"/>
          <w:szCs w:val="28"/>
        </w:rPr>
        <w:t>лічної інформації (містить персональні дані)</w:t>
      </w:r>
      <w:r>
        <w:rPr>
          <w:i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) по вул. Миру, 1а у м.Бахмуті, для обслуговування будівель гаражу та макетної майстерні, із земель житлової і громадської забудови, на умовах оренди з наступним викупом. 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 xml:space="preserve">1.6 Фізичній особі Борисенку Сергію Миколайовичу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п.3 ч.2 ст.10 ЗУ “Про доступ до пуб</w:t>
      </w:r>
      <w:r>
        <w:rPr>
          <w:i/>
          <w:sz w:val="28"/>
          <w:szCs w:val="28"/>
        </w:rPr>
        <w:t>лічної інформації (містить персональні дані)</w:t>
      </w:r>
      <w:r>
        <w:rPr>
          <w:i/>
          <w:sz w:val="28"/>
          <w:szCs w:val="28"/>
          <w:lang w:val="ru-RU"/>
        </w:rPr>
        <w:t>”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 вул. Трудова, 1 у м.Бахмуті, для обслуговування будівель, із земель житлової і громадської забудови, на умовах оренди з наступним викупом.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 xml:space="preserve">1.7 Фізичній особі Борщовій Тетяні Валентинівні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п.3 ч.2 ст.10 ЗУ “Про доступ до пуб</w:t>
      </w:r>
      <w:r>
        <w:rPr>
          <w:i/>
          <w:sz w:val="28"/>
          <w:szCs w:val="28"/>
        </w:rPr>
        <w:t>лічної інформації (містить персональні дані)</w:t>
      </w:r>
      <w:r>
        <w:rPr>
          <w:i/>
          <w:sz w:val="28"/>
          <w:szCs w:val="28"/>
          <w:lang w:val="ru-RU"/>
        </w:rPr>
        <w:t>”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 вул. Корсунського, 71д у м.Бахмуті, для обслуговування нежилого приміщення, із земель житлової і громадської забудови, на умовах оренди з наступним викупом.</w:t>
      </w:r>
    </w:p>
    <w:p>
      <w:pPr>
        <w:pStyle w:val="WW2"/>
        <w:ind w:right="0" w:firstLine="720"/>
        <w:rPr/>
      </w:pPr>
      <w:r>
        <w:rPr>
          <w:sz w:val="28"/>
          <w:szCs w:val="28"/>
        </w:rPr>
        <w:t xml:space="preserve">1.8 Фізичній особі Захарченко Еллі Вікторівні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п.3 ч.2 ст.10 ЗУ “Про доступ до пуб</w:t>
      </w:r>
      <w:r>
        <w:rPr>
          <w:i/>
          <w:sz w:val="28"/>
          <w:szCs w:val="28"/>
        </w:rPr>
        <w:t>лічної інформації (містить персональні дані)</w:t>
      </w:r>
      <w:r>
        <w:rPr>
          <w:i/>
          <w:sz w:val="28"/>
          <w:szCs w:val="28"/>
          <w:lang w:val="ru-RU"/>
        </w:rPr>
        <w:t>”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 вул. Чайковського,1 гараж б/н, у м. 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1.9. Фізичній особі Кисиличину Михайлу Федоровичу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п.3 ч.2 ст.10 ЗУ “Про доступ до пуб</w:t>
      </w:r>
      <w:r>
        <w:rPr>
          <w:i/>
          <w:sz w:val="28"/>
          <w:szCs w:val="28"/>
        </w:rPr>
        <w:t>лічної інформації (містить персональні дані)</w:t>
      </w:r>
      <w:r>
        <w:rPr>
          <w:i/>
          <w:sz w:val="28"/>
          <w:szCs w:val="28"/>
          <w:lang w:val="ru-RU"/>
        </w:rPr>
        <w:t>”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 вул. Трудова, 1-а у м.Бахмуті, для обслуговування будівель, із земель житлової і громадської забудови, на умовах оренди з наступним викупом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1.10. Фізичній особі Стиранцю Андрію Михайловичу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п.3 ч.2 ст.10 ЗУ “Про доступ до пуб</w:t>
      </w:r>
      <w:r>
        <w:rPr>
          <w:i/>
          <w:sz w:val="28"/>
          <w:szCs w:val="28"/>
        </w:rPr>
        <w:t>лічної інформації (містить персональні дані)</w:t>
      </w:r>
      <w:r>
        <w:rPr>
          <w:i/>
          <w:sz w:val="28"/>
          <w:szCs w:val="28"/>
          <w:lang w:val="ru-RU"/>
        </w:rPr>
        <w:t>”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 вул. Героїв Праці (Кірова), 15 у м.Бахмут, для обслуговування будівель та споруд, із земель житлової і громадської забудови, шляхом викупу.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 xml:space="preserve">1.11. Фізичній особі Шухману Юхиму Леонідовичу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п.3 ч.2 ст.10 ЗУ “Про доступ до пуб</w:t>
      </w:r>
      <w:r>
        <w:rPr>
          <w:i/>
          <w:sz w:val="28"/>
          <w:szCs w:val="28"/>
        </w:rPr>
        <w:t>лічної інформації (містить персональні дані)</w:t>
      </w:r>
      <w:r>
        <w:rPr>
          <w:i/>
          <w:sz w:val="28"/>
          <w:szCs w:val="28"/>
          <w:lang w:val="ru-RU"/>
        </w:rPr>
        <w:t>”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 вул. Воїнів-інтернаціоналістів, 1-е у м. Бахмуті, для сінокосіння, із земель сільськогосподарського призначення, на умовах оренд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ind w:right="0" w:firstLine="720"/>
        <w:rPr/>
      </w:pPr>
      <w:r>
        <w:rPr>
          <w:sz w:val="28"/>
          <w:szCs w:val="28"/>
        </w:rPr>
        <w:t>2.  Юридичним та фізичним особам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8"/>
          <w:szCs w:val="28"/>
        </w:rPr>
        <w:t>3. Визначити, що юридичні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4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dmin</dc:creator>
  <dc:description/>
  <cp:keywords/>
  <dc:language>en-US</dc:language>
  <cp:lastModifiedBy>ch14</cp:lastModifiedBy>
  <cp:lastPrinted>2017-04-26T13:27:00Z</cp:lastPrinted>
  <dcterms:modified xsi:type="dcterms:W3CDTF">2017-05-03T13:00:00Z</dcterms:modified>
  <cp:revision>76</cp:revision>
  <dc:subject/>
  <dc:title> </dc:title>
</cp:coreProperties>
</file>