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047123670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, заочним рішенням Артемів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 xml:space="preserve"> </w:t>
        <w:tab/>
        <w:t>Т.М. САВЧ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08:04:00Z</dcterms:modified>
  <cp:revision>209</cp:revision>
  <dc:subject/>
  <dc:title/>
</cp:coreProperties>
</file>