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49037600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05.2017 № </w:t>
      </w:r>
      <w:r>
        <w:rPr>
          <w:sz w:val="24"/>
          <w:szCs w:val="24"/>
          <w:lang w:val="ru-RU"/>
        </w:rPr>
        <w:t>123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надання малолітній дити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татусу дитини, позбавлено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наданий комунальною лікувально-профілактичною установою «Міський протитуберкульозний диспансер м. Бахму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народження, заочним рішенням Артемівського міськ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 т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житла та майна на правах приватної власності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 xml:space="preserve"> </w:t>
        <w:tab/>
        <w:t>Т.М. САВЧ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7-05-17T08:04:00Z</dcterms:modified>
  <cp:revision>209</cp:revision>
  <dc:subject/>
  <dc:title/>
</cp:coreProperties>
</file>