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rPr/>
      </w:pPr>
      <w:r>
        <w:rPr>
          <w:rFonts w:cs="Times New Roman" w:ascii="Times New Roman" w:hAnsi="Times New Roman"/>
          <w:b/>
          <w:color w:val="212121"/>
          <w:sz w:val="16"/>
          <w:szCs w:val="16"/>
          <w:lang w:val="uk-UA"/>
        </w:rPr>
        <w:t xml:space="preserve">Додаток 2                                                                до звіту товариству з обмеженою відповідальністю «Бахмут- Енергія» про здійснені за 2016 рік інвестиції в об’єкт концесії – цілісний майновий комплекс міського комунального підприємства Артемівськтепломережа»  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212121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212121"/>
          <w:sz w:val="16"/>
          <w:szCs w:val="16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val="uk-UA"/>
        </w:rPr>
        <w:t>П</w:t>
      </w:r>
      <w:r>
        <w:rPr>
          <w:rFonts w:cs="inherit;Times New Roman" w:ascii="inherit;Times New Roman" w:hAnsi="inherit;Times New Roman"/>
          <w:b/>
          <w:color w:val="212121"/>
          <w:sz w:val="24"/>
          <w:szCs w:val="24"/>
          <w:lang w:val="uk-UA"/>
        </w:rPr>
        <w:t>ерелік придбаного обладнання, матеріалів,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/>
          <w:color w:val="212121"/>
          <w:sz w:val="24"/>
          <w:szCs w:val="24"/>
          <w:lang w:val="uk-UA"/>
        </w:rPr>
        <w:t>використаних для модернізації теплового господарства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/>
          <w:color w:val="212121"/>
          <w:sz w:val="24"/>
          <w:szCs w:val="24"/>
          <w:lang w:val="uk-UA"/>
        </w:rPr>
        <w:t>в рамках виконання інвестиційних зобов'язань концесіонера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/>
          <w:color w:val="212121"/>
          <w:sz w:val="24"/>
          <w:szCs w:val="24"/>
          <w:lang w:val="uk-UA"/>
        </w:rPr>
        <w:t>ТОВ "Бахмут-Енергія"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val="uk-UA"/>
        </w:rPr>
        <w:t>за 2016 рі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val="uk-UA"/>
        </w:rPr>
      </w:pPr>
      <w:r>
        <w:rPr>
          <w:rFonts w:cs="Times New Roman"/>
          <w:b/>
          <w:color w:val="212121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Реконструкція теплових мереж 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 xml:space="preserve">на труби в ППУ                                                </w:t>
      </w:r>
      <w:r>
        <w:rPr>
          <w:lang w:val="uk-UA"/>
        </w:rPr>
        <w:t>Таблица 1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53"/>
        <w:gridCol w:w="5187"/>
        <w:gridCol w:w="170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тель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тельня № 15, вул.. В</w:t>
            </w:r>
            <w:r>
              <w:rPr>
                <w:sz w:val="18"/>
                <w:szCs w:val="18"/>
              </w:rPr>
              <w:t>.Першина,3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раса</w:t>
            </w:r>
            <w:r>
              <w:rPr>
                <w:sz w:val="18"/>
                <w:szCs w:val="18"/>
              </w:rPr>
              <w:t xml:space="preserve"> від ТК-7 до Т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2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 20 вул. Горького, 4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раса</w:t>
            </w:r>
            <w:r>
              <w:rPr>
                <w:sz w:val="18"/>
                <w:szCs w:val="18"/>
              </w:rPr>
              <w:t xml:space="preserve"> від ТК-8 до ж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</w:rPr>
              <w:t>буд</w:t>
            </w:r>
            <w:r>
              <w:rPr>
                <w:sz w:val="18"/>
                <w:szCs w:val="18"/>
                <w:lang w:val="uk-UA"/>
              </w:rPr>
              <w:t>инку</w:t>
            </w:r>
            <w:r>
              <w:rPr>
                <w:sz w:val="18"/>
                <w:szCs w:val="18"/>
              </w:rPr>
              <w:t xml:space="preserve"> по вул.. Горького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28,9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10 , вул.. Миру, 5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</w:t>
            </w:r>
            <w:r>
              <w:rPr>
                <w:sz w:val="18"/>
                <w:szCs w:val="18"/>
              </w:rPr>
              <w:t>раса від котельні №10 до Т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87,6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11 , вул.. Миру, 6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</w:rPr>
              <w:t>траса від ТК-39 до поворот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№2 в районі ж/буд</w:t>
            </w:r>
            <w:r>
              <w:rPr>
                <w:sz w:val="18"/>
                <w:szCs w:val="18"/>
                <w:lang w:val="uk-UA"/>
              </w:rPr>
              <w:t>инку</w:t>
            </w:r>
            <w:r>
              <w:rPr>
                <w:sz w:val="18"/>
                <w:szCs w:val="18"/>
              </w:rPr>
              <w:t xml:space="preserve">  вул.. В. Перши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601,1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Свободи</w:t>
            </w:r>
            <w:r>
              <w:rPr>
                <w:sz w:val="18"/>
                <w:szCs w:val="18"/>
              </w:rPr>
              <w:t>, 65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</w:rPr>
              <w:t xml:space="preserve">траса від </w:t>
            </w:r>
            <w:r>
              <w:rPr>
                <w:sz w:val="18"/>
                <w:szCs w:val="18"/>
                <w:lang w:val="uk-UA"/>
              </w:rPr>
              <w:t xml:space="preserve">врізки </w:t>
            </w:r>
            <w:r>
              <w:rPr>
                <w:sz w:val="18"/>
                <w:szCs w:val="18"/>
              </w:rPr>
              <w:t xml:space="preserve">вул.. </w:t>
            </w:r>
            <w:r>
              <w:rPr>
                <w:sz w:val="18"/>
                <w:szCs w:val="18"/>
                <w:lang w:val="uk-UA"/>
              </w:rPr>
              <w:t>Свобод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18 до від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2,5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1</w:t>
            </w: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Лермонтова, 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/траса від ж/будинку вул. Лермонтова,11 до музичного учил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44,9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Горбат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/траса від ж/будинку вул. Ковальська,42 до вул. Ковальська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09,3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1</w:t>
            </w:r>
            <w:r>
              <w:rPr>
                <w:sz w:val="18"/>
                <w:szCs w:val="18"/>
                <w:lang w:val="uk-UA"/>
              </w:rPr>
              <w:t>9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Сад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раса</w:t>
            </w:r>
            <w:r>
              <w:rPr>
                <w:sz w:val="18"/>
                <w:szCs w:val="18"/>
              </w:rPr>
              <w:t xml:space="preserve"> від ТК-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 xml:space="preserve"> до </w:t>
            </w:r>
            <w:r>
              <w:rPr>
                <w:sz w:val="18"/>
                <w:szCs w:val="18"/>
                <w:lang w:val="uk-UA"/>
              </w:rPr>
              <w:t>будівлі</w:t>
            </w:r>
            <w:r>
              <w:rPr>
                <w:sz w:val="18"/>
                <w:szCs w:val="18"/>
              </w:rPr>
              <w:t xml:space="preserve"> по вул.. </w:t>
            </w:r>
            <w:r>
              <w:rPr>
                <w:sz w:val="18"/>
                <w:szCs w:val="18"/>
                <w:lang w:val="uk-UA"/>
              </w:rPr>
              <w:t>Сад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07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 xml:space="preserve">1 , вул.. </w:t>
            </w:r>
            <w:r>
              <w:rPr>
                <w:sz w:val="18"/>
                <w:szCs w:val="18"/>
                <w:lang w:val="uk-UA"/>
              </w:rPr>
              <w:t>Некрас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</w:rPr>
              <w:t>траса від ТК-</w:t>
            </w:r>
            <w:r>
              <w:rPr>
                <w:sz w:val="18"/>
                <w:szCs w:val="18"/>
                <w:lang w:val="uk-UA"/>
              </w:rPr>
              <w:t>13</w:t>
            </w:r>
            <w:r>
              <w:rPr>
                <w:sz w:val="18"/>
                <w:szCs w:val="18"/>
              </w:rPr>
              <w:t xml:space="preserve"> до  ж/буд</w:t>
            </w:r>
            <w:r>
              <w:rPr>
                <w:sz w:val="18"/>
                <w:szCs w:val="18"/>
                <w:lang w:val="uk-UA"/>
              </w:rPr>
              <w:t>инку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</w:t>
            </w:r>
            <w:r>
              <w:rPr>
                <w:sz w:val="18"/>
                <w:szCs w:val="18"/>
              </w:rPr>
              <w:t>.. В</w:t>
            </w:r>
            <w:r>
              <w:rPr>
                <w:sz w:val="18"/>
                <w:szCs w:val="18"/>
                <w:lang w:val="uk-UA"/>
              </w:rPr>
              <w:t>атутіна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14,8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 xml:space="preserve">1 , вул.. </w:t>
            </w:r>
            <w:r>
              <w:rPr>
                <w:sz w:val="18"/>
                <w:szCs w:val="18"/>
                <w:lang w:val="uk-UA"/>
              </w:rPr>
              <w:t>Некрасо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</w:rPr>
              <w:t>траса від ТК-</w:t>
            </w:r>
            <w:r>
              <w:rPr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</w:rPr>
              <w:t xml:space="preserve"> до    </w:t>
            </w:r>
            <w:r>
              <w:rPr>
                <w:sz w:val="18"/>
                <w:szCs w:val="18"/>
                <w:lang w:val="uk-UA"/>
              </w:rPr>
              <w:t>пер</w:t>
            </w:r>
            <w:r>
              <w:rPr>
                <w:sz w:val="18"/>
                <w:szCs w:val="18"/>
              </w:rPr>
              <w:t>.. В</w:t>
            </w:r>
            <w:r>
              <w:rPr>
                <w:sz w:val="18"/>
                <w:szCs w:val="18"/>
                <w:lang w:val="uk-UA"/>
              </w:rPr>
              <w:t>атутіна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01,0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>32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Корсунськог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</w:t>
            </w:r>
            <w:r>
              <w:rPr>
                <w:sz w:val="18"/>
                <w:szCs w:val="18"/>
              </w:rPr>
              <w:t>раса від котельні №</w:t>
            </w:r>
            <w:r>
              <w:rPr>
                <w:sz w:val="18"/>
                <w:szCs w:val="18"/>
                <w:lang w:val="uk-UA"/>
              </w:rPr>
              <w:t>32</w:t>
            </w:r>
            <w:r>
              <w:rPr>
                <w:sz w:val="18"/>
                <w:szCs w:val="18"/>
              </w:rPr>
              <w:t xml:space="preserve"> до Т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7,6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, вул.. Миру, 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раса</w:t>
            </w:r>
            <w:r>
              <w:rPr>
                <w:sz w:val="18"/>
                <w:szCs w:val="18"/>
              </w:rPr>
              <w:t xml:space="preserve"> від ТК-</w:t>
            </w:r>
            <w:r>
              <w:rPr>
                <w:sz w:val="18"/>
                <w:szCs w:val="18"/>
                <w:lang w:val="uk-UA"/>
              </w:rPr>
              <w:t>17</w:t>
            </w:r>
            <w:r>
              <w:rPr>
                <w:sz w:val="18"/>
                <w:szCs w:val="18"/>
              </w:rPr>
              <w:t xml:space="preserve"> до ТК-</w:t>
            </w: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34,5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 xml:space="preserve">9, </w:t>
            </w:r>
            <w:r>
              <w:rPr>
                <w:sz w:val="18"/>
                <w:szCs w:val="18"/>
              </w:rPr>
              <w:t xml:space="preserve">вул.. Миру, </w:t>
            </w: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/траса</w:t>
            </w:r>
            <w:r>
              <w:rPr>
                <w:sz w:val="18"/>
                <w:szCs w:val="18"/>
              </w:rPr>
              <w:t xml:space="preserve"> від ТК-7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uk-UA"/>
              </w:rPr>
              <w:t xml:space="preserve"> будівлі поліклі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10,0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го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203,44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конструкція теплових мереж на сталеві труби 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</w:t>
      </w:r>
      <w:r>
        <w:rPr>
          <w:b/>
          <w:lang w:val="uk-UA"/>
        </w:rPr>
        <w:t xml:space="preserve">в стандартній ізоляції                                               </w:t>
      </w:r>
      <w:r>
        <w:rPr>
          <w:lang w:val="uk-UA"/>
        </w:rPr>
        <w:t>Таблица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3"/>
        <w:gridCol w:w="5160"/>
        <w:gridCol w:w="16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ельн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іля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1</w:t>
            </w: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Лермонтова, 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/траса від ж/будинку вул. Незалежності,57 до ж/будинку вул. Незалежності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01,1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 xml:space="preserve"> 36, м.Соледар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Карпинського,1-10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/траса від розподіл. Вузла в ж/будинку вул. 60- років Жовтня, 22 до обрізу будівлі ж/ будинку вул.. 60- років Жовтня,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9,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я №</w:t>
            </w:r>
            <w:r>
              <w:rPr>
                <w:sz w:val="18"/>
                <w:szCs w:val="18"/>
                <w:lang w:val="uk-UA"/>
              </w:rPr>
              <w:t xml:space="preserve"> 36, м.Соледар</w:t>
            </w:r>
            <w:r>
              <w:rPr>
                <w:sz w:val="18"/>
                <w:szCs w:val="18"/>
              </w:rPr>
              <w:t xml:space="preserve"> , вул.. </w:t>
            </w:r>
            <w:r>
              <w:rPr>
                <w:sz w:val="18"/>
                <w:szCs w:val="18"/>
                <w:lang w:val="uk-UA"/>
              </w:rPr>
              <w:t>Карпинського,1-10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/траса по тех. підпіллю ж/будинку Карпинського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93,1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го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43,48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Облаштування житлових будинків вузлами обліку теплової енергі                  Таблица 3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 учёта  тепловой  энергии ж.д.ул.Победы,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0,61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учёта тепловой энергии ж.д.Победы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4600,10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зел  учёта  тепловой  энергии ж.д.бул.Металлургов,1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8,15</w:t>
            </w:r>
          </w:p>
        </w:tc>
      </w:tr>
      <w:tr>
        <w:trPr>
          <w:trHeight w:val="1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 учёта  тепловой   энергии  ж.д.ул.Победы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6,99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ел  учёта  тепловой  энергии ж.д.ул. Победы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8,70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484,5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ання проектно-кошторисної документації на облаштування житлових будин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узлами обліку теплової енерг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 xml:space="preserve">(Технічне переоснащення теплового вводу в житловий будинок)                Таблиця 4                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16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пров.2-Ломоносовський,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ектні роботи . Технічне переоснащення теплового вводу ж. б. , вул..Толстого, 4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 пров. 2-Ломоносовський,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ектні роботи . Технічне переоснащення теплового вводу ж. б. , пров.2-Ломоносовський,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ров.2-Ломоносовський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пров.2-Ломоносовський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.Лумумби, 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Гаршина, 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Толстого, 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пров. Щедрина, 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ул.. Гаршина, 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Горбатова, 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 Миру, 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Зелена, 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еремоги, 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Зелена, 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Зелена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Зелена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еталургів,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еталургів,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еталургів, 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еталургів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Оборони,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Оборони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Чапліна,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Чапліна, 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Чапліна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57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ольова, 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пров.1-й Пушкінський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пров.1-й Пушкінський, 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пров.1-й Пушкінський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пров.1-й Пушкінський,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Носакова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Носакова, 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1-а Залізнична, 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1-а Залізнична, 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Чайковського, 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.Чайковського, 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Чайковського, 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Чайковського, 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адова,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адова, 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адова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вободи, 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вободи, 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Незалежності, 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Незалежності, 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Незалежності,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,вул. Циалковського,35, 35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Циалковського, 6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Сибірцева, 1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аркова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аркова,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аркова, 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аркова, 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Паркова,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Декабристів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Декабристів, 33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Декабристів, 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Декабристів,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изволителів Донбасу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изволителів Донбасу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изволителів Донбасу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изволителів Донбасу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Визволителів Донбасу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Леваневського, 1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Леваневського, 1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Ювілейна,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Ювілейна, 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1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5,93</w:t>
            </w:r>
          </w:p>
        </w:tc>
      </w:tr>
      <w:tr>
        <w:trPr>
          <w:trHeight w:val="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ектні роботи . Технічне переоснащення теплового вводу ж. б. , вул.. Миру, 35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4,50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 868,4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Лічильники теплової енергії, які взято на баланс, відремонтовано,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виконано повірку,  опломбовано  та введено в експлуатацію                    </w:t>
      </w:r>
      <w:r>
        <w:rPr>
          <w:lang w:val="uk-UA"/>
        </w:rPr>
        <w:t>Таблиця 5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ІТП  вул..Носова, 9, м. Соледа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244,95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Леваневського, 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76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80 мм  ж. б. вул..Оборони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40,41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Леваневського, 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5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Толбухіна, 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Толбухіна, 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Толбухіна, 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Толбухіна, 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Черняховського, 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Металургів,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9,9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 Леваневського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9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 Леваневського, 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д.  65 мм  ж. б. вул.. Горького, 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1,6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Горького, 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6,4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 Сибірцева, 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1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д.  50 мм  ж. б. вул..Першина,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Лічильник теплової енергії  д. 50 мм  ж. б. вул..Благовещенська, 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Першина, 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6,4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Ювілейна, 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92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Миру, 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06,4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Ювілейна, 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214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Ювілейна, 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92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Циолковського,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9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Горбатова,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9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ж. б. вул.. Горбатова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ж. б. вул.. Циалковського,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9,8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ж. б. вул.. Горбатова,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4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Горбатова,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4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Горбатова, 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Горбатова, 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4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Горбатова, 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Садова, 1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6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Садова. 1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6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Горького, 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1,6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Ватутина, 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8,9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Горбатова, 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5,5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  ж. б. вул.. Ювілейна, 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7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Ватутина, 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6,4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Горбатова, 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,35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Горбатова, 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0,2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мм   ж. б. вул.. Горбатова, 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1,9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Горбатова, 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4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П. Лумумби, 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1,6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П.Лумумби,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9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П.Лумумби, 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4,6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Чайковського, 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1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Чайковського, 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1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Чайковського, 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0,2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Чайковського, 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,97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Чайковського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9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Чайковського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,0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Чайковського, 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9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Чайковського, 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2,6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Корсунського, 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5,5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Корсунського, 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5,5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Чайковського, 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1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65 мм   ж. б. вул.. Чайковського, 1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1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Чайковського, 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5,5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Івкіна,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9,6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Івкіна, 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4,2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Івкіна, 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6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Івкіна, 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60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Лічильник теплової енергії  д. 50 мм   ж. б. вул..Ювілейна, 6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14,26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Ювілейна, 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19,68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Ювілейна, 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219,68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40 мм   ж. б. вул.. Леваневського,1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771,94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ічильник теплової енергії  д. 50 мм   ж. б. вул.. Ювілейна, 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92,68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8 303,2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Облаштування вузлів обліку газу засобами дистанційної передачі даних             Таблиця 6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одем к коректору об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єму газу, Котельня № 16, вул.. Миру, 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79,72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одем к коректору об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єму газу, Котельня № 4, вул.. Дружби,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9,47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одем к коректору об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єму газу, Котельня № 9, вул.. Миру,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5,58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84,7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 xml:space="preserve">Облаштування котельних системою пожежної сигналізації                              </w:t>
      </w:r>
      <w:r>
        <w:rPr>
          <w:lang w:val="uk-UA"/>
        </w:rPr>
        <w:t>Таблиця 7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2, вул..Оборони,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409,83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23, вул..Маріупольська,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474,52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19, вул..Садова,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165,86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26, вул..П. Лумумбі, 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666,36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33, вул..Ювілейна, 1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387,09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9103,6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Проектні роботи систем пожежної сигналізації                                   </w:t>
      </w:r>
      <w:r>
        <w:rPr>
          <w:lang w:val="uk-UA"/>
        </w:rPr>
        <w:t>Таблиця 8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37, вул..Краснофлотська,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79,60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24, вул..Загородня, 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93,09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25, вул..Маріупольська, 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08,11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3, вул..Чайковського, 6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01,25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34, с. Іванівсь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67,79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6, вул..Глинки,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0,53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260,3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 xml:space="preserve">Автоматизація котельної, реконструкція ГРУ котельної                  Таблиця 9  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19, вул..Садова,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5740,40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стема диспетчеризації котельн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0258,07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истема автоматики безпеки котла (БАУ-ТП-1-2 Альфа –М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5482,33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3, вул..Чайковського, 6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0614,81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стема диспетчеризації котельн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3936,84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истема автоматики безпеки котла (БАУ-ТП-1-2 Альфа –М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6677,97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6355,2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ідключення пересувного дизельного генератора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(Щит д/підключення резервного джерела живлення)                        </w:t>
      </w:r>
      <w:r>
        <w:rPr>
          <w:lang w:val="uk-UA"/>
        </w:rPr>
        <w:t>Таблиця 10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19, вул..Садова,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34,7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тельня № 24, вул..Загородня, 2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02,65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25, вул.. Маріупольська, 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047,85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26, вул..П.Лумумби , 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,57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7, вул.. Миру,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307,25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856,0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b/>
          <w:sz w:val="18"/>
          <w:szCs w:val="18"/>
          <w:lang w:val="uk-UA"/>
        </w:rPr>
        <w:t xml:space="preserve">                                    </w:t>
      </w:r>
      <w:r>
        <w:rPr>
          <w:rFonts w:cs="Arial" w:ascii="Arial" w:hAnsi="Arial"/>
          <w:b/>
          <w:sz w:val="18"/>
          <w:szCs w:val="18"/>
          <w:lang w:val="uk-UA"/>
        </w:rPr>
        <w:t xml:space="preserve">Система автоматики безпеки котла (БАУ-ТП-1-2 Альфа –М)                       </w:t>
      </w:r>
      <w:r>
        <w:rPr>
          <w:rFonts w:cs="Arial" w:ascii="Arial" w:hAnsi="Arial"/>
          <w:sz w:val="18"/>
          <w:szCs w:val="18"/>
          <w:lang w:val="uk-UA"/>
        </w:rPr>
        <w:t>Таблиця 11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37, вул..Краснофлотська, 6, м. Соледа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9451,62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тельня № 24, вул..Загородня, 2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6764,75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6216,3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b/>
          <w:lang w:val="uk-UA"/>
        </w:rPr>
        <w:t>Сигналізатор газу                                                          Таблиця 12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9, вул. Миру, 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17,17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31, вул.. Пушкіна, 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42,02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6, вул..Глинка,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08,50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11, вул.. Миру, 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70,63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38,3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Ремонт  будівлі котелень , вентиляції, кот. ;4, кот№13, кот№17, КВПйО       Таблиця 13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13 , вул.. Лермонтова, 11 (облаштування приточної вентиляції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99,11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17 , вул.. Горбатова, 23 (облаштування приточної вентиляції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21,70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тельня № 4, вул.. Дружби, 1 ( облаштування покрівлі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917,92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Будівля цеху КВПйО,АРЦ (реконструкція будівлі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4315,56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7854,2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Облаштування котельних системою охоронної сигналізації                         Таблиця 14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fldChar w:fldCharType="begin"/>
            </w:r>
            <w:r>
              <w:rPr>
                <w:sz w:val="18"/>
                <w:b/>
                <w:szCs w:val="18"/>
                <w:lang w:val="uk-UA"/>
              </w:rPr>
              <w:instrText xml:space="preserve"> PAGE \* ARABIC </w:instrText>
            </w:r>
            <w:r>
              <w:rPr>
                <w:sz w:val="18"/>
                <w:b/>
                <w:szCs w:val="18"/>
                <w:lang w:val="uk-UA"/>
              </w:rPr>
              <w:fldChar w:fldCharType="separate"/>
            </w:r>
            <w:r>
              <w:rPr>
                <w:sz w:val="18"/>
                <w:b/>
                <w:szCs w:val="18"/>
                <w:lang w:val="uk-UA"/>
              </w:rPr>
              <w:t>6</w:t>
            </w:r>
            <w:r>
              <w:rPr>
                <w:sz w:val="18"/>
                <w:b/>
                <w:szCs w:val="18"/>
                <w:lang w:val="uk-UA"/>
              </w:rPr>
              <w:fldChar w:fldCharType="end"/>
            </w:r>
            <w:r>
              <w:rPr>
                <w:b/>
                <w:sz w:val="18"/>
                <w:szCs w:val="18"/>
                <w:lang w:val="uk-UA"/>
              </w:rPr>
              <w:t>рн.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тельня № 43, вул..Леваневського, 164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69,87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тельня № 44 , вул..Декабристів, 39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69,86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тельня № 45, вул..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Визволителів Донбасу,27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82,72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322,4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Решта витрат                                                        Таблиця 15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60"/>
        <w:gridCol w:w="1260"/>
        <w:gridCol w:w="1800"/>
      </w:tblGrid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грн., без ПДВ</w:t>
            </w:r>
          </w:p>
        </w:tc>
      </w:tr>
      <w:tr>
        <w:trPr>
          <w:trHeight w:val="1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одом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11,1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кість запасу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74,11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76,5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грі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2,88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5365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зок ручний гідравл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97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Times New Roman" w:ascii="Times New Roman" w:hAnsi="Times New Roman"/>
                <w:lang w:val="uk-UA"/>
              </w:rPr>
              <w:t>В</w:t>
            </w:r>
            <w:r>
              <w:rPr>
                <w:lang w:val="uk-UA"/>
              </w:rPr>
              <w:t>ипрямляч зварювальний інверто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5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4,17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5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аналіз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50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тична головка з </w:t>
            </w:r>
            <w:r>
              <w:rPr>
                <w:lang w:val="en-US"/>
              </w:rPr>
              <w:t>USB</w:t>
            </w:r>
            <w:r>
              <w:rPr/>
              <w:t xml:space="preserve"> з роз’</w:t>
            </w:r>
            <w:r>
              <w:rPr>
                <w:lang w:val="uk-UA"/>
              </w:rPr>
              <w:t>є</w:t>
            </w:r>
            <w:r>
              <w:rPr/>
              <w:t>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8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фо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8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з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,6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6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й жорсткий ди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7,5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бинг з кришкою ( сольова я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8,76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770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лгар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780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на др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89,17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83,33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нтактний термо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0,4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ова шліф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6,67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8,00</w:t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інстр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,20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вентар в асортимен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82,00</w:t>
            </w:r>
          </w:p>
        </w:tc>
      </w:tr>
      <w:tr>
        <w:trPr>
          <w:trHeight w:val="142" w:hRule="atLeast"/>
        </w:trPr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2840,3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ступник директор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 фінансових питань                                                                                                   С.В. Логвінов</w:t>
      </w:r>
    </w:p>
    <w:sectPr>
      <w:footerReference w:type="default" r:id="rId2"/>
      <w:type w:val="nextPage"/>
      <w:pgSz w:w="11906" w:h="16838"/>
      <w:pgMar w:left="1800" w:right="852" w:gutter="0" w:header="0" w:top="851" w:footer="2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8:00Z</dcterms:created>
  <dc:creator>User1</dc:creator>
  <dc:description/>
  <cp:keywords/>
  <dc:language>en-US</dc:language>
  <cp:lastModifiedBy>Admin</cp:lastModifiedBy>
  <cp:lastPrinted>2017-04-07T13:21:00Z</cp:lastPrinted>
  <dcterms:modified xsi:type="dcterms:W3CDTF">2017-04-26T08:15:00Z</dcterms:modified>
  <cp:revision>23</cp:revision>
  <dc:subject/>
  <dc:title>Ділянки реконструкції теплових мереж </dc:title>
</cp:coreProperties>
</file>