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101 </w:t>
      </w:r>
      <w:r>
        <w:rPr>
          <w:sz w:val="40"/>
          <w:lang w:val="uk-UA"/>
        </w:rPr>
        <w:t xml:space="preserve">СЕСІЯ   </w:t>
      </w:r>
      <w:r>
        <w:rPr>
          <w:sz w:val="40"/>
        </w:rPr>
        <w:t>6</w:t>
      </w:r>
      <w:r>
        <w:rPr>
          <w:sz w:val="40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4.05.2017  № 6/101-1879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ро затвердження звіту товариства з обмеженою відповідальністю  «Бахмут-Енергія» про здійснені за </w:t>
      </w:r>
      <w:r>
        <w:rPr>
          <w:i/>
          <w:sz w:val="28"/>
          <w:szCs w:val="28"/>
          <w:lang w:val="uk-UA"/>
        </w:rPr>
        <w:t>2016 рік</w:t>
      </w:r>
      <w:r>
        <w:rPr>
          <w:i/>
          <w:iCs/>
          <w:sz w:val="28"/>
          <w:szCs w:val="28"/>
          <w:lang w:val="uk-UA"/>
        </w:rPr>
        <w:t xml:space="preserve"> інвестиції в </w:t>
      </w:r>
      <w:r>
        <w:rPr>
          <w:i/>
          <w:sz w:val="28"/>
          <w:szCs w:val="28"/>
          <w:lang w:val="uk-UA"/>
        </w:rPr>
        <w:t>об'єкт концесії – цілісний майновий комплекс міського комунального підприємства «Артемівськтепломережа»</w:t>
      </w:r>
    </w:p>
    <w:p>
      <w:pPr>
        <w:pStyle w:val="Heading1"/>
        <w:tabs>
          <w:tab w:val="clear" w:pos="708"/>
          <w:tab w:val="left" w:pos="851" w:leader="none"/>
        </w:tabs>
        <w:ind w:left="-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службову записку від </w:t>
      </w:r>
      <w:r>
        <w:rPr>
          <w:sz w:val="28"/>
          <w:szCs w:val="28"/>
        </w:rPr>
        <w:t xml:space="preserve">27.04.2017 </w:t>
      </w:r>
      <w:r>
        <w:rPr>
          <w:sz w:val="28"/>
          <w:szCs w:val="28"/>
          <w:lang w:val="uk-UA"/>
        </w:rPr>
        <w:t xml:space="preserve">№ 01-2162-07 товариства з обмеженою відповідальністю «Бахмут-Енергія» про здійснені за 2016 рік інвестиції в об’єкт концесії – цілісний майновий комплекс міського комунального підприємства «Артемівськтепломережа», відповідно до Плану інвестицій товариства з обмеженою відповідальністю «Бахмут-Енергія» на 2016 рік в об’єкт концесії – цілісний майновий комплекс міського комунального підприємства «Артемівськтепломережа», затвердженого рішенням Бахмутської міської ради від 26.10.2016 № 6/93-1678 (далі-План), концесійного договору від 24.07.2007 про передачу в концесію об’єкта права комунальної власності територіальної громади м.Бахмута – цілісного майнового комплексу міського комунального підприємства «Артемівськтепломережа», </w:t>
      </w:r>
      <w:r>
        <w:rPr>
          <w:sz w:val="28"/>
          <w:lang w:val="uk-UA"/>
        </w:rPr>
        <w:t>керуючись Законом України від 16.07.1999 №997-</w:t>
      </w:r>
      <w:r>
        <w:rPr>
          <w:sz w:val="28"/>
          <w:lang w:val="en-US"/>
        </w:rPr>
        <w:t>XIY</w:t>
      </w:r>
      <w:r>
        <w:rPr>
          <w:sz w:val="28"/>
          <w:lang w:val="uk-UA"/>
        </w:rPr>
        <w:t xml:space="preserve"> «Про концесії» із внесеними до нього змінами, ст.ст.18,26,60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60"/>
          <w:sz w:val="28"/>
          <w:lang w:val="uk-UA"/>
        </w:rPr>
        <w:t>ВИРІШИЛА</w:t>
      </w:r>
      <w:r>
        <w:rPr>
          <w:b/>
          <w:bCs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 Затвердити звіт товариства з </w:t>
      </w:r>
      <w:r>
        <w:rPr>
          <w:sz w:val="28"/>
          <w:szCs w:val="28"/>
          <w:lang w:val="uk-UA"/>
        </w:rPr>
        <w:t>обмеженою відповідальністю «Бахмут-Енергія» про здійснені за 2016 рік інвестиції в об’єкт концесії – цілісний майновий комплекс міського комунального підприємства «Артемівськтепломережа»</w:t>
      </w:r>
      <w:r>
        <w:rPr>
          <w:sz w:val="28"/>
          <w:lang w:val="uk-UA"/>
        </w:rPr>
        <w:t xml:space="preserve"> 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 Визнати роботу товариства з обмеженою відповідальністю «Бахмут-Енергія» щодо здійснення за 2016 рік інвестицій в об’єкт концесії – цілісний майновий комплекс міського комунального підприємства «Артемівськтепломережа» задовільн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Товариству з обмеженою відповідальність «Бахмут-Енергія» (Повиленас) забезпечити облаштування житлових будинків засобами обліку теплової енергії відповідно до Плану в термін до 01.07.2017 рок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 Контроль за виконанням рішення 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–комунального господарства, екології, транспорту і зв'язку (Северінов),  секретаря Бахмутської міської ради    Кіщенко С.І.</w:t>
      </w:r>
    </w:p>
    <w:p>
      <w:pPr>
        <w:pStyle w:val="Heading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>
          <w:lang w:val="ru-RU"/>
        </w:rPr>
        <w:t>Міський голова</w:t>
      </w:r>
      <w:r>
        <w:rPr/>
        <w:t xml:space="preserve">                                                               </w:t>
      </w:r>
      <w:r>
        <w:rPr>
          <w:lang w:val="ru-RU"/>
        </w:rPr>
        <w:t xml:space="preserve">    </w:t>
      </w:r>
      <w:r>
        <w:rPr/>
        <w:t xml:space="preserve">    О.О. Рева</w:t>
      </w:r>
    </w:p>
    <w:p>
      <w:pPr>
        <w:pStyle w:val="Normal"/>
        <w:tabs>
          <w:tab w:val="clear" w:pos="708"/>
          <w:tab w:val="left" w:pos="331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__________№__________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Звіт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Товариства з </w:t>
      </w:r>
      <w:r>
        <w:rPr>
          <w:sz w:val="28"/>
          <w:szCs w:val="28"/>
          <w:lang w:val="uk-UA"/>
        </w:rPr>
        <w:t xml:space="preserve">обмеженою відповідальністю «Бахмут- Енергія»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про здійснені за 2016 рік інвестиції в об’єкт концесії – цілісний майновий комплекс міського комунального підприємства «Артемівськтепломережа»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гідно забов’язань за концесійним договором загальний об’єм інвестицій в теплове господарство міста за весь період концесії , складає не менше 90 млн. грн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6 рік ТОВ «Бахмут-Енергія» було інвестовано 2083,1 тис. грн. згідно додатоку 1 до звіту </w:t>
      </w:r>
      <w:r>
        <w:rPr>
          <w:sz w:val="28"/>
          <w:lang w:val="uk-UA"/>
        </w:rPr>
        <w:t xml:space="preserve">Товариства з </w:t>
      </w:r>
      <w:r>
        <w:rPr>
          <w:sz w:val="28"/>
          <w:szCs w:val="28"/>
          <w:lang w:val="uk-UA"/>
        </w:rPr>
        <w:t>обмеженою відповідальністю «Бахмут- Енергія» про здійснені за 2016 рік інвестиції в об’єкт концесії – цілісний майновий комплекс міського комунального підприємства «Артемівськтепломережа» (далі – Звіт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ю програмою на 2016 рік було запланован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нструкція теплових мереж (заміна труб в ППУ) 0,6 км  у 2-х трубному вимірюванні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 реконструйовано теплові мережі загальною протяжністю 0,733 км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 0,596 км  на труби в ППУ вартістю 729,2 тис. грн згідно додатку 2 таблиці 1 до Зві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 0,137 км на сталеві труби в стандартній ізоляції вартістю 121,1 тис грн згідно додатку 2таблиці 2 до Зві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гальна вартість виконаних робіт згідно   – 850,3 тис грн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штувати житлові будинки 66 вузлами обліку теплової енергії , виконати 494 проектно-кошторисні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уло встановлено  5 засобів обліку теплової енергії  вартістю 80,5 тис грн., згідно дадатку 2 таблиця 3до Звіту, взято на баланс, відремонтовано, виконано повірку,  опломбовано та введено в експлуатацію 66 лічильник теплової енергії на загальну суму 328,3 тис. грн. згідно додатку 2 таблиці 4 до Звіту,виконано 99 проектів на суму 28,9 тис грн. згідно додатку 2 таблиці 5 до Звіту. Решту робіт по виконанню проектів та встановленню лічильників заплановано виконати в 2017 році, для досягнення 100% облаштування лічильниками тепла  житлових будинків , які обслуговує наше підприємств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виконаних робот – 437,7 тис грн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лаштувати 37  вузлів обліку газу засобами дистанційної передачі даних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ули проведені роботи по облаштуванню 37 вузлів обліку газу засобами дистанційної передачі даних (модемами коректору об’єму   газу). На 01.01.2017 року підприємство ввело в експлуатацію 3 модеми вартістю 9,3 тис. грн.згідно додатку 2 таблиці 6 до Звіту. В1 півріччі 2017 року будуть введені в експлуатацію решта 34 модем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лаштувати 10 котелень  системою пожежної сигналізації , виконати 7 проектних документацій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6 котельнях були проведені роботи по оснащенню  системою пожежної сигналізації,з них 5 облаштовано й введено в експлуатацію згідно додатку 2 таблиці 7 до Звіту, було виконано 6 проектів на суму 14,26 тис грн. згідно додатку 2 таблиці 8 до Звіту. Вартість виконаних робіт 89,1 тис. грн. Решт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систем пожежної сигналізації буде встановлено в 2017 ро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виконаних робіт – 103,36 тис. грн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втоматизація 1 котельної , реконструкція ГРУ котельної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 були заплановані роботи на котельні № 2, вул.. Оборони, 25, але фактично автоматизацію та реконструкцію було зроблено на двох котельнях – котельня № 19 , вул. Садова, 100 та котельня № 3, вул. Чайковського,6а. Заплановані роботи по котельній № 2, вул.. Оборони, 5  будуть завершені в 1 кварталі 2017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а вартість виконаних робіт по котельні  №3 та котельні №19 – 216,4 тис грн.. згідно додатку 2 таблиці 9 до Зві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запланованих інвестицій на 2016 рік, для покращення якості роботи котелень , збільшення рівня захищеності майна підприємства  , ТОВ “Бахмут-Енергія” виконало наступні захо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блаштувало 3 котельні системами охоронної сигналізації на суму 20,3 тис. грн. згідно додатку 2 таблиці 10 до Зві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ло й підключило 5 пересувних дизельних генератора (щити  для підключення резервного джерела живлення) на суму 30,9 тис. грн. згідно додатку 2 таблиці 11 до Зві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блаштувало 2 котельні системами автоматизації котлів (БАУ-ТП-1-2 Альфа-М) на суму 56,2 тис грн. згідно додатку 2 таблиці 12 до Зві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становило  на 4 котельнях сигналізатори газу на суму 8,0 тис. грн. згідно додатку 2 таблиці 13 до Зві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ремонтувало  2 будівлі та 2 системи  вентиляції  котельних на суму 127,8 тис. грн. згідно додатку 2 таблиці 14 до Зві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новлення та поліпшення інвентарю, оргтехніки, додаткового обладнання було витрачено 222,84 тис. грн.. згідно додатку 2 таблиці 15 до Зві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ідсумками 2016 року підприємством було витрачено на інвестиції 2 083 134,98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фінансових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               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                                                       Ф.К. Федо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2:00Z</dcterms:created>
  <dc:creator>km5</dc:creator>
  <dc:description/>
  <cp:keywords/>
  <dc:language>en-US</dc:language>
  <cp:lastModifiedBy>ch14</cp:lastModifiedBy>
  <cp:lastPrinted>2017-04-27T15:57:00Z</cp:lastPrinted>
  <dcterms:modified xsi:type="dcterms:W3CDTF">2017-05-29T13:45:00Z</dcterms:modified>
  <cp:revision>14</cp:revision>
  <dc:subject/>
  <dc:title> </dc:title>
</cp:coreProperties>
</file>