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м про результати процедури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ймену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закупів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2 Кількість товару, вид робіт або послуг </w:t>
      </w:r>
      <w:r>
        <w:rPr>
          <w:b/>
          <w:sz w:val="28"/>
          <w:szCs w:val="28"/>
          <w:u w:val="single"/>
        </w:rPr>
        <w:t>Послуги з картографії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 Місце поставки товарів, виконання робіт, надання послуг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иторія м. Артемівська Донецької об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трок поставки товарів, виконання робіт, надання послуг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ервень – грудень 2011 року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ведення процедури закупівлі:</w:t>
      </w:r>
    </w:p>
    <w:p>
      <w:pPr>
        <w:pStyle w:val="Style15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критеріїв оцінки інших, крім ціни (із зазначенням їх вартісного еквіваленту або питомої ваги) акцептованої пропозиції конкурсних торг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6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час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балів по критерію «Ці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 за всіма критеріями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ариство з обмеженою відповідальністю Проектно – вишукувальне підприємство «Спецпроект», ідент. код 33340900,  м. Донецьк, пр-т Ілліча, 74/1, тел./факс (062) 334-55-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 857 грн. 04 коп. (сімсот дев’яносто дев’ять тисяч вісімсот п’ятдесят сім гривень чотири копій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Style15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 Ціна акцептованої пропозиції конкурсних торгів (цінової пропозиції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______________________799 857, 04 грн.__________________________</w:t>
      </w:r>
    </w:p>
    <w:p>
      <w:pPr>
        <w:pStyle w:val="Style15"/>
        <w:spacing w:before="0" w:after="0"/>
        <w:jc w:val="center"/>
        <w:rPr/>
      </w:pPr>
      <w:r>
        <w:rPr/>
        <w:t>(цифрами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мсот дев’яносто дев’ять тисяч вісімсот п’ятдесят сім гривень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</w:t>
      </w:r>
      <w:r>
        <w:rPr/>
        <w:t>(словами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отири копійки (з ПДВ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іна за одиницю товару (у разі здійснення закупівлі товарів) –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акцепту пропозиції конкурсних торгів (цінової пропозиції), що визнана найбільш економічно вигідною – </w:t>
      </w:r>
      <w:r>
        <w:rPr>
          <w:b/>
          <w:sz w:val="28"/>
          <w:szCs w:val="28"/>
          <w:u w:val="single"/>
        </w:rPr>
        <w:t>17.05.2011 рік.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и відмінені чи визнані такими, що не відбули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ийняття ріше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ереможця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Найменування/прізвище, ім’я, по батькові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вариство з обмеженою відповідальністю Проектно – вишукувальне підприємство «Спецпроект»</w:t>
      </w:r>
    </w:p>
    <w:p>
      <w:pPr>
        <w:pStyle w:val="Style15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дентифікаційний код/ідентифікаційний номер </w:t>
      </w:r>
      <w:r>
        <w:rPr>
          <w:b/>
          <w:sz w:val="28"/>
          <w:szCs w:val="28"/>
          <w:u w:val="single"/>
        </w:rPr>
        <w:t>33340900</w:t>
      </w:r>
    </w:p>
    <w:p>
      <w:pPr>
        <w:pStyle w:val="Style15"/>
        <w:numPr>
          <w:ilvl w:val="1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цезнаходження (для юридичної особи) та місце проживання (для фізичної особи) </w:t>
      </w:r>
      <w:r>
        <w:rPr>
          <w:b/>
          <w:sz w:val="28"/>
          <w:szCs w:val="28"/>
          <w:u w:val="single"/>
        </w:rPr>
        <w:t>83052, м. Донецьк, пр-т Ілліча, 74/1</w:t>
      </w:r>
    </w:p>
    <w:p>
      <w:pPr>
        <w:pStyle w:val="Style15"/>
        <w:numPr>
          <w:ilvl w:val="1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телефону, телефаксу </w:t>
      </w:r>
      <w:r>
        <w:rPr>
          <w:b/>
          <w:sz w:val="28"/>
          <w:szCs w:val="28"/>
          <w:u w:val="single"/>
        </w:rPr>
        <w:t>тел./факс (062) 334-55-06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тету з конкурсних торгів                         Л.В. Сьомчен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7:00Z</dcterms:created>
  <dc:creator>123</dc:creator>
  <dc:description/>
  <cp:keywords/>
  <dc:language>en-US</dc:language>
  <cp:lastModifiedBy>123</cp:lastModifiedBy>
  <cp:lastPrinted>2011-05-17T11:05:00Z</cp:lastPrinted>
  <dcterms:modified xsi:type="dcterms:W3CDTF">2011-05-17T07:07:00Z</dcterms:modified>
  <cp:revision>14</cp:revision>
  <dc:subject/>
  <dc:title>                                                    ЗАТВЕРДЖЕНО</dc:title>
</cp:coreProperties>
</file>