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40"/>
          <w:lang w:val="uk-UA"/>
        </w:rPr>
        <w:t xml:space="preserve">102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/>
          <w:b/>
          <w:i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06.2017 № 6/102 - 1915  </w:t>
      </w:r>
    </w:p>
    <w:p>
      <w:pPr>
        <w:pStyle w:val="Heading1"/>
        <w:tabs>
          <w:tab w:val="clear" w:pos="708"/>
          <w:tab w:val="left" w:pos="9180" w:leader="none"/>
        </w:tabs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-180" w:hanging="0"/>
        <w:rPr>
          <w:szCs w:val="20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ручення Донецькій обласній державній адміністрації,  обласній військово-цивільній адміністрації для вирішення питань про передачу в оренду, концесію або під заставу об’єктів комунальної власності</w:t>
      </w:r>
    </w:p>
    <w:p>
      <w:pPr>
        <w:pStyle w:val="Normal"/>
        <w:ind w:left="-18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лист від 18.04.2017 № 01-1955-04 Донецької облдержадміністрації, обласної військово-цивільної адміністрації та службову записку  від 16.05.2017 №01-2494-06 начальника Управління муніципального розвитку Бахмутської міської ради Отюніної Н.С. про  доручення Донецькій обласній державній адміністрації, обласній військово-цивільній адміністрації вирішення питань про передачу в оренду, концесію або під заставу об’єктів комунальної власності,  керуючись  ст. 4 Закону України  від 03.02.2015                №141-</w:t>
      </w:r>
      <w:r>
        <w:rPr>
          <w:bCs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військово-цивільні адміністрації» із внесеними до нього змінами,  ст. ст. 26, 60 Закону України від 21.05.97 № 280/97-ВР «Про місцеве самоврядування в Україні»  із внесеними до нього змінами, Бахмутська міська рада</w:t>
      </w:r>
    </w:p>
    <w:p>
      <w:pPr>
        <w:pStyle w:val="Normal"/>
        <w:autoSpaceDE w:val="false"/>
        <w:ind w:left="-18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1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 Доручити Донецькій обласній державній адміністрації, обласній військово - цивільній адміністрації вирішення питань про передачу в оренду, концесію або під заставу об’єктів </w:t>
      </w:r>
      <w:r>
        <w:rPr>
          <w:sz w:val="28"/>
          <w:szCs w:val="28"/>
          <w:shd w:fill="FFFFFF" w:val="clear"/>
          <w:lang w:val="uk-UA"/>
        </w:rPr>
        <w:t>спільної власності територіальних громад сіл, селищ, міст, що перебувають в управлінні  Донецької</w:t>
      </w:r>
      <w:r>
        <w:rPr>
          <w:color w:val="1C1C1C"/>
          <w:sz w:val="28"/>
          <w:szCs w:val="28"/>
          <w:shd w:fill="FFFFFF" w:val="clear"/>
          <w:lang w:val="uk-UA"/>
        </w:rPr>
        <w:t xml:space="preserve"> обласної ради,</w:t>
      </w:r>
      <w:r>
        <w:rPr>
          <w:sz w:val="28"/>
          <w:szCs w:val="28"/>
          <w:lang w:val="uk-UA"/>
        </w:rPr>
        <w:t xml:space="preserve"> які забезпечують спільні потреби територіальних громад згідно переліку (додається), а також придбання таких об’єктів у встановленому законом порядку.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-18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-180" w:hanging="0"/>
        <w:jc w:val="both"/>
        <w:rPr/>
      </w:pPr>
      <w:r>
        <w:rPr>
          <w:sz w:val="28"/>
          <w:szCs w:val="28"/>
          <w:lang w:val="uk-UA"/>
        </w:rPr>
        <w:tab/>
        <w:t>2.  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економічної і інвестиційної політики, бюджету і фінансів (Нікітенко), секретаря Бахмутської міської ради  Кіщенко С.І.</w:t>
      </w:r>
    </w:p>
    <w:p>
      <w:pPr>
        <w:pStyle w:val="Normal"/>
        <w:ind w:firstLine="72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 ради                                           С.І.КІЩЕНКО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27.06.2017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6/102-1915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710" w:leader="none"/>
        </w:tabs>
        <w:ind w:left="0" w:firstLine="5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1.Перелік окремого індивідуально-визначеного майна комунальної власності  територіальної громади  м. Бахмута, яке передано (безоплатно) із комунальної власності територіальної громади  м. Бахмута до спільної власності територіальних громад сіл, селищ, міст, що перебуває в управлінні Донецької обласної ради відповідно до рішення Бахмутської міської ради від 25.01.2017 №6/97-177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60"/>
        <w:gridCol w:w="1440"/>
        <w:gridCol w:w="1560"/>
        <w:gridCol w:w="1446"/>
        <w:gridCol w:w="1440"/>
      </w:tblGrid>
      <w:tr>
        <w:trPr>
          <w:trHeight w:val="28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Інвентарний номер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таном на 01.12.2016, грн.</w:t>
            </w:r>
          </w:p>
        </w:tc>
      </w:tr>
      <w:tr>
        <w:trPr>
          <w:trHeight w:val="100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віс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ована сума амортиз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кова вартість</w:t>
            </w:r>
          </w:p>
        </w:tc>
      </w:tr>
      <w:tr>
        <w:trPr>
          <w:trHeight w:val="11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лічильник ULTRA HEAT      10,0 м³, ДУ 40 мм з монтажним комплек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490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2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7</w:t>
            </w:r>
          </w:p>
        </w:tc>
      </w:tr>
      <w:tr>
        <w:trPr>
          <w:trHeight w:val="116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плолічильник ULTRA HEAT 0,6 м³, ДУ 15 мм з монтажним комплек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490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8</w:t>
            </w:r>
          </w:p>
        </w:tc>
      </w:tr>
      <w:tr>
        <w:trPr>
          <w:trHeight w:val="76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ий лічильник НІК 2301 А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37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>
          <w:trHeight w:val="8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ий лічильник НІК 2301 А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37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1710" w:leader="none"/>
        </w:tabs>
        <w:ind w:left="142" w:hanging="85"/>
        <w:jc w:val="both"/>
        <w:rPr>
          <w:b w:val="false"/>
          <w:b w:val="false"/>
        </w:rPr>
      </w:pPr>
      <w:r>
        <w:rPr>
          <w:b w:val="false"/>
        </w:rPr>
        <w:t>2. Перелік об'єктів права комунальної  власності територіальної громади м.Бахмута, р</w:t>
      </w:r>
      <w:r>
        <w:rPr>
          <w:b w:val="false"/>
          <w:color w:val="000000"/>
          <w:shd w:fill="FFFFFF" w:val="clear"/>
        </w:rPr>
        <w:t>озміщених на земельній ділянці площею 0,7079 га                        (</w:t>
      </w:r>
      <w:r>
        <w:rPr>
          <w:b w:val="false"/>
        </w:rPr>
        <w:t>кад.№ 1410300000:00:017:0746</w:t>
      </w:r>
      <w:r>
        <w:rPr>
          <w:b w:val="false"/>
          <w:color w:val="000000"/>
          <w:shd w:fill="FFFFFF" w:val="clear"/>
        </w:rPr>
        <w:t>),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b w:val="false"/>
        </w:rPr>
        <w:t>за адресою:Донецька область, м. Бахмут,                 вул. О.Сибірцева,3, які передані 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відповідно до рішення Бахмутської міської ради від 22.06.2016 №6/87-157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8"/>
        <w:gridCol w:w="66"/>
        <w:gridCol w:w="11"/>
        <w:gridCol w:w="1908"/>
        <w:gridCol w:w="141"/>
        <w:gridCol w:w="613"/>
        <w:gridCol w:w="20"/>
        <w:gridCol w:w="502"/>
        <w:gridCol w:w="141"/>
        <w:gridCol w:w="66"/>
        <w:gridCol w:w="606"/>
        <w:gridCol w:w="321"/>
        <w:gridCol w:w="490"/>
        <w:gridCol w:w="606"/>
        <w:gridCol w:w="179"/>
        <w:gridCol w:w="633"/>
        <w:gridCol w:w="606"/>
        <w:gridCol w:w="37"/>
        <w:gridCol w:w="916"/>
        <w:gridCol w:w="360"/>
        <w:gridCol w:w="104"/>
        <w:gridCol w:w="953"/>
        <w:gridCol w:w="45"/>
        <w:gridCol w:w="174"/>
        <w:gridCol w:w="104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йн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Кіль кість/  оди ниць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станом на 01.06.2016, грн.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за одиниц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загаль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-   вана аморт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ці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иш-кова бала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в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сфальтне покриття (2184,23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1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1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4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 першого лікувального корпус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0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177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17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177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 пральні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0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7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7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47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 харчобло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0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2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2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-підвал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7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1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'яна огорожа (35,8м/п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600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ідна мережа (213м/п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1155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я каналізація (157м/п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1155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мережа (934м/п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1155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Абрико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Акаці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60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60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1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18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2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2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24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63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63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6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61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Лип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41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414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Гороби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50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50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2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22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Череш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Шовковиц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Яблу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Ялин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0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63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636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Ялин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11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lang w:val="uk-UA"/>
              </w:rPr>
              <w:t>62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62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704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3819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3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10104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1710" w:leader="none"/>
              </w:tabs>
              <w:ind w:left="142" w:hanging="85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</w:rPr>
              <w:t>3. Перелік об'єктів права комунальної  власності територіальної громади м.Бахмута, р</w:t>
            </w:r>
            <w:r>
              <w:rPr>
                <w:b w:val="false"/>
                <w:color w:val="000000"/>
                <w:shd w:fill="FFFFFF" w:val="clear"/>
              </w:rPr>
              <w:t>озміщених на земельній ділянці площею 4,1421 га (кад.№1410300000:00:018:1104),</w:t>
            </w:r>
            <w:r>
              <w:rPr>
                <w:rStyle w:val="Appleconvertedspace"/>
                <w:b/>
                <w:color w:val="000000"/>
                <w:shd w:fill="FFFFFF" w:val="clear"/>
              </w:rPr>
              <w:t> </w:t>
            </w:r>
            <w:r>
              <w:rPr>
                <w:b w:val="false"/>
              </w:rPr>
              <w:t>за адресою:Донецька область, м. Бахмут,                 вул. Благовіщенська,47, які передані у спільну власність територіальних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відповідно до рішення Бахмутської міської ради від 22.06.2016 №6/87-1577</w:t>
            </w:r>
          </w:p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 ний номер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 кість/ оди ниць</w:t>
            </w:r>
          </w:p>
        </w:tc>
        <w:tc>
          <w:tcPr>
            <w:tcW w:w="552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таном на 13.05.2016  </w:t>
            </w:r>
            <w:r>
              <w:rPr>
                <w:color w:val="000000"/>
              </w:rPr>
              <w:t>(грн.)</w:t>
            </w:r>
            <w:r>
              <w:rPr>
                <w:lang w:val="uk-UA"/>
              </w:rPr>
              <w:t>. (без ПДВ)</w:t>
            </w:r>
          </w:p>
        </w:tc>
      </w:tr>
      <w:tr>
        <w:trPr>
          <w:trHeight w:val="1024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сум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аморти заці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 кова балансо ва</w:t>
            </w:r>
          </w:p>
        </w:tc>
      </w:tr>
      <w:tr>
        <w:trPr>
          <w:trHeight w:val="358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-108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діон «Авангард»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гляний туал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 87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 78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 784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 902,1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881,8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яний паркан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0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 798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обне приміщен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141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 141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 975,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65,8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57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буни для глядачі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 123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 123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 288,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 834,7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нісний кор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543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5 543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8 189,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 353,7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 пол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1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4 157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3001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 5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551,6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948,34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 водогрій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37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хстороння баскетбольна стій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47,7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23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жим сидячі від груд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2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129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976,6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,38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яга зверх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50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501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359,7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,27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жим ногами горизонталь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1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16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093,3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,66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повітряна ход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9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99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40,2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7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ягова – жимово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54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543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86,19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8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Брусс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83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83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786,6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34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для сідничних м’язів спин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7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41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49,3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66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Орбитре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8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83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813,8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,15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енажер для пресу м’язів живот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93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93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333,1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,81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Турни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08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253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253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196,8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15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 DTm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2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27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277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,1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5,83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 Водолі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63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42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425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,0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054,94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сектора штовхання ядра, моло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63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13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 135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281,6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 853,36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топо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9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топо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996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кле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брико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каці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1000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вод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4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8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3-х фазовий 100 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25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но пластикове 60*5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21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2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оливу та зрошен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51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 24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248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12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123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кле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708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акаці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708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оси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8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5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гарник кизильни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8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верб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райське яблук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оріх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ороби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лип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шовковиц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виш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яблу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слив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о груш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809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ектор галогенов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9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не обладнанн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38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2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металев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39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1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836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9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7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уга перешкод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48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чальна машинк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6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нка звуков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4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илювач звук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617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08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15/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800,4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2813,40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44311,3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701,67</w:t>
            </w:r>
          </w:p>
        </w:tc>
      </w:tr>
      <w:tr>
        <w:trPr>
          <w:trHeight w:val="134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92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1"/>
              <w:tabs>
                <w:tab w:val="clear" w:pos="708"/>
                <w:tab w:val="left" w:pos="1710" w:leader="none"/>
              </w:tabs>
              <w:ind w:left="142" w:hanging="85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</w:rPr>
              <w:t xml:space="preserve">4.Перелік об'єктів права комунальної власності територіальної громади м.Бахмута, розташованих </w:t>
            </w:r>
            <w:r>
              <w:rPr>
                <w:b w:val="false"/>
                <w:color w:val="000000"/>
                <w:shd w:fill="FFFFFF" w:val="clear"/>
              </w:rPr>
              <w:t>на земельній ділянці площею 0,335га ( кадастровий номер 1410300000</w:t>
            </w:r>
            <w:r>
              <w:rPr>
                <w:b w:val="false"/>
              </w:rPr>
              <w:t>:00:018:0624) за адресою м. Бахмут,    вул. Свободи,19, які передані (безоплатно) у спільну власність територіальних  громад сіл, селищ, міст, що знаходиться в управлінні Донецької обласної ради, із зобов'язанням використовувати за цільовим призначенням і не відчужувати у приватну власність відповідно до рішення Бахмутської міської ради від 31.08.2016        № 6/90-1641</w:t>
            </w:r>
          </w:p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/п</w:t>
            </w:r>
          </w:p>
        </w:tc>
        <w:tc>
          <w:tcPr>
            <w:tcW w:w="2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 кість/ оди ниць</w:t>
            </w:r>
          </w:p>
        </w:tc>
        <w:tc>
          <w:tcPr>
            <w:tcW w:w="5811" w:type="dxa"/>
            <w:gridSpan w:val="1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станом на 01.08.2016 </w:t>
            </w:r>
            <w:r>
              <w:rPr>
                <w:color w:val="000000"/>
              </w:rPr>
              <w:t>(грн.)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за одиницю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сум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аморти зації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лишкова балансова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Нежитлова адміністративна  будівля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779,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779,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0223,9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55,70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раж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590,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90,6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9,70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орота м</w:t>
            </w: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тале</w:t>
            </w:r>
            <w:r>
              <w:rPr>
                <w:color w:val="000000"/>
                <w:lang w:val="uk-UA"/>
              </w:rPr>
              <w:t xml:space="preserve">ві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18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5,5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4,42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марки С, у тому числі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4,5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9,43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марки 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2,3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7,65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.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,2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,78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ркан марки Н, у тому числі: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8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54,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33,10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ита  марки Н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75,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44,36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вп  марки 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8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9,2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8,74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Ялинк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9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21,4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672,57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лене насадження Берез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2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0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61,52</w:t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6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8 724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6 428,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691,56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36,44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20" w:firstLine="720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2758"/>
      </w:tblGrid>
      <w:tr>
        <w:trPr/>
        <w:tc>
          <w:tcPr>
            <w:tcW w:w="769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екретар Бахмутської міської ради                                  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.С. Отюніна </w:t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І. Кіщ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39" w:gutter="0" w:header="0" w:top="454" w:footer="0" w:bottom="1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8"/>
      <w:szCs w:val="28"/>
      <w:lang w:val="uk-UA" w:bidi="ar-SA"/>
    </w:rPr>
  </w:style>
  <w:style w:type="character" w:styleId="2">
    <w:name w:val=" Знак Знак2"/>
    <w:basedOn w:val="Style9"/>
    <w:qFormat/>
    <w:rPr>
      <w:b/>
      <w:i/>
      <w:sz w:val="26"/>
      <w:szCs w:val="24"/>
      <w:lang w:val="uk-UA" w:bidi="ar-SA"/>
    </w:rPr>
  </w:style>
  <w:style w:type="character" w:styleId="1">
    <w:name w:val=" Знак Знак1"/>
    <w:basedOn w:val="Style9"/>
    <w:qFormat/>
    <w:rPr>
      <w:sz w:val="16"/>
      <w:szCs w:val="16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Customer</dc:creator>
  <dc:description/>
  <cp:keywords/>
  <dc:language>en-US</dc:language>
  <cp:lastModifiedBy>Customer</cp:lastModifiedBy>
  <cp:lastPrinted>2017-06-22T14:57:00Z</cp:lastPrinted>
  <dcterms:modified xsi:type="dcterms:W3CDTF">2017-06-27T09:28:00Z</dcterms:modified>
  <cp:revision>31</cp:revision>
  <dc:subject/>
  <dc:title/>
</cp:coreProperties>
</file>