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2.07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6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м. </w:t>
      </w:r>
      <w:r>
        <w:rPr>
          <w:b w:val="false"/>
          <w:bCs w:val="false"/>
          <w:sz w:val="24"/>
          <w:szCs w:val="24"/>
          <w:lang w:val="uk-UA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left="0" w:right="453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дозвіл  дитині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вчинити продаж  частки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квартири  </w:t>
      </w:r>
    </w:p>
    <w:p>
      <w:pPr>
        <w:pStyle w:val="TextBody"/>
        <w:spacing w:lineRule="auto" w:line="240"/>
        <w:ind w:left="0" w:right="453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6.2017 № 1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 29.06.2017 № 7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іючій зі згоди своєї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чинити продаж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1/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ки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ила площа 29.0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,  яка належить їй на праві  приватної спільної часткової власності (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итяг з Державного реєстру речових прав на нерухоме майно про реєстрацію права власно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 сформований Державним реєстратором Бахмутської міської ради Корешняк Вітою Петрівною), у зв’язку з наміром ді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дитини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вчинити дарування на ім’я неповн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1/4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частки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жила площа 31.2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у місті Бахмут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4, 52 Закону України від 21.05.97 №280/97-В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7 Сімейного кодексу України від 10.01.2002 №2947-ІІІ із внесеними до нього змінами, ст.ст. 32, 203 Цивільного кодексу України від 16.01.2003 № 43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rFonts w:cs="Times New Roman" w:ascii="Times New Roman" w:hAnsi="Times New Roman"/>
          <w:sz w:val="28"/>
          <w:szCs w:val="28"/>
        </w:rPr>
        <w:t>N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823-</w:t>
      </w:r>
      <w:r>
        <w:rPr>
          <w:rStyle w:val="FontStyle"/>
          <w:rFonts w:cs="Times New Roman" w:ascii="Times New Roman" w:hAnsi="Times New Roman"/>
          <w:sz w:val="28"/>
          <w:szCs w:val="28"/>
        </w:rPr>
        <w:t>V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І із внесеними до нього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дозвіл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іючій зі згоди своєї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чинити продаж належної ї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1/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ки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ила площа 29.0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,  при умові дарування  на ім’я  дитини </w:t>
      </w:r>
      <w:r>
        <w:rPr>
          <w:rFonts w:cs="Times New Roman" w:ascii="Times New Roman" w:hAnsi="Times New Roman"/>
          <w:sz w:val="28"/>
          <w:szCs w:val="28"/>
          <w:lang w:val="ru-RU"/>
        </w:rPr>
        <w:t>¼ час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ир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ила площа 31.2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,  та підписати договір купівлі-продажу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ати дозвіл неповн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іючій зі згоди своєї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йняти в дар на своє ім’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1/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ку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  та підписати договір дарування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а власності 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1/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ку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 </w:t>
      </w:r>
      <w:r>
        <w:rPr>
          <w:rFonts w:cs="Times New Roman" w:ascii="Times New Roman" w:hAnsi="Times New Roman"/>
          <w:sz w:val="28"/>
          <w:szCs w:val="28"/>
          <w:lang w:val="uk-UA"/>
        </w:rPr>
        <w:t>у місті Бахмут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онтроль  за  виконанням рішення  покласти на заступника міського голови  Точену В.В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i w:val="false"/>
          <w:i w:val="false"/>
          <w:iCs w:val="false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left"/>
        <w:rPr/>
      </w:pPr>
      <w:r>
        <w:rPr>
          <w:b/>
          <w:i w:val="false"/>
          <w:iCs w:val="false"/>
          <w:szCs w:val="28"/>
        </w:rPr>
        <w:t xml:space="preserve">     </w:t>
      </w:r>
      <w:r>
        <w:rPr>
          <w:b/>
          <w:i w:val="false"/>
          <w:iCs w:val="false"/>
          <w:szCs w:val="28"/>
        </w:rPr>
        <w:t xml:space="preserve">Перший заступник міського  голови                                Т.М. САВЧЕНКО </w:t>
      </w:r>
      <w:bookmarkStart w:id="0" w:name="OLE_LINK1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62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dcterms:modified xsi:type="dcterms:W3CDTF">2017-07-12T07:11:44Z</dcterms:modified>
  <cp:revision>107</cp:revision>
  <dc:subject/>
  <dc:title/>
</cp:coreProperties>
</file>