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періодичне відстеження результативно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 Артемівської міської ради «Про затвердження Прави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лагоустрою у м. Артемівськ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Вид та назва регуляторного акта, результативність якого відстежується, дата його прийняття та номер: 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  <w:lang w:val="uk-UA"/>
        </w:rPr>
        <w:t xml:space="preserve">Рішення Артемівської міської від </w:t>
      </w:r>
      <w:r>
        <w:rPr>
          <w:sz w:val="28"/>
          <w:szCs w:val="28"/>
        </w:rPr>
        <w:t>24.07.2013 № 6/41-744</w:t>
      </w:r>
      <w:r>
        <w:rPr>
          <w:sz w:val="28"/>
          <w:szCs w:val="28"/>
          <w:lang w:val="uk-UA"/>
        </w:rPr>
        <w:t xml:space="preserve"> «Про затвердження Правил благоустрою у  м. Артемівську».</w:t>
      </w:r>
    </w:p>
    <w:p>
      <w:pPr>
        <w:pStyle w:val="Normal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Назва виконавця заходів з відстеження: </w:t>
      </w:r>
      <w:r>
        <w:rPr>
          <w:sz w:val="28"/>
          <w:szCs w:val="28"/>
          <w:lang w:val="uk-UA"/>
        </w:rPr>
        <w:t>Управління розвитку міського господарства та капітального будівництва Бахмут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Цілі прийнятті акт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ворення сприятливого для життєдіяльності людини довкілл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береження і охорона навколишнього природного середовища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санітарного та епідемічного благополучч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Строк виконання заходів з відстеження: </w:t>
      </w:r>
      <w:r>
        <w:rPr>
          <w:sz w:val="28"/>
          <w:szCs w:val="28"/>
          <w:lang w:val="uk-UA"/>
        </w:rPr>
        <w:t>19.06.2017 - 01.08.2017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Тип відстеження:  </w:t>
      </w:r>
      <w:r>
        <w:rPr>
          <w:sz w:val="28"/>
          <w:szCs w:val="28"/>
          <w:lang w:val="uk-UA"/>
        </w:rPr>
        <w:t>періодич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Методи одержання результатів відстеження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ід час проведення заходів з відстеження результативності цього акта використовувався статистичний метод одержання результатів відстеження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7. Дані та припущення, на основі яких відстежувалася результативність, способи одержання даних: </w:t>
      </w:r>
      <w:r>
        <w:rPr>
          <w:sz w:val="28"/>
          <w:szCs w:val="28"/>
          <w:lang w:val="uk-UA"/>
        </w:rPr>
        <w:t>відстеження результативності цього акта здійснювалось шляхом аналізу даних органів місцевого самоврядування,  аналізу інформації,  отриманої від комунального підприємства «БАХМУТСЬКИЙ КОМБІНАТ КОМУНАЛЬНИХ ПІДПРЄМСТВ», товариства з обмеженою відповідальністю «УМВЕЛЬТ Бахмут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8. Кількісні значення показників результативності акт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еріод з 19.06.2017 - 01.08.2017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ількість складених адміністративних протоколів про притягнення до адміністративної відповідальності, за порушення у сфері благоустрою –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ількість вимог (приписів) про відновлення порушеного благоустрою – 35 од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ількість приписів про припинення або усунення наслідків порушення Правил благоустрою – 11од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ількості укладених договорів про вивезення сміття, відходів – 102од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міри витрачених коштів на утримання об'єктів благоустрою комунальним підприємством та підприємствами за рахунок коштів міського бюджету та за власний рахунок – 514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міри витрачених коштів на відновлення благоустрою особами, які погіршують його стан у процесі діяльності (будівництво, прокладання підземних та наземних інженерних споруд) або у разі аварій – 46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з показниками результативності акту, визначеними при повторному відстеженні встановлено: підвищення свідомості населення, зменшення кількості приписів, та протоколів з адміністративної відповідальності, покращення стану благоустрою міста Бахмута, збільшення укладених договорів про вивезення сміття, відході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9. Оцінка результатів реалізації регуляторного акта та ступеня досягнення визначених цілей: 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Регуляторний акт має достатній рівень досягнення визначених цілей, результати реалізації його положень мають позитивну динаміку, він не потребує змін чи доповн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в.о. начальника Управління розви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го господарства та капіт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удівництва Бахмутської міської ради        </w:t>
      </w: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</w:rPr>
        <w:t xml:space="preserve"> Н.В. Трофим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щерет Н.І.  </w:t>
      </w:r>
      <w:r>
        <w:rPr>
          <w:sz w:val="22"/>
          <w:szCs w:val="22"/>
        </w:rPr>
        <w:t>44-60-76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basedOn w:val="Style5"/>
    <w:qFormat/>
    <w:rPr>
      <w:sz w:val="28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pelle">
    <w:name w:val="spelle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ymbol" w:hAnsi="Symbol" w:eastAsia="Symbol" w:cs="Symbol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8">
    <w:name w:val="Обычный (веб)"/>
    <w:basedOn w:val="Normal"/>
    <w:qFormat/>
    <w:pPr>
      <w:spacing w:before="280" w:after="119"/>
    </w:pPr>
    <w:rPr>
      <w:szCs w:val="24"/>
    </w:rPr>
  </w:style>
  <w:style w:type="paragraph" w:styleId="Xfmc0">
    <w:name w:val="xfmc0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55:00Z</dcterms:created>
  <dc:creator>km5</dc:creator>
  <dc:description/>
  <cp:keywords/>
  <dc:language>en-US</dc:language>
  <cp:lastModifiedBy>Admin</cp:lastModifiedBy>
  <cp:lastPrinted>2017-08-07T16:40:00Z</cp:lastPrinted>
  <dcterms:modified xsi:type="dcterms:W3CDTF">2017-08-07T13:41:00Z</dcterms:modified>
  <cp:revision>176</cp:revision>
  <dc:subject/>
  <dc:title> </dc:title>
</cp:coreProperties>
</file>