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04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.08.2017  № 6/104-195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ind w:right="143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ind w:right="14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ind w:right="14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7.06.2006 № 5/2-29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ind w:right="1435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24.07.2017 №01-3702-06 начальника Управління економічного розвитку Бахмутської  міської ради Юхно М.А.   щодо внесення змін до  рішення Артемівської міської  ради  від 27.06.2006 №5/2-29 «Про створення цільового  фонду Артемівської міської ради  та затвердження  Положення про цільовий фонд Артемівської міської ради»,  керуючись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26, 68 Закону України від 21.05.97 №280/97-ВР «Про місцеве самоврядування в Україні» із внесеними до нього змінами,  Бахмутська  міська рада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Артемівської міської ради  від 27.06.2006 №5/2-29 «Про створення цільового  фонду Артемівської міської ради  та затвердження  Положення про цільовий фонд Артемівської міської ради» із змінами внесеними до нього рішеннями Артемівської міської ради: від 24.12.2008 № 5/38-777, від 23.03.2016 №6/82-1429, замінивши у тексті рішення слова «Артемівськ», «Артемівська» у всіх відмінках словами «Бахмут», «Бахмутська» у відповідних відмінк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Наглядової ради цільового фонду Бахмутської  міської ради (додається).</w:t>
      </w:r>
    </w:p>
    <w:p>
      <w:pPr>
        <w:pStyle w:val="Style1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цільовий фонд  Бахмутської  міської ради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4.  Вважати такими, що втратили  чинність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п.2 рішення Артемівської міської  ради  від 27.06.2006 №5/2-29 «Про створення цільового  фонду Артемівської міської ради  та затвердження  Положення про цільовий фонд Артемівської міської ради» та додаток 1 до нього;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рішення Артемівської міської ради від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8-</w:t>
      </w:r>
      <w:r>
        <w:rPr>
          <w:sz w:val="28"/>
          <w:szCs w:val="28"/>
          <w:lang w:val="en-US"/>
        </w:rPr>
        <w:t>777</w:t>
      </w:r>
      <w:r>
        <w:rPr>
          <w:sz w:val="28"/>
          <w:szCs w:val="28"/>
          <w:lang w:val="uk-UA"/>
        </w:rPr>
        <w:t xml:space="preserve"> «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несення змін до рішення Артемівської міської  ради  від 27.06.2006 №5/2-29 «Про створення цільового  фонду Артемівської міської ради  та затвердження  Положення про цільовий фонд Артемівської міської ради»;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- рішення Артемівської міської ради від 25.02.2009 №5/41-831 «Про внесення змін до рішення Артемівської міської  ради  від 27.06.2006 №5/2-29 «Про створення цільового  фонду Артемівської міської ради  та затвердження  Положення про цільовий фонд Артемівської міської ради»; 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- рішення Артемівської міської ради від 23.03.2016 №6/82-1429 «Про затвердження нового складу Наглядової ради цільового фонду Артемівської міської ради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right="-5" w:firstLine="709"/>
        <w:jc w:val="both"/>
        <w:rPr/>
      </w:pPr>
      <w:r>
        <w:rPr>
          <w:sz w:val="28"/>
          <w:szCs w:val="28"/>
          <w:lang w:val="uk-UA"/>
        </w:rPr>
        <w:t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 міської ради  Кіщенко С.І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8.2017  №  6/104-1954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глядової ради цільового фонду Бахмут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7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Бахмут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яз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утат 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уб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утат 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Бахмутської міської ради з  питань  молодіжної політики, освіти, культури і спор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ж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Бахмутської міської ради з питань соціального захисту населення і охорони здоров’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шни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РОЗВИТОК ДЕМОКРАТІЇ ТА ЖІНОЧИХ ІНІЦІАТИВ «Д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волод Воло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Бахмутської міської ради з питань комунальної власності, землі і приватиз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ве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Бахмутської міської ради з питань житлово-комунального господарства, екології, транспорту і зв’язк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Геннад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 Бахмутської 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Бахмутської міської ради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иж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остійної комісії Бахмутської міської ради з питань економічної і інвестиційної політики, бюджету і фінанс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х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 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                 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8.2017  №   6/104-19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цільовий фонд  Бахмутської  міської ради</w:t>
      </w:r>
    </w:p>
    <w:p>
      <w:pPr>
        <w:pStyle w:val="Normal"/>
        <w:shd w:fill="FFFFFF" w:val="clear"/>
        <w:ind w:left="6" w:hanging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Міська рада має право утворювати цільовий фонд, який  є складовою частиною спеціального фонду міського  бюджету м. Бахмута, відповідно до Бюджетного Кодексу України, Закону України «Про місцеве самоврядування в Україні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овнення цільового фонду Бахмутської міської ради (далі - цільовий фонд)  здійснюється  за рахунок  коштів, отриманих від добровільних внесків та пожертвувань громадян, підприємств, установ, організацій усіх форм  власності; за рахунок  інших джерел, незаборонених законодавств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и цільового фонду  використовуються на проведення  заходів  по вирішенню питань соціально-економічного та культурного розвитку території міста Бахмута, соціального  захисту населення, становлення і розвитку  місцевого самоврядування, проведення  загальноміських  заходів  і заходів пов’язаних з життєдіяльністю  міста  та інших заходів, затверджених  Соціальним  проектом  розвитку території м. Бахмута  на відповідний періо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ння  цільового фон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ий фонд  формується за рахунок  таких надходжень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Добровільні внески фізичних та юридичних осіб, організацій, установ, підприємств, безповоротної  фінансової допомоги, іншої  благодійної допомоги, у тому числі  іноземних  та міжнародних фінансових організаці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. Інші джерела, не заборонені діючим законодавств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ристання коштів цільового фон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цільового фонду використовуються за напрямками, затвердженими Соціальним  проектом  розвитку території м. Бахмута (далі - Соціальний проект) на відповідний період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цільового фонду використовуються на підставі  розпорядження міського голови  у відповідності з рішеннями Наглядової ради цільового  фонду  на фінансування заходів, визначених п.1.3 цього Положен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ними розпорядниками  коштів цільового фонду  є   виконавчі органи Бахмутської міської ради, відповідальні за  реалізацію Соціального  проекту  на відповідний період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і  у звітному  році  кошти  цільового  фонду  вилученню не підлягають, а переходять  на наступний рік і використовуються  на фінансування  напрямків визначених п. 1.3 цього Положен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авильністю та ефективністю   використання коштів цільового  фонду здійснюється  Наглядовою  радою цільового фонду Бахмутської міської ради (далі - Наглядова рада)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лядов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4.1. Наглядова рада  створюється  з метою  колегіального визначення  фінансування напрямків і заходів, затверджених Соціальним проектом  на відповідній території, за рахунок  цільового фон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 До компетенції Наглядової ради  нале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 напрямків використання  коштів цільового фон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рішень  щодо фінансування  заходів за рахунок коштів цільового фонду шляхом розгляду звернень  виконавців заходів  Соціального прое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До складу  Наглядової ради   входять депутати міської ради, представники громадських організаці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Наглядова рада  утворюються  у складі: голова, заступник голови, секретар та члени ради. Склад Наглядової ради затверджується  рішенням Бахмутської міської ради. Голова, заступник голови та секретар Наглядової ради обираються  членами  ради на  засіданні, шляхом відкритого  голос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4.5.  Формою роботи Наглядової  ради є засідання, які проводяться по мірі  необхід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Засідання Наглядової ради вважається правомочним, якщо на ньому присутні не менш 2/3 від її загального складу. Члени Наглядової ради  беруть участь  у засіданнях особис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4.7. Рішення Наглядової ради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1134" w:leader="none"/>
          <w:tab w:val="left" w:pos="8789" w:leader="none"/>
        </w:tabs>
        <w:spacing w:lineRule="auto" w:line="276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засіданні Наглядової ради секретарем ведеться протокол, в якому зазначаються: порядок денний, прізвища присутніх, результати голосування, прийняті рішення. Протокол підписується усіма членами Наглядової ради присутніми на засіданн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4.8.  Звіт про надходження та використання коштів цільового фонду затверджуються міською радою одночасно із затвердженням звіту про виконання бюджету міста за відповідний рік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  <w:lang w:val="uk-UA"/>
        </w:rPr>
        <w:t>Положення про цільовий фонд Бахмутської міської ради   розроблено Управлінням економічного розвитку Бахмутської міської ради.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both"/>
        <w:rPr/>
      </w:pPr>
      <w:r>
        <w:rPr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економіки та 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ування Управління 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655" w:leader="none"/>
          <w:tab w:val="left" w:pos="7797" w:leader="none"/>
          <w:tab w:val="left" w:pos="9355" w:leader="none"/>
        </w:tabs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О.А.Тону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ind w:left="142" w:hanging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ind w:left="142" w:hanging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</w:t>
      </w:r>
    </w:p>
    <w:p>
      <w:pPr>
        <w:pStyle w:val="Heading3"/>
        <w:spacing w:before="0" w:after="0"/>
        <w:ind w:left="142" w:hanging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200"/>
      <w:jc w:val="both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48:00Z</dcterms:created>
  <dc:creator>ch48</dc:creator>
  <dc:description/>
  <cp:keywords/>
  <dc:language>en-US</dc:language>
  <cp:lastModifiedBy>Медведев Тимофей</cp:lastModifiedBy>
  <cp:lastPrinted>2017-08-22T11:47:00Z</cp:lastPrinted>
  <dcterms:modified xsi:type="dcterms:W3CDTF">2017-08-22T17:30:00Z</dcterms:modified>
  <cp:revision>4</cp:revision>
  <dc:subject/>
  <dc:title> </dc:title>
</cp:coreProperties>
</file>