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13.09.2017   № 197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Бахмутської 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>Розглянувши клопотання від 28</w:t>
      </w:r>
      <w:r>
        <w:rPr>
          <w:szCs w:val="28"/>
        </w:rPr>
        <w:t xml:space="preserve">.07.2017 № 01-3842-06, № 01-3843-06  </w:t>
      </w:r>
      <w:r>
        <w:rPr/>
        <w:t>та довідки-подання заступника начальника  Управління освіти Бахмутської міської ради Таранник А.П., від 09.08.2017 № 01-4008-06  в.о. начальника Управління культури Бахмутської міської ради Андрєєвої Л.М.</w:t>
      </w:r>
      <w:r>
        <w:rPr>
          <w:szCs w:val="28"/>
        </w:rPr>
        <w:t xml:space="preserve"> щодо нагородження Почесною грамотою Бахмутської міської ради та Почесною грамотою виконкому Бахмутської міської ради окремих </w:t>
      </w:r>
      <w:r>
        <w:rPr>
          <w:spacing w:val="-1"/>
          <w:szCs w:val="28"/>
        </w:rPr>
        <w:t>працівників</w:t>
      </w:r>
      <w:r>
        <w:rPr>
          <w:szCs w:val="28"/>
        </w:rPr>
        <w:t xml:space="preserve"> з нагоди професійних свят - Дня працівників освіти,</w:t>
      </w:r>
      <w:r>
        <w:rPr/>
        <w:t xml:space="preserve">  Всеукраїнського дня бібліотек, керуючись ст.  ст. 40, 52 Закону України від 21.05.97 № 280/97 - ВР «Про місцеве самоврядування в Україні» із внесеними до нього змінами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, із внесеними до них змінами, виконком Бахмутської міської ради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Бахмутської міської ради з</w:t>
      </w:r>
      <w:r>
        <w:rPr>
          <w:szCs w:val="28"/>
        </w:rPr>
        <w:t>а вагомі досягнення в навчанні та вихованні підростаючого покоління,  високий професіоналізм, створення належних умов для всебічного розвитку дітей та з нагоди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Жовту Анну Олександ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директора з навчально- виховної роботи, учителя української мови та літератури Бахмутського навчально-виховного комплексу «Загальноосвітня школа І-ІІІ ступенів             № 11 – багатопрофільний ліцей» Бахмут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Кареліну  Габріеллу Олександрівну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директора з навчально- виховної роботи, учителя математики  Бахмутської загальноосвітньої школи І-ІІІ ступенів №24 з поглибленим вивченням окремих предметів та курсів Бахмутської міської ради Донецької області;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Подопригору Олену Олександ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zCs w:val="28"/>
              </w:rPr>
              <w:t>заступника директора з навчально- виховної роботи, учителя російської           мови та літератури Бахмутського навчально-виховного комплексу «Загальноосвітня школа І-ІІІ ступенів             № 11 – багатопрофільний ліцей» Бахмутської міської ради Донецької області.</w:t>
            </w:r>
          </w:p>
          <w:p>
            <w:pPr>
              <w:pStyle w:val="Normal"/>
              <w:ind w:left="23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>2. Нагородити Почесною грамотою виконкому Бахмутської міської ради:</w:t>
      </w:r>
    </w:p>
    <w:p>
      <w:pPr>
        <w:pStyle w:val="Normal"/>
        <w:ind w:left="180" w:firstLine="540"/>
        <w:jc w:val="both"/>
        <w:rPr/>
      </w:pPr>
      <w:r>
        <w:rPr/>
        <w:t>2.1. З</w:t>
      </w:r>
      <w:r>
        <w:rPr>
          <w:szCs w:val="28"/>
        </w:rPr>
        <w:t>а плідну педагогічну діяльність, високий професіоналізм та з нагоди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Борисенко Марину Михай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чителя – логопеда дошкільного навчального закладу комбінованого типу, ясел-садка №49 «Кріпиш»; 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Долю Олену Миколаївну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з охорони здоров’я та соціального захисту Управління освіти Бахмутської міської ради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Новикову Галину Леонідівну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тодиста міського методичного кабінету Управління освіти Бахмутської міської ради.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  <w:t>2.2. За активну суспільну діяльність, багаторічну плідну працю, високий професіоналізм та з нагоди Всеукраїнського дня бібліотек:</w:t>
      </w:r>
    </w:p>
    <w:p>
      <w:pPr>
        <w:pStyle w:val="Normal"/>
        <w:shd w:fill="FFFFFF" w:val="clear"/>
        <w:spacing w:lineRule="exact" w:line="322"/>
        <w:ind w:left="180"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Дроботенко Наталю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ідного редактора відділу комплектування і обробки літератури Комунального закладу культури «Бахмутська міська централізована бібліотечна система»; 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Шаталіну Людмилу Олександрівну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  <w:t>-  завідуючу міською бібліотекою для дітей Комунального закладу культури «Бахмутська міська централізована бібліотечна система».</w:t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  <w:t xml:space="preserve">3. </w:t>
      </w:r>
      <w:r>
        <w:rPr>
          <w:szCs w:val="28"/>
        </w:rPr>
        <w:t>Відділу бухгалтерського обліку і звітності Бахмутської міської ради (Фірябова)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7 році по коду програмної класифікації видатків та кредитування місцевих бюджетів 0118600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О.О.Рева</w:t>
      </w:r>
    </w:p>
    <w:sectPr>
      <w:type w:val="nextPage"/>
      <w:pgSz w:w="11906" w:h="16838"/>
      <w:pgMar w:left="1701" w:right="7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30:00Z</dcterms:created>
  <dc:creator>ch22</dc:creator>
  <dc:description/>
  <dc:language>en-US</dc:language>
  <cp:lastModifiedBy>ch04</cp:lastModifiedBy>
  <cp:lastPrinted>2017-09-12T15:39:00Z</cp:lastPrinted>
  <dcterms:modified xsi:type="dcterms:W3CDTF">2017-09-19T10:30:00Z</dcterms:modified>
  <cp:revision>2</cp:revision>
  <dc:subject/>
  <dc:title/>
</cp:coreProperties>
</file>