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pt;height:46.9pt" filled="f" o:ole="">
            <v:imagedata r:id="rId3" o:title=""/>
          </v:shape>
          <o:OLEObject Type="Embed" ProgID="" ShapeID="ole_rId2" DrawAspect="Content" ObjectID="_737843009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>
          <w:b/>
          <w:b/>
          <w:sz w:val="32"/>
          <w:lang w:val="uk-UA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b/>
          <w:b/>
          <w:sz w:val="36"/>
          <w:lang w:val="uk-UA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09.2017 № 209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</w:rPr>
      </w:pPr>
      <w:r>
        <w:rPr>
          <w:b/>
          <w:i/>
        </w:rPr>
        <w:t>Про державну реєстрацію народження покинутої дитини</w:t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48" w:firstLine="567"/>
        <w:rPr>
          <w:szCs w:val="28"/>
        </w:rPr>
      </w:pPr>
      <w:r>
        <w:rPr>
          <w:szCs w:val="28"/>
        </w:rPr>
        <w:t>Розглянувши подання служби у справах дітей Управління молодіжної політики та у справах дітей Бахмутської міської ради від 28.08.2017 № 172</w:t>
      </w:r>
      <w:r>
        <w:rPr/>
        <w:t xml:space="preserve"> та витяг з протоколу засідання комісії з питань захисту прав дитини при виконкомі Бахмутської міської ради від 29.08.2017 № 9 </w:t>
      </w:r>
      <w:r>
        <w:rPr>
          <w:color w:val="FF0000"/>
          <w:szCs w:val="28"/>
        </w:rPr>
        <w:t xml:space="preserve"> </w:t>
      </w:r>
      <w:r>
        <w:rPr>
          <w:szCs w:val="28"/>
        </w:rPr>
        <w:t>щодо реєстрації народження покинутої дитини, виконком Бахмутської міської ради встановив, що в даний час д</w:t>
      </w:r>
      <w:r>
        <w:rPr/>
        <w:t>итина знаходиться у к</w:t>
      </w:r>
      <w:r>
        <w:rPr>
          <w:szCs w:val="28"/>
        </w:rPr>
        <w:t>омунальному закладі охорони здоров’я</w:t>
      </w:r>
      <w:r>
        <w:rPr/>
        <w:t xml:space="preserve"> «Бахмутська центральна районна лікарня» (акт закладу охорони здоров’я та органу внутрішніх справ України про дитину, покинуту в пологовому будинку, іншому закладі охорони здоров’я від 23.08.2017 року).</w:t>
      </w:r>
      <w:r>
        <w:rPr>
          <w:color w:val="FF0000"/>
        </w:rPr>
        <w:t xml:space="preserve"> </w:t>
      </w:r>
    </w:p>
    <w:p>
      <w:pPr>
        <w:pStyle w:val="TextBodyIndent"/>
        <w:ind w:left="0" w:right="48" w:firstLine="567"/>
        <w:rPr>
          <w:szCs w:val="28"/>
        </w:rPr>
      </w:pPr>
      <w:r>
        <w:rPr>
          <w:szCs w:val="28"/>
        </w:rPr>
        <w:t xml:space="preserve">Згідно повідомлення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заступника головного лікаря з дитинства комунального закладу охорони здоров’я «Бахмутська центральна районна лікарня» Крамаренко О.В. в  дитячому  стаціонарі з 31.07.2017 року перебуває дитина, яка була доставлена до  комунального закладу охорони здоров’я «Бахмутська центральна районна лікарня»  старшим інспектором Бахмутського відділу поліції Головного управління Національної поліції в Донецькій області  Пономаренком Д.В. </w:t>
      </w:r>
    </w:p>
    <w:p>
      <w:pPr>
        <w:pStyle w:val="TextBodyIndent"/>
        <w:ind w:left="0" w:right="48" w:firstLine="567"/>
        <w:rPr/>
      </w:pPr>
      <w:r>
        <w:rPr>
          <w:szCs w:val="28"/>
        </w:rPr>
        <w:t xml:space="preserve">Мати дитини,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, паспорту не має, за місцем проживання не зареєстрована, станом </w:t>
      </w:r>
      <w:r>
        <w:rPr/>
        <w:t>здоров’я немовляти не цікавилась</w:t>
      </w:r>
      <w:r>
        <w:rPr>
          <w:szCs w:val="28"/>
        </w:rPr>
        <w:t xml:space="preserve">, народження дитини не зареєструвала. </w:t>
      </w:r>
    </w:p>
    <w:p>
      <w:pPr>
        <w:pStyle w:val="TextBodyIndent"/>
        <w:ind w:left="0" w:right="48" w:firstLine="567"/>
        <w:rPr>
          <w:rFonts w:eastAsia="Times New Roman"/>
          <w:b/>
          <w:b/>
        </w:rPr>
      </w:pPr>
      <w:r>
        <w:rPr/>
        <w:t xml:space="preserve">З метою соціального захисту дитини, відповідно до ч. 1 ст. </w:t>
      </w:r>
      <w:r>
        <w:rPr>
          <w:color w:val="000000"/>
        </w:rPr>
        <w:t>135 С</w:t>
      </w:r>
      <w:r>
        <w:rPr/>
        <w:t>імейного кодексу України  від 10.01.2002 № 2947-ІІІ із внесеними до нього змінами, ч.7 ст. 13 Закону України від 01.07.2010 № 2398-</w:t>
      </w:r>
      <w:r>
        <w:rPr>
          <w:lang w:val="en-US"/>
        </w:rPr>
        <w:t>VI</w:t>
      </w:r>
      <w:r>
        <w:rPr/>
        <w:t xml:space="preserve">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п.п.69, 70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</w:t>
      </w:r>
      <w:r>
        <w:rPr/>
        <w:t>виконком Бахмутської міської ради</w:t>
      </w:r>
    </w:p>
    <w:p>
      <w:pPr>
        <w:pStyle w:val="TextBodyIndent"/>
        <w:spacing w:lineRule="auto" w:line="360"/>
        <w:ind w:left="0" w:right="0"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left="0" w:right="0" w:firstLine="720"/>
        <w:rPr>
          <w:szCs w:val="28"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ВИРІШИВ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>
          <w:color w:val="000000"/>
          <w:szCs w:val="28"/>
        </w:rPr>
      </w:pPr>
      <w:r>
        <w:rPr>
          <w:szCs w:val="28"/>
        </w:rPr>
        <w:t>Зареєструвати народження дитини, покинутої у пологовому відділенні комунального закладу охорони здоров’я «Бахмутська центральна районна лікарня»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ізвище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Cs w:val="28"/>
        </w:rPr>
      </w:pPr>
      <w:r>
        <w:rPr>
          <w:color w:val="000000"/>
          <w:szCs w:val="28"/>
        </w:rPr>
        <w:t>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я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color w:val="000000"/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szCs w:val="28"/>
        </w:rPr>
        <w:t>Місце народження – Україна, Донецька область, м. Бахмут.</w:t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>
          <w:szCs w:val="28"/>
        </w:rPr>
      </w:pPr>
      <w:r>
        <w:rPr>
          <w:szCs w:val="28"/>
        </w:rPr>
        <w:tab/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Cs w:val="28"/>
        </w:rPr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left="0"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Відомості про батьків внести відповідно до частини 1 статті 135 Сімейного кодексу України.</w:t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оручити Управлінню молодіжної політики та у справах дітей Бахмутської міської ради  (Махничева) в установленому порядку подати до Бахмутського міського відділу державної реєстрації актів цивільного стану Головного територіального управління юстиції у Донецькій області</w:t>
      </w:r>
      <w:r>
        <w:rPr>
          <w:color w:val="000000"/>
          <w:sz w:val="28"/>
          <w:szCs w:val="28"/>
          <w:lang w:val="uk-UA"/>
        </w:rPr>
        <w:t xml:space="preserve"> відповідну заяву та документи для реєстрації народження дитини.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Організаційне виконання рішення покласти на службу у справах дітей Управління молодіжної політики та у справах дітей Бахмутської міської ради (Давіденко).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left="0" w:right="0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 xml:space="preserve">Міський голова                 </w:t>
        <w:tab/>
        <w:tab/>
        <w:t xml:space="preserve">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5:00Z</dcterms:created>
  <dc:creator>admin</dc:creator>
  <dc:description/>
  <dc:language>en-US</dc:language>
  <cp:lastModifiedBy>Алла Алексеевна Бойко</cp:lastModifiedBy>
  <cp:lastPrinted>2017-08-30T17:04:00Z</cp:lastPrinted>
  <dcterms:modified xsi:type="dcterms:W3CDTF">2017-09-13T11:13:03Z</dcterms:modified>
  <cp:revision>25</cp:revision>
  <dc:subject/>
  <dc:title> </dc:title>
</cp:coreProperties>
</file>