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0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9.2017 № 6/105-199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9.2017 № 01-4655-06 та заслухавши інформацію від 15.09.2017 до № 01-4655-06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 38-40, 78, 79-1, 80, 81, 116, 118, 120-122, 125, 126, 186 Земельного кодексу України від 25.10.2001 № 2768-ІІІ із внесеними до нього змінами, Законом України від 22.05.2003 № 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20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2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Бабич Зінаїді Пилипі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>по вул. Джерельна, 3у м. Бахмуті 0,0478 га, для будівництва і обслуговування житлового будинку, господарських будівель і споруд (присадибна ділянка) (кад.№1410300000:00:021:032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2. Фізичній особі Багмуту Валерію Василь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>по вул. Кооперативна, 26  у м. Бахмуті 0,0692 га, для будівництва і обслуговування житлового будинку, господарських будівель і споруд (присадибна ділянка) (кад.№1410300000:00:010:0254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3. Фізичній особі Гусельникову Івану Семен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>по вул. Франка, 54  у м. Бахмуті 0,0533 га, для будівництва і обслуговування житлового будинку, господарських будівель і споруд (присадибна ділянка) (кад.№1410300000:00:008:0787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4. Фізичній особі Сагалаєву Олександру Анатолійовичу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>по пров. 1-й Залізничний, 12  у м. Бахмуті 0,0438 га, для будівництва і обслуговування житлового будинку, господарських будівель і споруд (присадибна ділянка) (кад.№1410300000:00:022:017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5. Фізичній особі Сухановій Світлані Анатолії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Маріупольська, 132  у м. Бахмуті 0,0560 га, для будівництва і обслуговування житлового будинку, господарських будівель і споруд (присадибна ділянка) (кад.№1410300000:00:021:0888)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1.6. Фізичній особі Ягоднициній Ользі Миколаївні 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 по вул. Кооперативна, 2а  у м. Бахмуті 0,0781 га, для будівництва і обслуговування житлового будинку, господарських будівель і споруд (присадибна ділянка) (кад.№1410300000:00:010:0159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і 1 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49:00Z</dcterms:created>
  <dc:creator>Reanimator 99</dc:creator>
  <dc:description/>
  <cp:keywords/>
  <dc:language>en-US</dc:language>
  <cp:lastModifiedBy>Admin</cp:lastModifiedBy>
  <cp:lastPrinted>2017-09-14T18:32:00Z</cp:lastPrinted>
  <dcterms:modified xsi:type="dcterms:W3CDTF">2017-09-27T11:53:00Z</dcterms:modified>
  <cp:revision>144</cp:revision>
  <dc:subject/>
  <dc:title>Додаток</dc:title>
</cp:coreProperties>
</file>