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106 СЕСІЯ  6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5.10.2017 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lang w:val="ru-RU"/>
        </w:rPr>
        <w:t>6/106-2007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right="-2" w:hanging="0"/>
        <w:contextualSpacing/>
        <w:jc w:val="both"/>
        <w:rPr/>
      </w:pPr>
      <w:r>
        <w:rPr>
          <w:b/>
          <w:i/>
          <w:sz w:val="28"/>
          <w:szCs w:val="28"/>
        </w:rPr>
        <w:t>Про розроблення містобудівної документації – детального    плану території по вул. Горького, 78 у м.Бахмут Донецької області    для зміни цільового призначення земельної ділянки під  будівництво та обслуговування будівель торгівлі</w:t>
      </w:r>
    </w:p>
    <w:p>
      <w:pPr>
        <w:pStyle w:val="Normal"/>
        <w:spacing w:before="0" w:after="120"/>
        <w:ind w:right="-79" w:firstLine="6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службову записку від  13.10.2017 № 01-5178-06             начальника Управління муніципального розвитку Бахмутської міської ради Отюніної Н.С. щодо розроблення містобудівної документації - детального плану території по вул. Горького, 78 у м.Бахмут Донецької області для  зміни цільового призначення земельної ділянки під будівництво та обслуговування будівель торгівлі, враховуючи заяву фізичної особи Маркуш Едуарда Івановича від 26.09.2017 № 01-4809-05, відповідно до законів України:                 від 16.11.1992 № 2780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I «Про основи містобудування» із внесеними до нього змінами, від 17.02.2011 № 3038 - VI  «Про регулювання містобудівної діяльності»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 із внесеними до нього змінами, керуючись      ст. ст. 26, 59 Закону України від 21.05.1997 № 280/97-ВР «Про місцеве самоврядування в Україні»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В И Р І Ш И Л А :</w:t>
      </w:r>
    </w:p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озробити містобудівну документацію - детальний план  території за адресою  вул. Горького, 78 у м.Бахмут Донецької області для зміни цільового призначення земельної ділянки під будівництво та обслуговування будівель торгівлі (далі - детальний план), із забезпеченням його узгодженості з Генеральним планом   м. Бахму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изначити Управління муніципального розвитку Бахмутської міської ради (Отюніна) замовником робіт із розробки детального план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Фінансування робіт із розроблення детального плану здійснити за рахунок фізичної особи Маркуша Едуарда Іванович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Фізичній особі Маркушу Едуарду Іванович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значити суб’єкт господарювання, який має у своєму складі архітектора, що має кваліфікаційний сертифікат  ( далі – Розробник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Укласти трьохсторонню угоду на розробку детального плану між фізичною особою Маркушом Едуардом Івановичем, Управлінням муніципального розвитку Бахмутської міської ради, Розробн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Забезпечити розробку детального плану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 Оприлюднення даного  рішення  у засобах масової інформації та на офіційному веб-сайті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Проведення громадських слухань з метою врахування громадських інтересів під час розроблення детального пл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Внесення проекту детального плану на розгляд та затвердження Бахмутської міської ради в строк до 01.02.2018 року.</w:t>
      </w:r>
    </w:p>
    <w:p>
      <w:pPr>
        <w:pStyle w:val="StyleZakonu1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рганізаційне виконання рішення покласти на Управління муніципального розвитку Бахмутської міської ради (Отюніна), заступника</w:t>
      </w:r>
      <w:r>
        <w:rPr>
          <w:sz w:val="28"/>
        </w:rPr>
        <w:t xml:space="preserve"> міського голови Федорова Ф.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рішення покласти на постійні комісії Бахмутської  міської ради: </w:t>
      </w:r>
      <w:r>
        <w:rPr>
          <w:sz w:val="28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</w:rPr>
        <w:t>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екретар </w:t>
      </w:r>
      <w:r>
        <w:rPr>
          <w:b/>
          <w:sz w:val="28"/>
          <w:szCs w:val="28"/>
        </w:rPr>
        <w:t xml:space="preserve">Бахмутської міської ради </w:t>
      </w:r>
      <w:r>
        <w:rPr>
          <w:b/>
          <w:color w:val="000000"/>
          <w:sz w:val="28"/>
          <w:szCs w:val="28"/>
        </w:rPr>
        <w:t xml:space="preserve">                                    С.І.КІЩ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аголовок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0:00Z</dcterms:created>
  <dc:creator>User</dc:creator>
  <dc:description/>
  <cp:keywords/>
  <dc:language>en-US</dc:language>
  <cp:lastModifiedBy>UserPC</cp:lastModifiedBy>
  <cp:lastPrinted>2017-10-25T14:19:00Z</cp:lastPrinted>
  <dcterms:modified xsi:type="dcterms:W3CDTF">2017-10-25T11:20:00Z</dcterms:modified>
  <cp:revision>16</cp:revision>
  <dc:subject/>
  <dc:title>                                                                          </dc:title>
</cp:coreProperties>
</file>