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0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5.10.2017 № 6/106-2009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3.10.2017 № 01-5175-06 та заслухавши інформацію від 13.10.2017 до № 01-5175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 38-40, 78, 79-1, 80, 81, 116, 118, 120-122, 125, 126, 186 Земельного кодексу України від 25.10.2001 № 2768-ІІІ із внесеними до нього змінами, Законом України від 22.05.2003 № 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1. Фізичній особі Надобних Ларисі Сергіївні 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>по вул. Добролюбова, 20 у м. Бахмуті 0,0532 га, для будівництва і обслуговування житлового будинку, господарських будівель і споруд (присадибна ділянка) (кад.№1410300000:00:008:0722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2. Фізичній особі Топило Ользі Сергіївні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Гліба Слободіна, 26  у м. Бахмуті 0,0772 га, для будівництва і обслуговування житлового будинку, господарських будівель і споруд (присадибна ділянка) (кад.№1410300000:00:022:0275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2. Затвердити проекти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 xml:space="preserve">щодо відведення земельних ділянок комунальної власності територіальної громади м. Бахмут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1. Фізичній особі Горбенко Наталі Анатоліївні 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Донецька, 2-а у м. Бахмуті 0,0386 га, для будівництва і обслуговування житлового будинку, господарських будівель і споруд (присадибна ділянка) (кад.№1410300000:00:026:0974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2. Фізичній особі Моренку Денису Олександровичу 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Партизанська, 18 у м. Бахмуті 0,1000 га, для будівництва і обслуговування житлового будинку, господарських будівель і споруд (присадибна ділянка) (кад.№1410300000:00:010:0268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3. Фізичній особі Петрову Руслану Ігоровичу 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Партизанська, 12 у м. Бахмуті 0,1000 га, для будівництва і обслуговування житлового будинку, господарських будівель і споруд (присадибна ділянка) (кад.№1410300000:00:010:0265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4. Фізичній особі Петровій Тетяні Юріївні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Партизанська, 10 у м. Бахмуті 0,1000 га, для будівництва і обслуговування житлового будинку, господарських будівель і споруд (присадибна ділянка) (кад.№1410300000:00:010:0264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5. Фізичній особі Решетовій Надії Андріївні 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Садова, 142  у м.Бахмуті 0,0084 га, для будівництва індивідуального гаражу (кад.№1410300000:00:018:1120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6. Фізичній особі Секачову Юрію Вікторовичу 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>по вул. Партизанська, 16 у м. Бахмуті 0,1000 га, для будівництва і обслуговування житлового будинку, господарських будівель і споруд (присадибна ділянка) (кад.№1410300000:00:010:0267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7. Фізичній особі Ткаченко Антоніні Іванівні  </w:t>
      </w:r>
      <w:r>
        <w:rPr>
          <w:b w:val="false"/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Садова, 142  у м.Бахмуті 0,0084 га, для будівництва індивідуального гаражу (кад.№1410300000:00:018:111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ах 1, 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 міської ради</w:t>
        <w:tab/>
        <w:tab/>
        <w:tab/>
        <w:t>С.І.КІЩ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7-10-20T10:07:00Z</cp:lastPrinted>
  <dcterms:modified xsi:type="dcterms:W3CDTF">2017-11-02T10:04:00Z</dcterms:modified>
  <cp:revision>152</cp:revision>
  <dc:subject/>
  <dc:title>Додаток</dc:title>
</cp:coreProperties>
</file>