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50948143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08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 xml:space="preserve">7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229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ради з питань безпечної життєдіяльності населення </w:t>
            </w:r>
          </w:p>
        </w:tc>
      </w:tr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 xml:space="preserve">Розглянувши службову запис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 10.10.2017 № 01-5072-06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відділу з питань праці Бахмутської міської ради – інспектора праці Нальотової О.Г.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міської ради з питань безпечної життєдіяльності населення, у зв’язку із кадровими змінами, які відбулися у складі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ого рішенням виконкому Бахмутської міської ради від 12.10.2016 № 213, </w:t>
      </w:r>
      <w:r>
        <w:rPr>
          <w:rFonts w:cs="Times New Roman" w:ascii="Times New Roman" w:hAnsi="Times New Roman"/>
          <w:sz w:val="28"/>
          <w:lang w:val="uk-UA"/>
        </w:rPr>
        <w:t>відповідно до Закону України «Про охорону праці» в редакції  від 21.11.2002 № 229-І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uk-UA"/>
        </w:rPr>
        <w:t xml:space="preserve">, із внесеними до нього змінам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міську раду з питань безпечної життєдіяльності населення, затвердженого рішенням виконкому Бахмутської міської ради від 12.10.2016 № 213, із внесеними до нього змінами, </w:t>
      </w:r>
      <w:r>
        <w:rPr>
          <w:rFonts w:cs="Times New Roman" w:ascii="Times New Roman" w:hAnsi="Times New Roman"/>
          <w:sz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склад міської ради з питань безпечної життєдіяльності населення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п. 1.1 п. 1 рішення виконкому Бахмутської міської ради від 12.10.2016 №213 «Про затвердження складу міської ради з питань безпечної життєдіяльності населення та Положення про неї», із змінами внесеними до нього рішенням виконкому Бахмутської міської ради від 11.01.2017 №5;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п. 1.1.1- 1.1.2 пп. 1.1 п. 1 рішення виконкому Бахмутської міської ради  від 11.01.2017 № 5 «Про внесення змін до рішень виконавчого комітету Бахмутської міської ради»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ступник міського голови                                      Т.М.Савченко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0"/>
        <w:gridCol w:w="5701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шення виконавчого коміт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08.11.201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 229</w:t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8"/>
                <w:lang w:val="uk-UA"/>
              </w:rPr>
              <w:t xml:space="preserve">міської ради з питань безпечної життєдіяльності населення 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го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Фед</w:t>
            </w:r>
            <w:r>
              <w:rPr>
                <w:sz w:val="28"/>
                <w:szCs w:val="28"/>
              </w:rPr>
              <w:t>ір Костянтин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заступник голов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ьотова Окса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праці Бахмутської міської ради – інспектор пр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міської рад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СЬКОЇ РАД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tabs>
                <w:tab w:val="clear" w:pos="708"/>
                <w:tab w:val="left" w:pos="4932" w:leader="none"/>
              </w:tabs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 Олександр Володими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иректор К</w:t>
            </w:r>
            <w:r>
              <w:rPr>
                <w:sz w:val="28"/>
              </w:rPr>
              <w:t>омунального підприємства «Бахмутська житлова управляюча компанія»</w:t>
            </w:r>
            <w:r>
              <w:rPr>
                <w:sz w:val="28"/>
                <w:szCs w:val="28"/>
              </w:rPr>
              <w:t xml:space="preserve">             (за згодою);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ладов Дмитро Олександр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Отюн</w:t>
            </w:r>
            <w:r>
              <w:rPr>
                <w:sz w:val="28"/>
                <w:szCs w:val="28"/>
              </w:rPr>
              <w:t xml:space="preserve">ін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ергі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омінов 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чеслав Анатол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муніципального розвитку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начальник служби охорони праці та безпеки життєдіяльності Управління осві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яренко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Юр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ющенко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Бахмутського районного управління Головного управління ДСНС України у Донецькій області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Олексій Миколай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мов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розвитку міського господарства та капітального будівництва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Бахмутського відділення управління виконавчої дирекції Фонду соціального страхування України в Донецькій області (за згодою).</w:t>
            </w:r>
          </w:p>
        </w:tc>
      </w:tr>
    </w:tbl>
    <w:p>
      <w:pPr>
        <w:pStyle w:val="Style13"/>
        <w:ind w:left="-567" w:firstLine="567"/>
        <w:jc w:val="both"/>
        <w:rPr>
          <w:rFonts w:ascii="Times New Roman" w:hAnsi="Times New Roman" w:eastAsia="MS Mincho;ＭＳ 明朝" w:cs="Times New Roman"/>
          <w:color w:val="FF0000"/>
          <w:sz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</w:rPr>
      </w:r>
    </w:p>
    <w:p>
      <w:pPr>
        <w:pStyle w:val="TextBody"/>
        <w:ind w:left="708" w:hanging="0"/>
        <w:rPr>
          <w:rFonts w:ascii="Times New Roman" w:hAnsi="Times New Roman" w:eastAsia="MS Mincho;ＭＳ 明朝" w:cs="Times New Roman"/>
          <w:b/>
          <w:b/>
          <w:color w:val="FF0000"/>
          <w:sz w:val="28"/>
          <w:lang w:val="uk-UA"/>
        </w:rPr>
      </w:pPr>
      <w:r>
        <w:rPr>
          <w:rFonts w:eastAsia="MS Mincho;ＭＳ 明朝" w:cs="Times New Roman"/>
          <w:b/>
          <w:color w:val="FF0000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міського голови                                                                   В.В.Точена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color w:val="FF0000"/>
          <w:sz w:val="28"/>
          <w:lang w:val="uk-UA"/>
        </w:rPr>
      </w:pPr>
      <w:r>
        <w:rPr>
          <w:rFonts w:cs="Times New Roman"/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27:00Z</dcterms:created>
  <dc:creator>trud</dc:creator>
  <dc:description/>
  <cp:keywords/>
  <dc:language>en-US</dc:language>
  <cp:lastModifiedBy>trud204</cp:lastModifiedBy>
  <cp:lastPrinted>2017-10-11T15:34:00Z</cp:lastPrinted>
  <dcterms:modified xsi:type="dcterms:W3CDTF">2017-11-08T09:42:00Z</dcterms:modified>
  <cp:revision>37</cp:revision>
  <dc:subject/>
  <dc:title/>
</cp:coreProperties>
</file>