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0</w:t>
      </w:r>
      <w:r>
        <w:rPr>
          <w:b/>
          <w:sz w:val="40"/>
          <w:lang w:val="en-US"/>
        </w:rPr>
        <w:t>7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2</w:t>
      </w:r>
      <w:r>
        <w:rPr>
          <w:lang w:val="en-US"/>
        </w:rPr>
        <w:t>2</w:t>
      </w:r>
      <w:r>
        <w:rPr>
          <w:lang w:val="uk-UA"/>
        </w:rPr>
        <w:t>.1</w:t>
      </w:r>
      <w:r>
        <w:rPr>
          <w:lang w:val="en-US"/>
        </w:rPr>
        <w:t>1</w:t>
      </w:r>
      <w:r>
        <w:rPr/>
        <w:t>.2017</w:t>
      </w:r>
      <w:r>
        <w:rPr>
          <w:lang w:val="uk-UA"/>
        </w:rPr>
        <w:t xml:space="preserve"> № </w:t>
      </w:r>
      <w:r>
        <w:rPr/>
        <w:t>6/10</w:t>
      </w:r>
      <w:r>
        <w:rPr>
          <w:lang w:val="en-US"/>
        </w:rPr>
        <w:t>7</w:t>
      </w:r>
      <w:r>
        <w:rPr/>
        <w:t>-</w:t>
      </w:r>
      <w:r>
        <w:rPr>
          <w:lang w:val="en-US"/>
        </w:rPr>
        <w:t>2013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економічного     і     соціального 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озвитку        міста     Бахмута</w:t>
      </w:r>
    </w:p>
    <w:p>
      <w:pPr>
        <w:pStyle w:val="TextBodyIndent"/>
        <w:tabs>
          <w:tab w:val="clear" w:pos="709"/>
          <w:tab w:val="left" w:pos="4680" w:leader="none"/>
        </w:tabs>
        <w:ind w:hanging="0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на  2017  рік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Заслухавши інформацію Управління економічного розвитку Бахмутської  міської ради від </w:t>
      </w:r>
      <w:r>
        <w:rPr>
          <w:lang w:val="en-US"/>
        </w:rPr>
        <w:t>2</w:t>
      </w:r>
      <w:r>
        <w:rPr>
          <w:lang w:val="uk-UA"/>
        </w:rPr>
        <w:t>4.10.2017 № 01-5373-06 щодо внесення змін до Програми економічного і соціального розвитку міста Бахмута на 2017 рік, затвердженої рішенням Бахмутської міської ради від 28.12.2016  № 6/96-1723, із внесеними до неї змінами,  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7 рік, затвердженої рішенням Бахмутської міської ради від 28.12.2016 № 6/96-1723, із внесеними до неї змінами, прийняти до ві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міста Бахмута на 2017 рік, затвердженої рішенням Бахмутської міської ради від 28.12.2016 № 6/96-1723, із змінами, внесеними до неї рішеннями Бахмутської міської ради: від 22.02.2017 №6/98-1777, від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26.04.2017 №6/100-1831, від 24.05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№6/101-1866, від 27.06.2017                №6/102-1889, від 26.07.2017 №6/103-1937, від 22.08.2017 №6/104-195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, від 27.09.2017 №6/105-1978, від 25.10.2017 №6/106-1998  (далі – Програм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.1. </w:t>
      </w:r>
      <w:r>
        <w:rPr>
          <w:b/>
          <w:sz w:val="28"/>
          <w:szCs w:val="28"/>
          <w:lang w:val="uk-UA"/>
        </w:rPr>
        <w:t>У підрозділі 4.6.  «Підтримка сім’ї, дітей та молоді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1. У рядку 2 «Проведення циклу семінарів, тренінгів, конференцій, свят, конкурсів для молоді та жінок» Заходів щодо підтримки сім’ї, дітей та молоді замінити цифри колонки 5 «Всього» з «113,1» на «93,1», колонки 8 (міського бюджету) з «83,1» на «63,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2. У рядку 5 «Організація роботи з різними категоріями сімей» Заходів щодо підтримки сім’ї, дітей та молоді замінити цифри колонки 5 «Всього» з «43,0» на «63,0», колонки 8 (міського бюджету) з «33,0» на «53,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2. У підрозділі 4.9.  «Охорона здоров’я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2.1. </w:t>
      </w:r>
      <w:r>
        <w:rPr>
          <w:color w:val="000000"/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Фінансове забезпечення: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виконання заходів щодо охорони здоров`я передбачається спрямувати  229232,0 тис.грн., в т.ч. за рахунок державного бюджету – 66623,9 тис.грн., міського бюджету – 19449,0 тис.грн., коштів підприємств – 156,4 тис.грн., інших джерел – 143002,7 тис.грн.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2. У рядку 8 «</w:t>
      </w:r>
      <w:r>
        <w:rPr>
          <w:sz w:val="28"/>
          <w:szCs w:val="28"/>
          <w:lang w:val="uk-UA"/>
        </w:rPr>
        <w:t>Забезпечення надання якісної стаціонарної допомоги ветеранам Великої Вітчизняної війни» розділу ІІ «Заходи, щодо поліпшення медичної допомоги населенню» Заходів щодо охорони  здоров’я замінити цифри колонки 5 (Всього) з «274,5» на «350,0», колонки 8 (міського бюджету) з «274,5» на «350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У рядку «ВСЬОГО» розділу ІІ «Заходи, щодо поліпшення медичної допомоги населенню» Заходів щодо охорони  здоров’я замінити цифри колонки 5 (Всього) з «12654,7» на «12730,2», колонки 8 (міського бюджету) з «7507,2» на «7582,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4. У рядку 5 «Забезпечення жінок з малозабезпечених сімей та жінок групи ризику засобами контрацепції» розділу ІІІ «Охорона материнства і дитинства» Заходів щодо охорони  здоров’я замінити цифри колонки 5 (Всього) з «17,3» на «35,2», колонки 8 (міського бюджету) з «17,3» на «19,0», колонки 10 (інших джерел) з «0,0» на «16,2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5. У рядку «ВСЬОГО» розділу ІІІ «Охорона материнства і дитинства» Заходів щодо охорони  здоров’я замінити цифри колонки 5 (Всього) з «713,9» на «731,8», колонки 8 (міського бюджету) з «713,9» на «715,6», колонки 10 (інших джерел) з «0,0» на «16,2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 У рядку «РАЗОМ» Заходів щодо охорони  здоров’я </w:t>
      </w:r>
      <w:r>
        <w:rPr>
          <w:color w:val="000000"/>
          <w:sz w:val="28"/>
          <w:szCs w:val="28"/>
          <w:lang w:val="uk-UA"/>
        </w:rPr>
        <w:t>замінити цифри колонки 5 (Всього) з «229138,6» на «229</w:t>
      </w:r>
      <w:r>
        <w:rPr>
          <w:color w:val="000000"/>
          <w:sz w:val="28"/>
          <w:szCs w:val="28"/>
        </w:rPr>
        <w:t>232</w:t>
      </w:r>
      <w:r>
        <w:rPr>
          <w:color w:val="000000"/>
          <w:sz w:val="28"/>
          <w:szCs w:val="28"/>
          <w:lang w:val="uk-UA"/>
        </w:rPr>
        <w:t xml:space="preserve">,0», колонки 8 (міського бюджету) з «19371,8» на «19449,0», </w:t>
      </w:r>
      <w:r>
        <w:rPr>
          <w:sz w:val="28"/>
          <w:szCs w:val="28"/>
          <w:lang w:val="uk-UA"/>
        </w:rPr>
        <w:t>колонки 10 (інших джерел) з «142986,5» на «143002,7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.3. Р</w:t>
      </w:r>
      <w:r>
        <w:rPr>
          <w:b/>
          <w:sz w:val="28"/>
          <w:szCs w:val="28"/>
          <w:lang w:val="uk-UA"/>
        </w:rPr>
        <w:t>озділ 8 «Фінансове забезпечення заходів Програми економічного і соціального розвитку міста Бахмута на 2017 рік»</w:t>
      </w:r>
      <w:r>
        <w:rPr>
          <w:sz w:val="28"/>
          <w:szCs w:val="28"/>
          <w:lang w:val="uk-UA"/>
        </w:rPr>
        <w:t xml:space="preserve"> Програми  викласти у новій редакції згідно з  додатком № 1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>4.  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С.І. 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/>
      </w:pPr>
      <w:r>
        <w:rPr>
          <w:lang w:val="uk-UA"/>
        </w:rPr>
        <w:t xml:space="preserve">22.11.2017  </w:t>
      </w:r>
      <w:r>
        <w:rPr>
          <w:shd w:fill="FFFFFF" w:val="clear"/>
          <w:lang w:val="uk-UA"/>
        </w:rPr>
        <w:t>№6/107-</w:t>
      </w:r>
      <w:r>
        <w:rPr>
          <w:shd w:fill="FFFFFF" w:val="clear"/>
          <w:lang w:val="en-US"/>
        </w:rPr>
        <w:t>2013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іл 8 «</w:t>
      </w:r>
      <w:r>
        <w:rPr>
          <w:b/>
          <w:caps/>
          <w:sz w:val="28"/>
          <w:szCs w:val="28"/>
          <w:lang w:val="uk-UA"/>
        </w:rPr>
        <w:t>Фінансове забезпечення заходів Програми економічного і соціального розвитку</w:t>
      </w:r>
      <w:r>
        <w:rPr>
          <w:b/>
          <w:sz w:val="28"/>
          <w:szCs w:val="28"/>
          <w:lang w:val="uk-UA"/>
        </w:rPr>
        <w:t xml:space="preserve"> міста БАХМУТА на 2017 рік» Програми економічного і соціального розвитку міста Бахмута на 2017 рік, затвердженої рішенням Бахмутської міської ради від 28.12.2016 № 6/96-1723,  із змінами внесеними до неї рішеннями Бахмутської міської ради від 22.02.2017 №6/98-1777, від 26.04.2017 №6/100-1831, від 24.05.2017 №6/101-1866, від 27.06.2017 №6/102-1889, від 26.07.2017 №6/103-1937, від 22.08.2017 №6/104-1953, від 27.09.2017 №6/105-1978, від 25.10.2017 №6/106-1998 (нова редакція)</w:t>
      </w:r>
    </w:p>
    <w:tbl>
      <w:tblPr>
        <w:tblW w:w="14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318"/>
        <w:gridCol w:w="1940"/>
        <w:gridCol w:w="1418"/>
        <w:gridCol w:w="1260"/>
        <w:gridCol w:w="1420"/>
        <w:gridCol w:w="1490"/>
        <w:gridCol w:w="1440"/>
      </w:tblGrid>
      <w:tr>
        <w:trPr>
          <w:trHeight w:val="330" w:hRule="atLeast"/>
        </w:trPr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аходи</w:t>
            </w:r>
          </w:p>
        </w:tc>
        <w:tc>
          <w:tcPr>
            <w:tcW w:w="8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30" w:hRule="atLeast"/>
        </w:trPr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ржавного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х бюджетів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шти підприєм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х джерел</w:t>
            </w:r>
          </w:p>
        </w:tc>
      </w:tr>
      <w:tr>
        <w:trPr>
          <w:trHeight w:val="315" w:hRule="atLeast"/>
        </w:trPr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сного бюджет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ого бюджету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ий комплек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харчової промисловост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анспортний комплек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4 6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 57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 0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0 046,8</w:t>
            </w:r>
          </w:p>
        </w:tc>
      </w:tr>
      <w:tr>
        <w:trPr>
          <w:trHeight w:val="73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Житлово-комунальне господарство та комунальна інфраструкту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34 9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7 9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7 248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 5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5 967,1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Житлове будівництв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 400,0</w:t>
            </w:r>
          </w:p>
        </w:tc>
      </w:tr>
      <w:tr>
        <w:trPr>
          <w:trHeight w:val="45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підприємницького середо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02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уково- технічний та інноваційний розви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виток  внутрішньої  торгівлі, сфери послуг. Захист прав споживачів                                  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 9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 9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ціальний захист населенн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37 5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14 4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2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 274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тримка дітей, сім`ї та молод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7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01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613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сві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89 2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5 9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3 71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69 407,8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здоров’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9 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 6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 449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3 002,7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ізичне виховання та спо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 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 258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 091,0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ультур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 6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 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 921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 056,8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уриз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6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609,0</w:t>
            </w:r>
          </w:p>
        </w:tc>
      </w:tr>
      <w:tr>
        <w:trPr>
          <w:trHeight w:val="6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одолання наслідків проведення АТО. Підтримка внутрішньо переміщених осіб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 2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4 0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107,0</w:t>
            </w:r>
          </w:p>
        </w:tc>
      </w:tr>
      <w:tr>
        <w:trPr>
          <w:trHeight w:val="76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навколишнього природного середо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9 9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 78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5 13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0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населення  і територій від надзвичайних  ситуаці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77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05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комп'ютерних технологі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102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ормування спроможних територіальних грома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3 2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 3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 379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 548,1</w:t>
            </w:r>
          </w:p>
        </w:tc>
      </w:tr>
      <w:tr>
        <w:trPr>
          <w:trHeight w:val="43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риторіальне плануванн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6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60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земельних відноси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3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23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60,0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громадського суспіль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9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848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б’єктами комунальної власност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05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берігання архівних фонді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ставково-ярмаркова діяльніс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0,0</w:t>
            </w:r>
          </w:p>
        </w:tc>
      </w:tr>
      <w:tr>
        <w:trPr>
          <w:trHeight w:val="127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ерелік об’єктів і заходів Бахмутської міської ради, що будуть здійснюватися  за рахунок залишків коштів місцевих бюджетів населених пунктів Донецької  област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93 5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63 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 030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 9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3 8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88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 666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5 523,0</w:t>
            </w:r>
          </w:p>
        </w:tc>
      </w:tr>
    </w:tbl>
    <w:p>
      <w:pPr>
        <w:pStyle w:val="Normal"/>
        <w:jc w:val="both"/>
        <w:rPr/>
      </w:pPr>
      <w:r>
        <w:rPr>
          <w:i/>
          <w:lang w:val="uk-UA"/>
        </w:rPr>
        <w:t>Розділ  8. «Фінансове забезпечення  заходів  Програми  економічного  і соціального розвитку міста Бахмута на 2017 рік» Програми економічного  і соціального розвитку міста Бахмута на 2017 рік, затвердженої рішенням Бахмутської міської ради від 28.12.2016 № 6/96-1723, із змінами внесеними до неї рішеннями Бахмутської міської ради від 22.02.2017 №6/98-1777, від 26.04.2017 №6/100-1831, від 24.05.2017 №6/101-1866, від 27.06.2017 №6/102-1889, від 26.07.2017 №6/103-1937, від 22.08.2017 №6/104-1953, від 27.09.2017 №6/105-1978, від 25.10.2017 №6/106-1998 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851" w:gutter="0" w:header="720" w:top="1701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44:00Z</dcterms:created>
  <dc:creator>ch48</dc:creator>
  <dc:description/>
  <cp:keywords/>
  <dc:language>en-US</dc:language>
  <cp:lastModifiedBy>admin</cp:lastModifiedBy>
  <cp:lastPrinted>2017-11-22T12:28:00Z</cp:lastPrinted>
  <dcterms:modified xsi:type="dcterms:W3CDTF">2017-11-22T10:30:00Z</dcterms:modified>
  <cp:revision>195</cp:revision>
  <dc:subject/>
  <dc:title> </dc:title>
</cp:coreProperties>
</file>