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0</w:t>
      </w:r>
      <w:r>
        <w:rPr>
          <w:b/>
          <w:sz w:val="40"/>
          <w:lang w:val="uk-UA"/>
        </w:rPr>
        <w:t>7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2.11</w:t>
      </w:r>
      <w:r>
        <w:rPr/>
        <w:t>.2017</w:t>
      </w:r>
      <w:r>
        <w:rPr>
          <w:lang w:val="uk-UA"/>
        </w:rPr>
        <w:t xml:space="preserve"> № </w:t>
      </w:r>
      <w:r>
        <w:rPr/>
        <w:t>6/</w:t>
      </w:r>
      <w:r>
        <w:rPr>
          <w:lang w:val="uk-UA"/>
        </w:rPr>
        <w:t>107-201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rStyle w:val="Hps"/>
          <w:b/>
          <w:b/>
          <w:i/>
          <w:i/>
          <w:szCs w:val="28"/>
          <w:lang w:val="uk-UA"/>
        </w:rPr>
      </w:pPr>
      <w:r>
        <w:rPr>
          <w:rStyle w:val="Hps"/>
          <w:b/>
          <w:i/>
          <w:szCs w:val="28"/>
          <w:lang w:val="uk-UA"/>
        </w:rPr>
        <w:t xml:space="preserve">розвитку  малого і середнього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rStyle w:val="Hps"/>
          <w:b/>
          <w:i/>
          <w:szCs w:val="28"/>
          <w:lang w:val="uk-UA"/>
        </w:rPr>
        <w:t>підприємництва м. Бахмут</w:t>
      </w:r>
      <w:r>
        <w:rPr>
          <w:b/>
          <w:i/>
          <w:szCs w:val="28"/>
          <w:lang w:val="uk-UA"/>
        </w:rPr>
        <w:t xml:space="preserve">а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hanging="0"/>
        <w:rPr>
          <w:b/>
          <w:b/>
          <w:i/>
          <w:i/>
          <w:lang w:val="uk-UA"/>
        </w:rPr>
      </w:pPr>
      <w:r>
        <w:rPr>
          <w:rStyle w:val="Hps"/>
          <w:b/>
          <w:i/>
          <w:szCs w:val="28"/>
          <w:lang w:val="uk-UA"/>
        </w:rPr>
        <w:t xml:space="preserve">на </w:t>
      </w:r>
      <w:r>
        <w:rPr>
          <w:b/>
          <w:i/>
          <w:szCs w:val="28"/>
          <w:lang w:val="uk-UA"/>
        </w:rPr>
        <w:t>2017-2020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Розглянувши службову записку від 19.10.2017 № 01-5272-06       начальника Управління економічного розвитку Бахмутської  міської ради Юхно М.А.  щодо внесення змін до </w:t>
      </w:r>
      <w:r>
        <w:rPr>
          <w:szCs w:val="28"/>
          <w:lang w:val="uk-UA"/>
        </w:rPr>
        <w:t xml:space="preserve">Програми </w:t>
      </w:r>
      <w:r>
        <w:rPr>
          <w:rStyle w:val="Hps"/>
          <w:szCs w:val="28"/>
          <w:lang w:val="uk-UA"/>
        </w:rPr>
        <w:t>розвитку  малого і середнього підприємництва  м. Бахмут</w:t>
      </w:r>
      <w:r>
        <w:rPr>
          <w:szCs w:val="28"/>
          <w:lang w:val="uk-UA"/>
        </w:rPr>
        <w:t xml:space="preserve">а </w:t>
      </w:r>
      <w:r>
        <w:rPr>
          <w:rStyle w:val="Hps"/>
          <w:szCs w:val="28"/>
          <w:lang w:val="uk-UA"/>
        </w:rPr>
        <w:t xml:space="preserve">на </w:t>
      </w:r>
      <w:r>
        <w:rPr>
          <w:szCs w:val="28"/>
          <w:lang w:val="uk-UA"/>
        </w:rPr>
        <w:t>2017-2020 роки</w:t>
      </w:r>
      <w:r>
        <w:rPr>
          <w:lang w:val="uk-UA"/>
        </w:rPr>
        <w:t xml:space="preserve">, </w:t>
      </w:r>
      <w:r>
        <w:rPr>
          <w:szCs w:val="28"/>
          <w:lang w:val="uk-UA"/>
        </w:rPr>
        <w:t>затвердженої рішенням Бахмутської міської ради від 22.02.2017 №6/98-1779</w:t>
      </w:r>
      <w:r>
        <w:rPr>
          <w:lang w:val="uk-UA"/>
        </w:rPr>
        <w:t>, із внесеними до неї змінами,  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лужбову записку Управління економічного розвитку Бахмутської міської ради щодо внесення змін до Програми </w:t>
      </w:r>
      <w:r>
        <w:rPr>
          <w:rStyle w:val="Hps"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sz w:val="28"/>
          <w:szCs w:val="28"/>
          <w:lang w:val="uk-UA"/>
        </w:rPr>
        <w:t xml:space="preserve">а </w:t>
      </w:r>
      <w:r>
        <w:rPr>
          <w:rStyle w:val="Hps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2017-2020 роки, затвердженої рішенням Бахмутської міської ради від 22.02.2017 №6/98-1779, із внесеними до неї змінами, прийняти до ві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та затвердити наступні зміни до  Програми </w:t>
      </w:r>
      <w:r>
        <w:rPr>
          <w:rStyle w:val="Hps"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sz w:val="28"/>
          <w:szCs w:val="28"/>
          <w:lang w:val="uk-UA"/>
        </w:rPr>
        <w:t xml:space="preserve">а </w:t>
      </w:r>
      <w:r>
        <w:rPr>
          <w:rStyle w:val="Hps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2017-2020 роки,  затвердженої рішенням Бахмутської міської ради від 22.02.2017 №6/98-1779, із змінами, внесеними до неї рішеннями Бахмутської міської ради від 24.05.2017                 №6/101- 1867, від 27.06.2017 № 6/102-1890 (далі – Програма) виклавш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одаток 1 «Заходи щодо забезпечення Програми розвитку малого і середнього підприємництва м.Бахмута на 2017-2020 роки» у новій редакції згідно з  додатком  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 Додаток 2 «Ресурсне забезпечення Програми розвитку малого і середнього підприємництва м. Бахмута на 2017-2020 роки» у новій редакції, згідно з додатком 2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3.     Паспорт  Програми розвитку малого і середнього   підприємництва м. Бахмута  на 2017-2020 роки у новій редакції, згідно з додатком 3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4.  Очікувані,  результативні показники виконання Програми  розділу 2 «</w:t>
      </w:r>
      <w:r>
        <w:rPr>
          <w:sz w:val="28"/>
          <w:szCs w:val="28"/>
        </w:rPr>
        <w:t>Мета</w:t>
      </w:r>
      <w:r>
        <w:rPr>
          <w:sz w:val="28"/>
          <w:szCs w:val="28"/>
          <w:lang w:val="uk-UA"/>
        </w:rPr>
        <w:t xml:space="preserve">, пріорітетні завдання та очікувані показники результативності виконання Програми»,  Прогами  у новій редакції, згідно з додатком 4. </w:t>
      </w:r>
    </w:p>
    <w:p>
      <w:pPr>
        <w:pStyle w:val="Normal"/>
        <w:tabs>
          <w:tab w:val="clear" w:pos="709"/>
          <w:tab w:val="left" w:pos="57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4.  Контроль за виконанням рішення покласти на постійні комісії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, секретаря </w:t>
      </w:r>
      <w:r>
        <w:rPr>
          <w:szCs w:val="28"/>
        </w:rPr>
        <w:t>Бахмутської</w:t>
      </w:r>
      <w:r>
        <w:rPr>
          <w:szCs w:val="28"/>
          <w:lang w:val="uk-UA"/>
        </w:rPr>
        <w:t xml:space="preserve"> міської ради Кіщенко С.І.</w:t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С.І. Кіщенко</w:t>
      </w:r>
    </w:p>
    <w:p>
      <w:pPr>
        <w:pStyle w:val="Normal"/>
        <w:ind w:left="10773" w:hanging="0"/>
        <w:rPr/>
      </w:pPr>
      <w:r>
        <w:rPr>
          <w:b/>
          <w:lang w:val="uk-UA"/>
        </w:rPr>
        <w:t xml:space="preserve">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10773" w:hanging="0"/>
        <w:rPr/>
      </w:pPr>
      <w:r>
        <w:rPr>
          <w:b/>
          <w:lang w:val="uk-UA"/>
        </w:rPr>
        <w:t>Рішення  Бахмутської  міської ради</w:t>
      </w:r>
    </w:p>
    <w:p>
      <w:pPr>
        <w:pStyle w:val="Normal"/>
        <w:ind w:left="10773" w:hanging="0"/>
        <w:rPr>
          <w:b/>
          <w:b/>
          <w:lang w:val="uk-UA"/>
        </w:rPr>
      </w:pPr>
      <w:r>
        <w:rPr>
          <w:b/>
          <w:lang w:val="uk-UA"/>
        </w:rPr>
        <w:t xml:space="preserve">22.11.2017  № 6/107-2014 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ind w:left="11624" w:hanging="878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аходи щодо забезпечення Програми розвитку малого і середнього підприємництва м.Бахмута на 2017-2020 роки</w:t>
      </w:r>
    </w:p>
    <w:p>
      <w:pPr>
        <w:pStyle w:val="Normal"/>
        <w:ind w:firstLine="567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1.</w:t>
      </w:r>
      <w:r>
        <w:rPr>
          <w:lang w:val="uk-UA"/>
        </w:rPr>
        <w:t xml:space="preserve"> </w:t>
      </w:r>
      <w:r>
        <w:rPr>
          <w:b/>
          <w:lang w:val="uk-UA"/>
        </w:rPr>
        <w:t>Упорядкування нормативного регулювання  підприємницької діяльності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6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4"/>
        <w:gridCol w:w="1423"/>
        <w:gridCol w:w="1695"/>
        <w:gridCol w:w="6"/>
        <w:gridCol w:w="1357"/>
        <w:gridCol w:w="55"/>
        <w:gridCol w:w="943"/>
        <w:gridCol w:w="1007"/>
        <w:gridCol w:w="851"/>
        <w:gridCol w:w="899"/>
        <w:gridCol w:w="1984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оритетні  завданн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а фінансу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вання</w:t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lang w:val="uk-UA"/>
              </w:rPr>
            </w:pPr>
            <w:r>
              <w:rPr>
                <w:lang w:val="uk-UA"/>
              </w:rPr>
              <w:t>3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державної регуляторної політики</w:t>
            </w:r>
          </w:p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отримання вимог Закону України “Про засади державної регуляторної політики у сфері господарської діяльності” при підготовці та прийнятті проектів регуляторних акт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оніторингу ефективності впливу регуляторних актів на соціально- економічний розвиток м. Бахмута, підготовка звітів про їх результативні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trHeight w:val="13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 оприлюднення проектів регуляторних актів на офіційному веб-сайті Бахмутської міської ради, публікації в засобах масової інформаці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розробники регуляторних акті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міського бюджету             м. 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>ої</w:t>
            </w:r>
            <w:r>
              <w:rPr/>
              <w:t xml:space="preserve"> політики</w:t>
            </w:r>
          </w:p>
        </w:tc>
      </w:tr>
      <w:tr>
        <w:trPr>
          <w:trHeight w:val="20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обов’язкових громадських слухань та публічних обговорень нормативно-правових актів, які мають суттєвий вплив на формування та розвиток  бізнес-середовища. Залучення підприємницьких кіл до активної участі у цих обговоренн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органи Бахмутської 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тримання вимог чинного законодавства в сфері регуляторн</w:t>
            </w:r>
            <w:r>
              <w:rPr>
                <w:lang w:val="uk-UA"/>
              </w:rPr>
              <w:t xml:space="preserve">ої </w:t>
            </w:r>
            <w:r>
              <w:rPr/>
              <w:t>політики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ідвищення ефективності функціонування Центру надання адміністративних посл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lang w:val="uk-UA"/>
              </w:rPr>
              <w:t>Забезпечення належного матеріально-технічного стану Центру надання адміністративних послуг з метою створення зручних  та доступних умов для суб’єктів господарювання під час отримання адміністративних послуг (будівництво сучасного адміністративного Центру, організації  доступу до захищеної телекомунікаційної мережі ДМС та встановлення спеціального обладнання і приладдя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утська міська рада</w:t>
            </w:r>
          </w:p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Залишки коштів   місцевих бюджетів населених пунктів Донецької  області, на території яких органи державної влади тимчасово не здійснюють свої повноваженн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надання адміністративних послуг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ідвищення кадрового потенціалу та кваліфікації адміністраторів Центру надання адміністративних посл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вищити кваліфікацію 20 адміністраторів Центру надання адміністративних послуг</w:t>
            </w:r>
          </w:p>
        </w:tc>
      </w:tr>
      <w:tr>
        <w:trPr>
          <w:trHeight w:val="13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оніторингу стану роботи Центру надання адміністративних посл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ідвищення якості надання адмінпослуг</w:t>
            </w:r>
          </w:p>
        </w:tc>
      </w:tr>
      <w:tr>
        <w:trPr>
          <w:trHeight w:val="1001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громадської думки щодо якості надання адміністративних послуг шляхом проведення соціологічного опитування  суб’єктів господарювання на наявність правових, організаційних перешкод у їх отриманн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ідвищення якості надання адмінпослуг</w:t>
            </w:r>
          </w:p>
        </w:tc>
      </w:tr>
      <w:tr>
        <w:trPr>
          <w:trHeight w:val="100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рилюднення актуальної інформації про адміністративні послуги, які надаються через Центри надання адміністративних послуг на інформаційних стендах та  офіційному веб-сайті Бахмутської міської рад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5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якості адміністративних послуг в центрі надання адміністра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/>
              <w:t>тивних послуг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льно з суб’єктами підприємництва,  членами Координаційної ради з питань розвитку  підприємництва в  м.Бахмуті, ініціювати пропозиції до центральних органів виконавчої влади щодо спрощення адміністративно-дозвільних процедур, делегування повноважень з надання адміністративних послуг з центрального рівня на місцев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, Управління економічного розвитку Бахмутської міської ради, члени Координаційної ради з питань розвитку  підприємниц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5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прощення</w:t>
            </w:r>
            <w:r>
              <w:rPr>
                <w:lang w:val="uk-UA"/>
              </w:rPr>
              <w:t xml:space="preserve"> </w:t>
            </w:r>
            <w:r>
              <w:rPr/>
              <w:t>адміністративно-дозвільних процедур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ідвищення якості</w:t>
            </w:r>
            <w:r>
              <w:rPr>
                <w:lang w:val="uk-UA"/>
              </w:rPr>
              <w:t xml:space="preserve"> </w:t>
            </w:r>
            <w:r>
              <w:rPr/>
              <w:t>адмі</w:t>
            </w:r>
            <w:r>
              <w:rPr>
                <w:lang w:val="uk-UA"/>
              </w:rPr>
              <w:t>-</w:t>
            </w:r>
            <w:r>
              <w:rPr/>
              <w:t>ністративних</w:t>
            </w:r>
            <w:r>
              <w:rPr>
                <w:lang w:val="uk-UA"/>
              </w:rPr>
              <w:t xml:space="preserve"> </w:t>
            </w:r>
            <w:r>
              <w:rPr/>
              <w:t>послуг в Центр</w:t>
            </w:r>
            <w:r>
              <w:rPr>
                <w:lang w:val="uk-UA"/>
              </w:rPr>
              <w:t xml:space="preserve">і </w:t>
            </w:r>
            <w:r>
              <w:rPr/>
              <w:t>надання адміністра-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тивних послуг</w:t>
            </w:r>
          </w:p>
        </w:tc>
      </w:tr>
      <w:tr>
        <w:trPr/>
        <w:tc>
          <w:tcPr>
            <w:tcW w:w="16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.2. Фінансово-кредитна  та інвестиційна  підтримка</w:t>
            </w:r>
          </w:p>
        </w:tc>
      </w:tr>
      <w:tr>
        <w:trPr>
          <w:trHeight w:val="12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фінансово-кредитних ресурсів у сферу малого та середнього підприємниц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міжбюджетними трансфертами на суми співфінансування заходів  щодо фінансової підтримки суб’єктам  малого  підприємництва на реалізацію  бізнес проектів     ("Український Донецький куркуль" тощо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партамент економіки Донецької облдержадміністрації,Фінансове управління, Управління економічного розвитку Бахмутської міської ради, СМ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/>
            </w:pPr>
            <w:r>
              <w:rPr>
                <w:color w:val="000000"/>
                <w:lang w:val="uk-UA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виток бізнесу в пріоритетних для міста напрямках, створення нових робочих місць, збільшення надходжень податків до міського бюджету</w:t>
            </w:r>
          </w:p>
        </w:tc>
      </w:tr>
      <w:tr>
        <w:trPr>
          <w:trHeight w:val="17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/>
            </w:pPr>
            <w:r>
              <w:rPr>
                <w:color w:val="000000"/>
                <w:lang w:val="uk-UA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фінансової та технічної міжнародної допомоги для надання підтримки суб’єктам малого і середнього підприєм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СМП, відділення  у                 м. Бахмут Донецької торгово-промислової  палати (за згодо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8" w:right="-108" w:firstLine="23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нових та розвиток існуючих субєктів підприємницької діяльності міст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суб’єктів малого та середнього підприємництва  до реалізації діючих та впровадження нових механізмів фінансової підтримки, участі у різноманітних «грантових» проектах, програмах, тощ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відділ надання адміністративних послуг Бахмутської міської рад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нових робочих місць, збільшення кількості суб'єктів підприємництв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учення суб’єктів малого підприємництва до участі в конкурсному відборі на часткове відшкодування з обласного бюджету відсоткових ставок за кредитами, залученими для реалізації  інвестиційних проект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існуючих субєктів підприємницької діяльності міста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соці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овлень громад з метою  залучен</w:t>
              <w:softHyphen/>
              <w:t>ня інвестиц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е оновлення  реєстру об'єктів комунальної власності, інших активів, які можуть бути надані в оренду або відчужені на конкурсній основі суб`єктам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ільне використання  об’єктів комунальної власності, розвиток існуючих субєктів підприємницької діяльності міста</w:t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4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Залучення суб’єктів малого і середнього підприємництва до реалізації заходів та проектів на засадах </w:t>
            </w:r>
            <w:r>
              <w:rPr>
                <w:lang w:val="uk-UA"/>
              </w:rPr>
              <w:t>державно-приватного партнерства</w:t>
            </w:r>
            <w:r>
              <w:rPr>
                <w:spacing w:val="-1"/>
                <w:lang w:val="uk-UA"/>
              </w:rPr>
              <w:t xml:space="preserve"> у встановленому законодавством поряд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уніципального розвитку, Управління розвитку міського господарства  та капітального будівництва Бахмутської міської ради</w:t>
            </w:r>
          </w:p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right="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щення якості надання послуг та створення конкурентного середовища в окремих галузях</w:t>
            </w:r>
          </w:p>
        </w:tc>
      </w:tr>
      <w:tr>
        <w:trPr>
          <w:cantSplit w:val="true"/>
        </w:trPr>
        <w:tc>
          <w:tcPr>
            <w:tcW w:w="16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3. Створення нових робочих місц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нових робочих місц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адання зареєстрованим  застрахованим безробітним одноразової виплати допомоги по безробіттю для організації підприємницької діяльност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івський міський центр зайнято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Фонду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-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ов’язков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го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ахування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 на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падок</w:t>
            </w:r>
          </w:p>
          <w:p>
            <w:pPr>
              <w:pStyle w:val="Normal"/>
              <w:ind w:left="-15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4*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Зменшення рівня безробіття шляхом створення 14 нових робочих місц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- остаточна сума фінансування може бути зміне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**- вартість разрахована на підставі даних 2016 року.</w:t>
            </w:r>
          </w:p>
        </w:tc>
      </w:tr>
      <w:tr>
        <w:trPr>
          <w:cantSplit w:val="true"/>
        </w:trPr>
        <w:tc>
          <w:tcPr>
            <w:tcW w:w="16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4. Ресурсне та інформаційне забезпечення</w:t>
            </w:r>
          </w:p>
        </w:tc>
      </w:tr>
      <w:tr>
        <w:trPr>
          <w:trHeight w:val="19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інформаційної підтримки суб’єктів малого і середнього підприємництва, підвищення рівня правової та економічної грамотності, соціальної відповідаль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етодичної, консультаційної та організаційної допомоги суб’єктам господарювання з питань здійснення діяльності у сфері торговельного та побутового обслугов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 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 суб’єктів підприємницкої діяльності  у сфері торговельного та побутового обслуговування</w:t>
            </w:r>
          </w:p>
        </w:tc>
      </w:tr>
      <w:tr>
        <w:trPr>
          <w:trHeight w:val="20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ування суб’єктів господарювання через місцеві ЗМІ та офіційний веб-сайт Бахмутської міської ради  про зміни в чинному законодавстві  у  сфері торгового та побутового обслугов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 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>
          <w:trHeight w:val="1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інформаційної-консультаційної підтримки суб’єктам малого підприємництва, в т.ч. за телефоном «Гарячої лінії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91" w:hanging="1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інформаційної-консультаційної підтримки суб’єктам підприємництва </w:t>
            </w:r>
            <w:r>
              <w:rPr>
                <w:spacing w:val="-1"/>
                <w:lang w:val="uk-UA"/>
              </w:rPr>
              <w:t xml:space="preserve">щодо змін в податковому законодавстві </w:t>
            </w:r>
            <w:r>
              <w:rPr>
                <w:lang w:val="uk-UA"/>
              </w:rPr>
              <w:t>шляхом ф</w:t>
            </w:r>
            <w:r>
              <w:rPr>
                <w:spacing w:val="-1"/>
                <w:lang w:val="uk-UA"/>
              </w:rPr>
              <w:t>ормування і постійного оновлення інформаційної бази на веб-сайті Бахмутської міської ради та наданні актуальної інформації для оприлюднення у ЗМІ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а об’єднана  державна податкова інспекція Головного Управління Державної фіскальної служби  у Донецькій області (далі- Бахмутська ОДПІ) (за згодо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>
          <w:trHeight w:val="1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в ЗМІ (на теле-, радіоканалах, Інтернеті та в місцевих виданнях) широкого інформаційного супроводження та підтримки реалізації заходів Прогр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Висвітлення діяльності  міської ради</w:t>
            </w:r>
          </w:p>
        </w:tc>
      </w:tr>
      <w:tr>
        <w:trPr>
          <w:trHeight w:val="10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 навчання  безробітних основам підприємницької діяльності та за  професіями, які сприяють започаткуванню  власної  справи  (за  умови  виділення  коштів  Фонду  загальнообов’язкового  державного  соціального  страхування  на  випадок безробіття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івський міський центр зайнято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Фонду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-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ов’язков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го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ахування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 на</w:t>
            </w:r>
          </w:p>
          <w:p>
            <w:pPr>
              <w:pStyle w:val="Normal"/>
              <w:ind w:left="-88" w:right="-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падок</w:t>
            </w:r>
          </w:p>
          <w:p>
            <w:pPr>
              <w:pStyle w:val="Normal"/>
              <w:ind w:left="-8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безробітт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Підвищення рівня обізнаності та податкової грамотності  суб’єктів підприємницкої діяльності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их столів, семінарів, навчань підприємців з залученням фахівці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орга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ої міської ради, Бахмутська ОДПІ (за згодою), відділення у м. Бахмут Донецької торгово промислової палади (за згодою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 м.Бахмут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студентською молоддю міста бізнес-ідей щодо розвитку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правління молодіжної політики та у справах дітей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Розвиток бізнесу в пріоритетних для міста напрямках, створення нових робочих місць, збільшення надходжень податків до міського бюджету</w:t>
            </w:r>
            <w:r>
              <w:rPr>
                <w:color w:val="000000"/>
              </w:rPr>
              <w:t>, залучення молод</w:t>
            </w:r>
            <w:r>
              <w:rPr>
                <w:color w:val="000000"/>
                <w:lang w:val="uk-UA"/>
              </w:rPr>
              <w:t>і до формування власної справ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Проведення </w:t>
            </w:r>
            <w:r>
              <w:rPr>
                <w:spacing w:val="-2"/>
                <w:lang w:val="uk-UA"/>
              </w:rPr>
              <w:t xml:space="preserve">роз'яснювальної роботи </w:t>
            </w:r>
            <w:r>
              <w:rPr>
                <w:lang w:val="uk-UA"/>
              </w:rPr>
              <w:t>щодо застосування норм</w:t>
            </w:r>
            <w:r>
              <w:rPr>
                <w:spacing w:val="-1"/>
                <w:lang w:val="uk-UA"/>
              </w:rPr>
              <w:t xml:space="preserve"> податкового законодавства суб’єктами підприємництва шляхом прийняття участі у проведенні семінарів, «круглих столів», «горячих ліній» за участі представників органів місцевого самоврядування, органів державної влади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а ОДП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 та проведення  святкування Дня підприємц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, відділення у м. Бахмут Донецької торгово промислової палати (за згодою)</w:t>
            </w:r>
          </w:p>
          <w:p>
            <w:pPr>
              <w:pStyle w:val="Normal"/>
              <w:ind w:right="-59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Популяризація досягнень кращих представників малого і середнього бізнесу області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2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лучення суб’єктів  малого та середнього бізнесу до участі в національних та регіональних </w:t>
            </w:r>
            <w:r>
              <w:rPr>
                <w:color w:val="000000"/>
                <w:lang w:val="uk-UA"/>
              </w:rPr>
              <w:t>виставково-конгресних заход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учення  суб’єктів малого і середнього  підприємництва до участі у регіональних,  міжрегіональних  та  міжнародних  виставково-конгресних заходах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 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тимулювання розвитку інноваційного, експортоорієнтованого підприємниц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ведення ярмарків та виставок-продажу товарів виробників міста та регіону за участю  суб’єктів малого та середнього підприємниц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оргівлі, громадського харчування, побутових та платних послуг  Бахмутськоїміської ради, суб’єкти господарюванн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лучення  суб’єктів малого і середнього  підприємництва до участі </w:t>
            </w:r>
            <w:r>
              <w:rPr>
                <w:lang w:val="uk-UA"/>
              </w:rPr>
              <w:t>у регіональних ярмарках з продажу сільськогосподарської продукції та продуктів її перероб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економічного розвитку Бахмутськоїміської ра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тимулювання розвитку інноваційного, експортоорієнтованого підприємництва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тимулювання  самозайнятості  населення  шляхом  надання  безоплатних  індивідуальних і групових консультацій з  питань  організації  та  провадження підприємницької діяльності із залученням на  громадських  засадах  працівників органів місцевого самовряд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Артемівський міський центр зайнятості (за згодою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highlight w:val="gree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інформованості суб'єктів підприємництва, вирішення проблемних питань започаткування бізнесу, поліпшення бізнес-клімату</w:t>
            </w:r>
          </w:p>
        </w:tc>
      </w:tr>
    </w:tbl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міни в додаток 1 Програми  </w:t>
      </w:r>
      <w:r>
        <w:rPr>
          <w:rStyle w:val="Hps"/>
          <w:i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i/>
          <w:sz w:val="28"/>
          <w:szCs w:val="28"/>
          <w:lang w:val="uk-UA"/>
        </w:rPr>
        <w:t xml:space="preserve">а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7-2020 роки,  затвердженої рішенням Бахмутської міської ради від 22.02.2017 №6/98-1779, із внесеними до неї змінами підготовлено Управлінням економічного розвитку Бахмутської міської ради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ind w:left="10206" w:hanging="0"/>
        <w:rPr/>
      </w:pPr>
      <w:r>
        <w:rPr>
          <w:b/>
          <w:lang w:val="uk-UA"/>
        </w:rPr>
        <w:t xml:space="preserve">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ind w:left="10206" w:hanging="0"/>
        <w:rPr/>
      </w:pPr>
      <w:r>
        <w:rPr>
          <w:b/>
          <w:lang w:val="uk-UA"/>
        </w:rPr>
        <w:t>Рішення  Бахмутської  міської ради</w:t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  <w:t>22.11.2017  № 6/107-2014</w:t>
      </w:r>
    </w:p>
    <w:p>
      <w:pPr>
        <w:pStyle w:val="Normal"/>
        <w:ind w:left="1020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(додаток 2)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Ресурсне забезпечення Програми розвитку малого і середнього підприємництва м.Бахмута на 2017-2020 роки</w:t>
      </w:r>
    </w:p>
    <w:p>
      <w:pPr>
        <w:pStyle w:val="Normal"/>
        <w:ind w:firstLine="709"/>
        <w:rPr/>
      </w:pPr>
      <w:r>
        <w:rPr>
          <w:b/>
          <w:bCs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  <w:r>
        <w:rPr/>
        <w:t>тис.грн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268"/>
        <w:gridCol w:w="1417"/>
        <w:gridCol w:w="1559"/>
        <w:gridCol w:w="2552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0 рі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14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18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6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0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5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и інших джер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88,4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 xml:space="preserve">Зміни в додаток 2 Програми  </w:t>
      </w:r>
      <w:r>
        <w:rPr>
          <w:rStyle w:val="Hps"/>
          <w:i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i/>
          <w:sz w:val="28"/>
          <w:szCs w:val="28"/>
          <w:lang w:val="uk-UA"/>
        </w:rPr>
        <w:t xml:space="preserve">а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7-2020 роки,  затвердженої рішенням Бахмутської міської ради від 22.02.2017 №6/98-1779, із внесеними до неї  змінами підготовлено Управлінням економічного розвитку Бахмутської міської ради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footerReference w:type="default" r:id="rId5"/>
          <w:type w:val="nextPage"/>
          <w:pgSz w:orient="landscape" w:w="16838" w:h="11906"/>
          <w:pgMar w:left="709" w:right="851" w:gutter="0" w:header="0" w:top="1701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5670" w:leader="none"/>
        </w:tabs>
        <w:ind w:left="10065" w:hanging="8789"/>
        <w:jc w:val="center"/>
        <w:rPr/>
      </w:pPr>
      <w:r>
        <w:rPr>
          <w:b/>
          <w:lang w:val="uk-UA"/>
        </w:rPr>
        <w:t xml:space="preserve">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9"/>
          <w:tab w:val="left" w:pos="5670" w:leader="none"/>
        </w:tabs>
        <w:ind w:left="10065" w:hanging="8789"/>
        <w:jc w:val="center"/>
        <w:rPr/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lang w:val="uk-UA"/>
        </w:rPr>
        <w:t>Рішення  Бахмутської  міської ради</w:t>
      </w:r>
    </w:p>
    <w:p>
      <w:pPr>
        <w:pStyle w:val="Normal"/>
        <w:tabs>
          <w:tab w:val="clear" w:pos="709"/>
          <w:tab w:val="left" w:pos="5670" w:leader="none"/>
        </w:tabs>
        <w:ind w:left="10065" w:hanging="878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22.11.2017  №6/107-2014</w:t>
      </w:r>
    </w:p>
    <w:p>
      <w:pPr>
        <w:pStyle w:val="Normal"/>
        <w:tabs>
          <w:tab w:val="clear" w:pos="709"/>
          <w:tab w:val="left" w:pos="5670" w:leader="none"/>
        </w:tabs>
        <w:ind w:left="10065" w:hanging="878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(додаток 3)</w:t>
      </w:r>
    </w:p>
    <w:p>
      <w:pPr>
        <w:pStyle w:val="Heading4"/>
        <w:tabs>
          <w:tab w:val="clear" w:pos="709"/>
          <w:tab w:val="left" w:pos="5760" w:leader="none"/>
        </w:tabs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tabs>
          <w:tab w:val="clear" w:pos="709"/>
          <w:tab w:val="left" w:pos="576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спорт</w:t>
      </w:r>
    </w:p>
    <w:p>
      <w:pPr>
        <w:pStyle w:val="Heading6"/>
        <w:widowControl w:val="false"/>
        <w:tabs>
          <w:tab w:val="clear" w:pos="709"/>
          <w:tab w:val="left" w:pos="426" w:leader="none"/>
          <w:tab w:val="left" w:pos="5760" w:leader="none"/>
        </w:tabs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грами розвитку малого і середнього </w:t>
      </w:r>
    </w:p>
    <w:p>
      <w:pPr>
        <w:pStyle w:val="Heading6"/>
        <w:widowControl w:val="false"/>
        <w:tabs>
          <w:tab w:val="clear" w:pos="709"/>
          <w:tab w:val="left" w:pos="426" w:leader="none"/>
          <w:tab w:val="left" w:pos="5760" w:leader="none"/>
        </w:tabs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риємництва м. Бахмута  на 2017-2020 рок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4111"/>
      </w:tblGrid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іціатор розроблення Програми розвитку малого і середнього підприємництва м. Бахмута на 2017-20120 роки (далі Програм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мутська міська рада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ата, номер і назва розпорядчого документа про розроблення Програ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>Розпорядження міського голови від 13.12.2016  № 324рр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«Про затвердження складу  Координаційної ради з питань розвитку  підприємництва в                    м. Бахмуті  та Положення про неї»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розробник Прог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врозробники Прог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та відділи Бахмутської міської ради,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Координаційна рада з питань розвитку  підприємництва в            м. Бахмуті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ий виконавець Прог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ввиконавці (учасники) Прог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та відділи Бахмутської міської ради,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Координаційна рада з питань розвитку  підприємництва в            м. Бахмуті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реалізації Прог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-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тапи виконання Програми  </w:t>
            </w:r>
            <w:r>
              <w:rPr>
                <w:i/>
                <w:color w:val="000000"/>
                <w:lang w:val="uk-UA"/>
              </w:rPr>
              <w:t>(для довгострокової прогр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 Програм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ідтримка розвитку малого і середнього підприємництва,  стимулювання інвестиційної та інноваційної активності суб’єктів малого і середнього бізнесу, забезпечення зайнятості населення шляхом підтримки підприємницької ініціативи громадян, створення нових робочих місць, збільшення дохідної частини міського бюджету  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186,4 тис.грн.</w:t>
            </w:r>
          </w:p>
        </w:tc>
      </w:tr>
      <w:tr>
        <w:trPr>
          <w:trHeight w:val="1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ому числі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ів державного бюджет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ів обласного бюджет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ів міського бюджету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и інших джер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lang w:val="uk-UA"/>
              </w:rPr>
              <w:t>31462,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lang w:val="uk-UA"/>
              </w:rPr>
              <w:t>1800,0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lang w:val="uk-UA"/>
              </w:rPr>
              <w:t>5435,8,0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15488,4 тис.грн.</w:t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і результати виконання Прог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-Зростання кількості малих і середніх підприємств до 52,1 одиниць на 10 тис. осіб наявного населення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-досягнення кількості працюючих на малих і середніх підприємствах до                  2350 осіб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- досягнення кількості фізичних осіб - підприємців до 2447 осіб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більшення частки обсягу реалізованої продукції (товарів, послуг) малих і середніх підприємств у загальному обсязі реалізованої продукції на 20%;</w:t>
            </w:r>
          </w:p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lang w:val="uk-UA"/>
              </w:rPr>
              <w:t xml:space="preserve">-зростання надходжень до міського бюджету м.Бахмута від суб’єктів малого і середнього підприємництва на 21,5% 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ючові показники результативності виконання Прогр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Збільшення кількості суб’єктів малого та середнього підприємництва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більшення кількості  малих і середніх підприємст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збільшення кількості зайнятих на малих і середніх підприємствах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зростання обсягів виробництва на малих і середніх підприємствах та їхньої частки у показниках міс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збільшення доходної частини міського бюджету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 xml:space="preserve">Зміни до Паспорту Програми  </w:t>
      </w:r>
      <w:r>
        <w:rPr>
          <w:rStyle w:val="Hps"/>
          <w:i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i/>
          <w:sz w:val="28"/>
          <w:szCs w:val="28"/>
          <w:lang w:val="uk-UA"/>
        </w:rPr>
        <w:t xml:space="preserve">а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7-2020 роки,  затвердженої рішенням Бахмутської міської ради від 22.02.2017 №6/98-1779, із внесеними до неї  змінами підготовлено Управлінням економічного розвитку Бахмутської міської ради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С.І. Кіщ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ind w:left="10065" w:hanging="8789"/>
        <w:jc w:val="center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9"/>
          <w:tab w:val="left" w:pos="5670" w:leader="none"/>
        </w:tabs>
        <w:ind w:left="10065" w:hanging="8789"/>
        <w:jc w:val="center"/>
        <w:rPr/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lang w:val="uk-UA"/>
        </w:rPr>
        <w:t>Рішення  Бахмутської  міської ради</w:t>
      </w:r>
    </w:p>
    <w:p>
      <w:pPr>
        <w:pStyle w:val="Normal"/>
        <w:tabs>
          <w:tab w:val="clear" w:pos="709"/>
          <w:tab w:val="left" w:pos="5670" w:leader="none"/>
        </w:tabs>
        <w:ind w:left="10065" w:hanging="878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22.11.2017  №6/107-2014</w:t>
      </w:r>
    </w:p>
    <w:p>
      <w:pPr>
        <w:pStyle w:val="Normal"/>
        <w:tabs>
          <w:tab w:val="clear" w:pos="709"/>
          <w:tab w:val="left" w:pos="5670" w:leader="none"/>
        </w:tabs>
        <w:ind w:left="10065" w:hanging="878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(додаток 4)</w:t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ind w:firstLine="555"/>
        <w:jc w:val="center"/>
        <w:rPr>
          <w:b/>
          <w:b/>
          <w:lang w:val="uk-UA"/>
        </w:rPr>
      </w:pPr>
      <w:r>
        <w:rPr>
          <w:b/>
          <w:lang w:val="uk-UA"/>
        </w:rPr>
        <w:t>Очікувані,  результативні показники виконання Програми</w:t>
      </w:r>
    </w:p>
    <w:p>
      <w:pPr>
        <w:pStyle w:val="Normal"/>
        <w:tabs>
          <w:tab w:val="clear" w:pos="709"/>
          <w:tab w:val="left" w:pos="5760" w:leader="none"/>
        </w:tabs>
        <w:ind w:firstLine="555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5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1573"/>
        <w:gridCol w:w="1286"/>
        <w:gridCol w:w="1046"/>
        <w:gridCol w:w="30"/>
        <w:gridCol w:w="844"/>
        <w:gridCol w:w="49"/>
        <w:gridCol w:w="1320"/>
        <w:gridCol w:w="27"/>
        <w:gridCol w:w="10"/>
        <w:gridCol w:w="1195"/>
        <w:gridCol w:w="27"/>
      </w:tblGrid>
      <w:tr>
        <w:trPr>
          <w:trHeight w:val="76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оказн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і станом на 01.01.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м.Бахму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рі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рі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uk-UA"/>
              </w:rPr>
              <w:t>19</w:t>
            </w:r>
            <w:r>
              <w:rPr>
                <w:b/>
                <w:sz w:val="22"/>
                <w:szCs w:val="22"/>
              </w:rPr>
              <w:t xml:space="preserve"> рі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рі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. Показники витра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а підтримка суб’єктів малого підприємництва (50% міський бюджет, 50% обласний бюджет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200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300,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дноразова допомога по безробіттю на організацію підприємницької діяльності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9,4*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1,5*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2,0*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адміністративної будівлі  за адресою: вул. Привокзальна , буд. 3 у  м.  Бахмуті (придбання меблі, техніки та інш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1,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375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23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Забезпечення  оприлюднення проектів регуляторних актів на офіційному веб-сайті Бахмутської міської ради, публікації в засобах масової інформац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*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их столів, семінарів, навчань підприємців з залученням фахівці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/>
              <w:t>ІІ  Показники продукту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бізнес-планів МСП, які планується профінансува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Кількість створених нових робочих місць завдяки реалізації бізнес-          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планів МСП за  рахунок коштів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дноразової допомоги по безробіттю на організацію підприємницької діяльності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малих підприємств на 10 тис. осіб наявного населе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5,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0,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Кількість малих підприємст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фізичних осіб - підприємці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8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2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47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44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Чисельність </w:t>
            </w:r>
            <w:r>
              <w:rPr>
                <w:lang w:val="uk-UA"/>
              </w:rPr>
              <w:t xml:space="preserve">найманих </w:t>
            </w:r>
            <w:r>
              <w:rPr/>
              <w:t>прац</w:t>
            </w:r>
            <w:r>
              <w:rPr>
                <w:lang w:val="uk-UA"/>
              </w:rPr>
              <w:t>івників</w:t>
            </w:r>
            <w:r>
              <w:rPr/>
              <w:t xml:space="preserve"> у суб єктів МСП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Надходження до міського бюджету м.Бахмута  від діяльності суб’єктів МСП (Єдиний податок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17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08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0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03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208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ількість осіб, що пройдуть щорічно підготовк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підготовку та підвище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ліфікац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/>
              <w:t xml:space="preserve">ІІІ. Показники ефективності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творе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их робочих місць в сфері МСП щорічн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 xml:space="preserve">бсяг реалізованої продукції (робіт, послуг) 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ІV Показники якост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наміка обсягів надходжень податків і зборів від суб’єктів підприємництва до </w:t>
            </w:r>
            <w:r>
              <w:rPr>
                <w:lang w:val="uk-UA"/>
              </w:rPr>
              <w:t>міського</w:t>
            </w:r>
            <w:r>
              <w:rPr/>
              <w:t xml:space="preserve"> бюджету </w:t>
            </w:r>
            <w:r>
              <w:rPr>
                <w:lang w:val="uk-UA"/>
              </w:rPr>
              <w:t>м. Бахмута</w:t>
            </w:r>
            <w:r>
              <w:rPr/>
              <w:t xml:space="preserve"> порівняно з попереднім рок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наміка кількості </w:t>
            </w:r>
            <w:r>
              <w:rPr>
                <w:lang w:val="uk-UA"/>
              </w:rPr>
              <w:t>працюючих у субєктів МСП</w:t>
            </w:r>
            <w:r>
              <w:rPr/>
              <w:t xml:space="preserve"> порівняно з попереднім рок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>Зміни  до очікуваних,  результативних показників виконання Програми  розділу 2 «</w:t>
      </w:r>
      <w:r>
        <w:rPr>
          <w:i/>
          <w:sz w:val="28"/>
          <w:szCs w:val="28"/>
        </w:rPr>
        <w:t>Мета</w:t>
      </w:r>
      <w:r>
        <w:rPr>
          <w:i/>
          <w:sz w:val="28"/>
          <w:szCs w:val="28"/>
          <w:lang w:val="uk-UA"/>
        </w:rPr>
        <w:t xml:space="preserve">, пріорітетні завдання та очікувані показники результативності виконання Програми» Програми  </w:t>
      </w:r>
      <w:r>
        <w:rPr>
          <w:rStyle w:val="Hps"/>
          <w:i/>
          <w:sz w:val="28"/>
          <w:szCs w:val="28"/>
          <w:lang w:val="uk-UA"/>
        </w:rPr>
        <w:t>розвитку  малого і середнього підприємництва  м. Бахмут</w:t>
      </w:r>
      <w:r>
        <w:rPr>
          <w:i/>
          <w:sz w:val="28"/>
          <w:szCs w:val="28"/>
          <w:lang w:val="uk-UA"/>
        </w:rPr>
        <w:t xml:space="preserve">а </w:t>
      </w:r>
      <w:r>
        <w:rPr>
          <w:rStyle w:val="Hps"/>
          <w:i/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 xml:space="preserve">2017-2020 роки,  затвердженої рішенням Бахмутської міської ради від 22.02.2017 №6/98-1779, із внесеними до неї  змінами підготовлено Управлінням економічного розвитку Бахмутської міської ради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С.І. Кіщ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footerReference w:type="default" r:id="rId6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1">
    <w:name w:val="Верхний колонтитул Знак"/>
    <w:qFormat/>
    <w:rPr>
      <w:rFonts w:ascii="Courier New" w:hAnsi="Courier New" w:cs="Courier New"/>
      <w:sz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6"/>
    <w:qFormat/>
    <w:rPr/>
  </w:style>
  <w:style w:type="character" w:styleId="Shorttext">
    <w:name w:val="short_text"/>
    <w:basedOn w:val="Style6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3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6"/>
    <w:qFormat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лавие"/>
    <w:basedOn w:val="Style23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3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5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04:00Z</dcterms:created>
  <dc:creator>ch48</dc:creator>
  <dc:description/>
  <cp:keywords/>
  <dc:language>en-US</dc:language>
  <cp:lastModifiedBy>admin</cp:lastModifiedBy>
  <cp:lastPrinted>2017-11-17T14:50:00Z</cp:lastPrinted>
  <dcterms:modified xsi:type="dcterms:W3CDTF">2017-11-22T09:47:00Z</dcterms:modified>
  <cp:revision>41</cp:revision>
  <dc:subject/>
  <dc:title> </dc:title>
</cp:coreProperties>
</file>