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0"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pacing w:val="80"/>
          <w:sz w:val="32"/>
          <w:szCs w:val="28"/>
          <w:lang w:val="uk-UA"/>
        </w:rPr>
      </w:pPr>
      <w:r>
        <w:rPr>
          <w:rFonts w:cs="Times New Roman"/>
          <w:b/>
          <w:spacing w:val="80"/>
          <w:sz w:val="32"/>
          <w:szCs w:val="28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6"/>
          <w:lang w:val="uk-UA"/>
        </w:rPr>
      </w:pPr>
      <w:r>
        <w:rPr>
          <w:spacing w:val="60"/>
          <w:sz w:val="36"/>
          <w:lang w:val="uk-UA"/>
        </w:rPr>
        <w:t>Бахмутська міська рада</w:t>
      </w:r>
    </w:p>
    <w:p>
      <w:pPr>
        <w:pStyle w:val="Heading3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107 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22.11.2017 № 6/107 - 202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 w:val="false"/>
          <w:i/>
          <w:i/>
          <w:szCs w:val="28"/>
          <w:lang w:val="uk-UA"/>
        </w:rPr>
      </w:pPr>
      <w:r>
        <w:rPr>
          <w:b/>
          <w:bCs w:val="false"/>
          <w:i/>
          <w:szCs w:val="28"/>
          <w:lang w:val="uk-UA"/>
        </w:rPr>
        <w:t>Про затвердження переліку підприємств, закладів і організацій,  що перебувають у комунальній  власності територіальної громади міста Бахмута</w:t>
      </w:r>
    </w:p>
    <w:p>
      <w:pPr>
        <w:pStyle w:val="Normal"/>
        <w:jc w:val="both"/>
        <w:rPr>
          <w:b/>
          <w:b/>
          <w:bCs w:val="false"/>
          <w:i/>
          <w:i/>
          <w:sz w:val="16"/>
          <w:szCs w:val="16"/>
          <w:lang w:val="uk-UA"/>
        </w:rPr>
      </w:pPr>
      <w:r>
        <w:rPr>
          <w:b/>
          <w:bCs w:val="false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>Заслухавши інформацію від 17.10.2017 № 01-5187-06 начальника Управління муніципального розвитку Бахмутської міської ради Отюніної Н.С., п</w:t>
      </w:r>
      <w:r>
        <w:rPr>
          <w:bCs w:val="false"/>
          <w:szCs w:val="28"/>
          <w:lang w:val="uk-UA"/>
        </w:rPr>
        <w:t>ро затвердження переліку підприємств, закладів і організацій, що перебувають у комунальній  власності територіальної громади міста Бахмута, з</w:t>
      </w:r>
      <w:r>
        <w:rPr>
          <w:lang w:val="uk-UA"/>
        </w:rPr>
        <w:t xml:space="preserve"> метою упорядкування переліку підприємств, </w:t>
      </w:r>
      <w:r>
        <w:rPr>
          <w:bCs w:val="false"/>
          <w:szCs w:val="28"/>
          <w:lang w:val="uk-UA"/>
        </w:rPr>
        <w:t>закладів і організацій, що перебувають у  комунальній  власності територіальної громади міста Бахмута,</w:t>
      </w:r>
      <w:r>
        <w:rPr>
          <w:lang w:val="uk-UA"/>
        </w:rPr>
        <w:t xml:space="preserve"> та подальшого здійснення його моніторингу, керуючись ст. ст. 26, 60 Закону України від 21.05.1997 № 280/97-ВР «Про 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В И Р І Ш И Л А </w:t>
      </w:r>
      <w:r>
        <w:rPr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перелік підприємств, </w:t>
      </w:r>
      <w:r>
        <w:rPr>
          <w:bCs w:val="false"/>
          <w:szCs w:val="28"/>
          <w:lang w:val="uk-UA"/>
        </w:rPr>
        <w:t xml:space="preserve">закладів і організацій, що перебувають у комунальній власності територіальної громади міста Бахмута (далі – Перелік) </w:t>
      </w:r>
      <w:r>
        <w:rPr>
          <w:lang w:val="uk-UA"/>
        </w:rPr>
        <w:t xml:space="preserve"> згідно переліку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</w:t>
      </w:r>
      <w:r>
        <w:rPr>
          <w:color w:val="000000"/>
          <w:szCs w:val="28"/>
          <w:shd w:fill="F9F9F9" w:val="clear"/>
          <w:lang w:val="uk-UA"/>
        </w:rPr>
        <w:t>Управлінню культури Бахмутської міської ради</w:t>
      </w:r>
      <w:r>
        <w:rPr>
          <w:szCs w:val="28"/>
          <w:lang w:val="uk-UA"/>
        </w:rPr>
        <w:t xml:space="preserve"> (Андрєєва), </w:t>
      </w:r>
      <w:r>
        <w:rPr>
          <w:color w:val="000000"/>
          <w:szCs w:val="28"/>
          <w:shd w:fill="F9F9F9" w:val="clear"/>
          <w:lang w:val="uk-UA"/>
        </w:rPr>
        <w:t>Управлінню з питань фізичної культури та спорту Бахмутської міської ради</w:t>
      </w:r>
      <w:r>
        <w:rPr>
          <w:szCs w:val="28"/>
          <w:lang w:val="uk-UA"/>
        </w:rPr>
        <w:t xml:space="preserve"> (Лис), </w:t>
      </w:r>
      <w:r>
        <w:rPr>
          <w:color w:val="000000"/>
          <w:szCs w:val="28"/>
          <w:shd w:fill="F9F9F9" w:val="clear"/>
          <w:lang w:val="uk-UA"/>
        </w:rPr>
        <w:t>Управлінню охорони здоров’я Бахмутської міської ради (Миронова),</w:t>
      </w:r>
      <w:r>
        <w:rPr>
          <w:rFonts w:cs="Arial" w:ascii="Arial" w:hAnsi="Arial"/>
          <w:color w:val="000000"/>
          <w:sz w:val="26"/>
          <w:szCs w:val="26"/>
          <w:shd w:fill="F9F9F9" w:val="clear"/>
          <w:lang w:val="uk-UA"/>
        </w:rPr>
        <w:t xml:space="preserve"> </w:t>
      </w:r>
      <w:r>
        <w:rPr>
          <w:color w:val="000000"/>
          <w:szCs w:val="28"/>
          <w:shd w:fill="F9F9F9" w:val="clear"/>
          <w:lang w:val="uk-UA"/>
        </w:rPr>
        <w:t>Управлінню освіти Бахмутської міської ради (Рубцова</w:t>
      </w:r>
      <w:r>
        <w:rPr>
          <w:rFonts w:cs="Arial" w:ascii="Arial" w:hAnsi="Arial"/>
          <w:color w:val="000000"/>
          <w:sz w:val="26"/>
          <w:szCs w:val="26"/>
          <w:shd w:fill="F9F9F9" w:val="clear"/>
          <w:lang w:val="uk-UA"/>
        </w:rPr>
        <w:t xml:space="preserve">), </w:t>
      </w:r>
      <w:r>
        <w:rPr>
          <w:color w:val="000000"/>
          <w:szCs w:val="28"/>
          <w:shd w:fill="F9F9F9" w:val="clear"/>
          <w:lang w:val="uk-UA"/>
        </w:rPr>
        <w:t>Управлінню розвитку міського господарства та капітального будівництва Бахмутської міської ради</w:t>
      </w:r>
      <w:r>
        <w:rPr>
          <w:szCs w:val="28"/>
          <w:lang w:val="uk-UA"/>
        </w:rPr>
        <w:t xml:space="preserve"> (Чорноіван) </w:t>
      </w:r>
      <w:r>
        <w:rPr>
          <w:lang w:val="uk-UA"/>
        </w:rPr>
        <w:t xml:space="preserve">здійснювати моніторинг наявності підприємств, закладів і організацій, що перебувають у комунальній власності територіальної громади м. Бахмута та у разі необхідності надавати до </w:t>
      </w:r>
      <w:r>
        <w:rPr>
          <w:szCs w:val="28"/>
          <w:lang w:val="uk-UA"/>
        </w:rPr>
        <w:t xml:space="preserve">Управління муніципального розвитку Бахмутської міської ради (Отюніна) </w:t>
      </w:r>
      <w:r>
        <w:rPr>
          <w:lang w:val="uk-UA"/>
        </w:rPr>
        <w:t xml:space="preserve"> пропозиції щодо внесення змін та доповнень до Перелі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Вважати такими, що втратили чинність,  рішення Артем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 26.12.2012 № 6/33-583 «Про затвердження переліку підприємств, закладів і організацій, що перебувають у комунальній власності територіальної громади міста Артемівсь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ід 25.06.2014 № 6/52-1027 «Про внесення та затвердження змін до переліку підприємств, закладів і організацій, що перебувають у комунальній власності територіальної громади міста Артемівська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4. Організаційне  виконання рішення покласти на </w:t>
      </w:r>
      <w:r>
        <w:rPr>
          <w:color w:val="000000"/>
          <w:szCs w:val="28"/>
          <w:shd w:fill="F9F9F9" w:val="clear"/>
          <w:lang w:val="uk-UA"/>
        </w:rPr>
        <w:t>Управління культури Бахмутської міської ради</w:t>
      </w:r>
      <w:r>
        <w:rPr>
          <w:szCs w:val="28"/>
          <w:lang w:val="uk-UA"/>
        </w:rPr>
        <w:t xml:space="preserve"> (Андрєєва), </w:t>
      </w:r>
      <w:r>
        <w:rPr>
          <w:color w:val="000000"/>
          <w:szCs w:val="28"/>
          <w:shd w:fill="F9F9F9" w:val="clear"/>
          <w:lang w:val="uk-UA"/>
        </w:rPr>
        <w:t>Управління з питань фізичної культури та спорту Бахмутської міської ради</w:t>
      </w:r>
      <w:r>
        <w:rPr>
          <w:szCs w:val="28"/>
          <w:lang w:val="uk-UA"/>
        </w:rPr>
        <w:t xml:space="preserve"> (Лис), </w:t>
      </w:r>
      <w:r>
        <w:rPr>
          <w:color w:val="000000"/>
          <w:szCs w:val="28"/>
          <w:shd w:fill="F9F9F9" w:val="clear"/>
          <w:lang w:val="uk-UA"/>
        </w:rPr>
        <w:t>Управління охорони здоров’я Бахмутської міської ради (Миронова),</w:t>
      </w:r>
      <w:r>
        <w:rPr>
          <w:rFonts w:cs="Arial" w:ascii="Arial" w:hAnsi="Arial"/>
          <w:color w:val="000000"/>
          <w:sz w:val="26"/>
          <w:szCs w:val="26"/>
          <w:shd w:fill="F9F9F9" w:val="clear"/>
          <w:lang w:val="uk-UA"/>
        </w:rPr>
        <w:t xml:space="preserve"> </w:t>
      </w:r>
      <w:r>
        <w:rPr>
          <w:szCs w:val="28"/>
          <w:lang w:val="uk-UA"/>
        </w:rPr>
        <w:t xml:space="preserve">Управління муніципального розвитку Бахмутської міської ради (Отюніна), </w:t>
      </w:r>
      <w:r>
        <w:rPr>
          <w:color w:val="000000"/>
          <w:szCs w:val="28"/>
          <w:shd w:fill="F9F9F9" w:val="clear"/>
          <w:lang w:val="uk-UA"/>
        </w:rPr>
        <w:t>Управління освіти Бахмутської міської ради (Рубцова</w:t>
      </w:r>
      <w:r>
        <w:rPr>
          <w:rFonts w:cs="Arial" w:ascii="Arial" w:hAnsi="Arial"/>
          <w:color w:val="000000"/>
          <w:sz w:val="26"/>
          <w:szCs w:val="26"/>
          <w:shd w:fill="F9F9F9" w:val="clear"/>
          <w:lang w:val="uk-UA"/>
        </w:rPr>
        <w:t xml:space="preserve">), </w:t>
      </w:r>
      <w:r>
        <w:rPr>
          <w:color w:val="000000"/>
          <w:szCs w:val="28"/>
          <w:shd w:fill="F9F9F9" w:val="clear"/>
          <w:lang w:val="uk-UA"/>
        </w:rPr>
        <w:t>Управління розвитку міського господарства та капітального будівництва Бахмутської міської ради</w:t>
      </w:r>
      <w:r>
        <w:rPr>
          <w:szCs w:val="28"/>
          <w:lang w:val="uk-UA"/>
        </w:rPr>
        <w:t xml:space="preserve"> (Чорноіван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 w:val="false"/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5.</w:t>
        <w:tab/>
      </w:r>
      <w:r>
        <w:rPr>
          <w:lang w:val="uk-UA"/>
        </w:rPr>
        <w:t xml:space="preserve">Координаційне забезпечення виконання рішення покласти на </w:t>
      </w:r>
      <w:r>
        <w:rPr>
          <w:szCs w:val="28"/>
          <w:lang w:val="uk-UA"/>
        </w:rPr>
        <w:t>постійну комісію Бахмутської міської ради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Бахмутської міської ради                                      С.І. Кіщенко</w:t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</w:tabs>
        <w:ind w:firstLine="592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>
          <w:szCs w:val="28"/>
          <w:lang w:val="uk-UA"/>
        </w:rPr>
      </w:pPr>
      <w:r>
        <w:rPr>
          <w:szCs w:val="28"/>
          <w:lang w:val="uk-UA"/>
        </w:rPr>
        <w:t>Бахмутської  міської ради</w:t>
      </w:r>
    </w:p>
    <w:p>
      <w:pPr>
        <w:pStyle w:val="Normal"/>
        <w:ind w:left="6120" w:hanging="45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22.11.2017 № 6/107-2022   </w:t>
      </w:r>
    </w:p>
    <w:p>
      <w:pPr>
        <w:pStyle w:val="Normal"/>
        <w:ind w:left="5664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1"/>
        <w:spacing w:before="240" w:after="0"/>
        <w:jc w:val="center"/>
        <w:rPr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Перелік</w:t>
      </w:r>
    </w:p>
    <w:p>
      <w:pPr>
        <w:pStyle w:val="31"/>
        <w:rPr/>
      </w:pPr>
      <w:r>
        <w:rPr/>
        <w:t>підприємств, закладів  і організацій, що перебувають у комунальній власності територіальної громади міста Бахмута</w:t>
      </w:r>
    </w:p>
    <w:p>
      <w:pPr>
        <w:pStyle w:val="31"/>
        <w:rPr/>
      </w:pPr>
      <w:r>
        <w:rPr/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"/>
        <w:gridCol w:w="1583"/>
        <w:gridCol w:w="70"/>
        <w:gridCol w:w="4532"/>
        <w:gridCol w:w="2611"/>
      </w:tblGrid>
      <w:tr>
        <w:trPr>
          <w:trHeight w:val="537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 xml:space="preserve">№ </w:t>
            </w:r>
            <w:r>
              <w:rPr>
                <w:b/>
                <w:bCs w:val="false"/>
                <w:sz w:val="24"/>
                <w:lang w:val="uk-UA"/>
              </w:rPr>
              <w:t>з/п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ЄДРПО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Підприємства, заклади  і організації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Адреса</w:t>
            </w:r>
          </w:p>
        </w:tc>
      </w:tr>
      <w:tr>
        <w:trPr>
          <w:cantSplit w:val="true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8"/>
                <w:lang w:val="uk-UA"/>
              </w:rPr>
            </w:pPr>
            <w:r>
              <w:rPr>
                <w:b/>
                <w:bCs w:val="false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1.Сфера житлово-комунального  господарства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0"/>
                <w:lang w:val="uk-UA"/>
              </w:rPr>
            </w:pPr>
            <w:r>
              <w:rPr>
                <w:b/>
                <w:bCs w:val="false"/>
                <w:sz w:val="24"/>
                <w:szCs w:val="20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4215406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sz w:val="24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борна, 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350344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«БАХМУТЕЛЕКТРОТРАНС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ероїв праці, 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5298787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«БАХМУТ – ВОД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0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рсунського, 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34335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 Миру, 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3020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е комунальне  підприємство «Архітектурно – планувальне бюр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 Миру, 3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33652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унальне підприємство «Бахмутське бюро технічної інвентаризації»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1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залежності, 7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1493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«Флор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О. Сибірцева, 2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2698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«Артемівськжитлосервіс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залежності, 7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44886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«Артемівськкомунспецтранс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залежності, 218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szCs w:val="16"/>
                <w:lang w:val="uk-UA"/>
              </w:rPr>
            </w:pPr>
            <w:r>
              <w:rPr>
                <w:b/>
                <w:bC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 Сфера охорони здоров`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990217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мунальний заклад охорон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«Бахмутська центральна районна лікарня»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1, Донецька обл., 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О.Сибірцева, 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7198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мунальний заклад охорон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 «Бахмутська стоматологічна поліклінік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орбатова, 6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6894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ий заклад охорони здоров’я «Центр первинної медичної (медико-санітарної) допомоги Бахмутської міської ради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ибірцева, 1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lang w:val="uk-UA"/>
              </w:rPr>
              <w:t>3. Сфера фізичної культури і спор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2032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ий позашкільний навчальний заклад спортивного профілю «Комплексна дитячо-юнацька спортивна школа №2 Бахмутської міської рад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0, Донецька обл.,  м. Бахмут, вул. Миру, 6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0798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ий позашкільний навчальний заклад спортивного профілю «Комплексна дитячо – юнацька спортивна школа № 1 Бахмутської міської рад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0, Донецька обл., м. Бахмут, вул. Миру, 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8617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унальний заклад спортивно-оздоровчого профілю – «Центр фізичного </w:t>
            </w:r>
            <w:r>
              <w:rPr>
                <w:sz w:val="24"/>
              </w:rPr>
              <w:t xml:space="preserve"> здоров’я населення </w:t>
            </w:r>
            <w:r>
              <w:rPr>
                <w:sz w:val="24"/>
                <w:lang w:val="uk-UA"/>
              </w:rPr>
              <w:t xml:space="preserve"> «</w:t>
            </w:r>
            <w:r>
              <w:rPr>
                <w:sz w:val="24"/>
              </w:rPr>
              <w:t>Спорт для всіх</w:t>
            </w:r>
            <w:r>
              <w:rPr>
                <w:sz w:val="24"/>
                <w:lang w:val="uk-UA"/>
              </w:rPr>
              <w:t>»  Бахмут</w:t>
            </w:r>
            <w:r>
              <w:rPr>
                <w:sz w:val="24"/>
              </w:rPr>
              <w:t>ської міської ради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 Садова, 13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8616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ий заклад спортивно – оздоровчого профілю-«Стадіон «Металург» Бахмутської міської рад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 Садова, 137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szCs w:val="16"/>
                <w:lang w:val="uk-UA"/>
              </w:rPr>
            </w:pPr>
            <w:r>
              <w:rPr>
                <w:b/>
                <w:bC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lang w:val="uk-UA"/>
              </w:rPr>
              <w:t>4. Сфера освіти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34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1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Тургенєва, 1-А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40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 №2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рсунського, 65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63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4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Загородня, 2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4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75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5 з профільним навчанням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Маріупольська, 2</w:t>
            </w:r>
          </w:p>
        </w:tc>
      </w:tr>
      <w:tr>
        <w:trPr>
          <w:trHeight w:val="9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0"/>
                <w:lang w:val="uk-UA"/>
              </w:rPr>
            </w:pPr>
            <w:r>
              <w:rPr>
                <w:bCs w:val="false"/>
                <w:sz w:val="24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9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7 Бахмутської міської ради Донецької області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84500, Донецька обл., </w:t>
            </w:r>
          </w:p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. Бахмут, </w:t>
            </w:r>
          </w:p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ул. Ковальська, 12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417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9 Бахмутської міської ради Донецької області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ружби, 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42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10 Бахмутської міської ради Донецької області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аршина, 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43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ий навчально-виховний комплекс «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11- багатопрофільний ліцей» Бахмутської міської ради Донецької області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Миру, 2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9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446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12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ind w:right="-9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Леваневського, 11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0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506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18 ім. Дмитра Чернявського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Ювілейна, 34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570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24 з поглибленим вивченням окремих предметів та курсів Бахмутської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Леваневського, 10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038258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– інтернат  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1 Бахмутсько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пліна, 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0382601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вечірня (змінна) школ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№1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Б. Горбатова, 4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4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93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ТЯЧИЙ ДОШКІЛЬНИЙ НАВЧАЛЬНИЙ ЗАКЛАД ЯСЛА-САДОК №4 «ЛЕЛЕЧЕНЬКА» 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Загородня, 22-А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5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03400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ПЕНСУЮЧОГО ТИПУ, ДИТЯЧИЙ САДОК №6 «БАРВІНОК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борна, 28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6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35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10 «КРИСТАЛИК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вободи, 18-А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7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29244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16 «РОМАШ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 м. Бахмут, вул.Ювілейна,10-А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8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72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18 «РОСИН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пров. 2-й Ломоносівський, 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9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03395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ПЕНСУЮЧОГО ТИПУ, ДИТЯЧИЙ САДОК №24 «СОНЕЧКО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йковського, 8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0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09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ПЕНСУЮЧОГО ТИПУ, ДИТЯЧИЙ САДОК №25 «ДЗВІНОЧОК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адова, 138-А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88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27 «ЗІРОЧ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Оборони, 25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61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БІНОВАНОГО ТИПУ, ЯСЛА-САДОК №31 «РЯБІНУШ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орбатова, 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8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34 «ТОПОЛЬКА»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Харківська, 55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4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25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36 «ТЕРЕМОК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.1-й Гоголя, 7-А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5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2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ШКІЛЬНИЙ НАВЧАЛЬНИЙ ЗАКЛАД ЯСЛА-САДОК №39 «КУЛЬБАБКА» 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льова, 37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6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40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БІНОВАНОГО ТИПУ, ЯСЛА-САДОК №40 «ПОСМІШ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йковського, 99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7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46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47 «ОЛЕН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Ювілейна, 1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8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51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БІНОВАНОГО ТИПУ, ЯСЛА-САДОК №49 «КРІПИШ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Ювілейна, 93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9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56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52 «РАЙДУГА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ибірцева, 166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0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7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БІНОВАНОГО ТИПУ, ЯСЛА-САДОК №54 «СВІТЛЯЧОК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изволителів Донбасу, 19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214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ШКІЛЬНИЙ НАВЧАЛЬНИЙ ЗАКЛАД КОМПЕНСУЮЧОГО ТИПУ, ЯСЛА- САДОК №55 «ВЕДМЕЖАТКО» 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изволителів Донбасу, 25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6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ЯСЛА-САДОК №56 «ГУСЕЛЬКИ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красова, 40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7130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ПЕНСУЮЧОГО ТИПУ, ЯСЛА- САДОК №58 «ЯСОЧКА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орбатова, 9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4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29443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ий дитячо – юнацький клуб «Дельфін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Благовіщенська,4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5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7699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ий міський Центр технічної творчості дітей та юнацтва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орбатова,4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76908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ий міський центр дітей та юнацтва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Миру,58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7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76981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ий міський Центр туризму, краєзнавства та екскурсій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Горбатова,42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8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07591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ий дитячий заміський заклад оздоровлення та відпочинку «Вогник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 вул.Черняховського,26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9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593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ТЕМІВСЬКА СПЕЦІАЛЬНА ЗАГАЛЬНООСВІТНЯ ВЕЧІРНЯ (ЗМІННА) ШКОЛА ІІ-ІІІ СТУПЕНІВ №3 АРТЕМІВ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Ціолковського, 22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szCs w:val="16"/>
                <w:lang w:val="uk-UA"/>
              </w:rPr>
            </w:pPr>
            <w:r>
              <w:rPr>
                <w:b/>
                <w:bC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. Сфера культур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хмутська міська централізована бібліотечна система, у тому числі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1, Донецька обл., м. Бахмут, вул. Миру, 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міська бібліоте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1, Донецька обл., м. Бахмут, вул. Миру, 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бібліотека для діте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11, Донецька обл., м. Бахмут, вул. Миру, 4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 - філіал № 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йковського,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 - філіал № 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еремоги, 23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 - філіал № 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екабристів, 4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 - філіал № 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красова, 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5323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ий заклад культур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Бахмутський краєзнавчий музей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залежності, 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21874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ковий спеціалізований мистецький навчальний заклад Школа мистецтв міста Бахму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залежності, 5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2022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ий заклад культури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АХМУТСЬКИЙ МІСЬКИЙ ЦЕНТР КУЛЬТУРИ ТА ДОЗВІЛЛЯ ІМЕНІ ЄВГЕНА МАРТИНОВ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лоща Свободи, 1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86221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ультури «Бахмутський міський народний Дім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еремоги, 23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218737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Бахмутський парк культури та відпочинку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0, 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О. Сибірцева, 2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3444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Телерадіокомпанія «Бахмут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вободи, 1</w:t>
            </w:r>
          </w:p>
        </w:tc>
      </w:tr>
    </w:tbl>
    <w:p>
      <w:pPr>
        <w:pStyle w:val="Heading1"/>
        <w:spacing w:before="0" w:after="0"/>
        <w:ind w:left="-180" w:hanging="0"/>
        <w:jc w:val="both"/>
        <w:rPr/>
      </w:pPr>
      <w:r>
        <w:rPr>
          <w:rFonts w:cs="Times New Roman" w:ascii="Times New Roman" w:hAnsi="Times New Roman"/>
          <w:b w:val="false"/>
          <w:i/>
          <w:caps/>
          <w:sz w:val="22"/>
          <w:szCs w:val="22"/>
          <w:lang w:val="uk-UA"/>
        </w:rPr>
        <w:t xml:space="preserve">перелік </w:t>
      </w:r>
      <w:r>
        <w:rPr>
          <w:rFonts w:cs="Times New Roman" w:ascii="Times New Roman" w:hAnsi="Times New Roman"/>
          <w:b w:val="false"/>
          <w:i/>
          <w:sz w:val="22"/>
          <w:szCs w:val="22"/>
          <w:lang w:val="uk-UA"/>
        </w:rPr>
        <w:t>підприємств, закладів  і організацій, що перебувають у комунальній власності територіальної громади міста Бахмут складений Управлінням муніципального розвитку Бахмутської  міської ради на підставі даних виконавчих органів Бахмутської міської ради у сфері управління яких знаходяться комунальні підприємства, заклади, організації, засновником  яких є Бахмутська міська рад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итку Бахмутської міської ради</w:t>
        <w:tab/>
        <w:t xml:space="preserve">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Бахмутської  міської ради                             С.І.Кіщенко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800" w:right="5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Cs w:val="false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 w:val="false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bCs/>
      <w:sz w:val="28"/>
      <w:szCs w:val="24"/>
    </w:rPr>
  </w:style>
  <w:style w:type="character" w:styleId="Style7">
    <w:name w:val=" Знак Знак"/>
    <w:basedOn w:val="Style6"/>
    <w:qFormat/>
    <w:rPr>
      <w:bCs/>
      <w:sz w:val="28"/>
      <w:szCs w:val="24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pacing w:val="-6"/>
      <w:szCs w:val="20"/>
    </w:rPr>
  </w:style>
  <w:style w:type="paragraph" w:styleId="List">
    <w:name w:val="List"/>
    <w:basedOn w:val="Normal"/>
    <w:pPr>
      <w:ind w:left="283" w:hanging="283"/>
    </w:pPr>
    <w:rPr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bCs w:val="fals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2:00Z</dcterms:created>
  <dc:creator>km5</dc:creator>
  <dc:description/>
  <cp:keywords/>
  <dc:language>en-US</dc:language>
  <cp:lastModifiedBy>Customer</cp:lastModifiedBy>
  <cp:lastPrinted>2017-10-12T09:45:00Z</cp:lastPrinted>
  <dcterms:modified xsi:type="dcterms:W3CDTF">2017-11-22T10:05:00Z</dcterms:modified>
  <cp:revision>107</cp:revision>
  <dc:subject/>
  <dc:title> </dc:title>
</cp:coreProperties>
</file>