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b/>
          <w:b/>
          <w:bCs/>
        </w:rPr>
      </w:pPr>
      <w:r>
        <w:rPr/>
        <w:br w:type="textWrapping" w:clear="all"/>
      </w:r>
    </w:p>
    <w:p>
      <w:pPr>
        <w:pStyle w:val="Heading2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 К  Р  А  Ї  Н  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5"/>
        <w:spacing w:before="0" w:after="0"/>
        <w:contextualSpacing/>
        <w:rPr/>
      </w:pPr>
      <w:r>
        <w:rPr>
          <w:sz w:val="36"/>
          <w:szCs w:val="24"/>
        </w:rPr>
        <w:t>Б а х м у т с ь к а   м і с ь к а   р а д а</w:t>
      </w:r>
    </w:p>
    <w:p>
      <w:pPr>
        <w:pStyle w:val="Normal"/>
        <w:widowControl w:val="false"/>
        <w:autoSpaceDE w:val="false"/>
        <w:spacing w:before="0" w:after="0"/>
        <w:ind w:left="480" w:hanging="480"/>
        <w:contextualSpacing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Heading5"/>
        <w:spacing w:before="0" w:after="0"/>
        <w:contextualSpacing/>
        <w:rPr>
          <w:sz w:val="40"/>
          <w:szCs w:val="24"/>
        </w:rPr>
      </w:pPr>
      <w:r>
        <w:rPr>
          <w:sz w:val="40"/>
          <w:szCs w:val="24"/>
        </w:rPr>
        <w:t>ВИКОНАВЧИЙ  КОМІТЕТ</w:t>
      </w:r>
    </w:p>
    <w:p>
      <w:pPr>
        <w:pStyle w:val="Normal"/>
        <w:widowControl w:val="false"/>
        <w:autoSpaceDE w:val="false"/>
        <w:spacing w:before="0" w:after="0"/>
        <w:ind w:left="480" w:hanging="480"/>
        <w:contextualSpacing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spacing w:before="0" w:after="0"/>
        <w:contextualSpacing/>
        <w:rPr>
          <w:b/>
          <w:b/>
          <w:sz w:val="40"/>
        </w:rPr>
      </w:pPr>
      <w:r>
        <w:rPr>
          <w:b/>
          <w:sz w:val="40"/>
        </w:rPr>
        <w:t>Р I Ш Е Н Н 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u w:val="single"/>
        </w:rPr>
        <w:t>13</w:t>
      </w:r>
      <w:r>
        <w:rPr>
          <w:bCs/>
          <w:u w:val="single"/>
          <w:lang w:val="uk-UA"/>
        </w:rPr>
        <w:t xml:space="preserve">.12.2017 </w:t>
      </w:r>
      <w:r>
        <w:rPr>
          <w:bCs/>
          <w:lang w:val="uk-UA"/>
        </w:rPr>
        <w:t xml:space="preserve">№ 261 </w:t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>м. Бахмут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8"/>
          <w:lang w:val="uk-UA"/>
        </w:rPr>
        <w:t>Про  введення</w:t>
      </w:r>
      <w:r>
        <w:rPr>
          <w:b/>
          <w:bCs/>
          <w:i/>
          <w:iCs/>
          <w:sz w:val="28"/>
        </w:rPr>
        <w:t xml:space="preserve">  </w:t>
      </w:r>
      <w:r>
        <w:rPr>
          <w:b/>
          <w:bCs/>
          <w:i/>
          <w:iCs/>
          <w:sz w:val="28"/>
          <w:lang w:val="uk-UA"/>
        </w:rPr>
        <w:t>додаткових   штатних</w:t>
      </w:r>
    </w:p>
    <w:p>
      <w:pPr>
        <w:pStyle w:val="Normal"/>
        <w:ind w:left="3420" w:hanging="3420"/>
        <w:rPr/>
      </w:pPr>
      <w:r>
        <w:rPr>
          <w:b/>
          <w:bCs/>
          <w:i/>
          <w:iCs/>
          <w:sz w:val="28"/>
          <w:lang w:val="uk-UA"/>
        </w:rPr>
        <w:t>одиниць  до  штатних  розписів  закладів</w:t>
      </w:r>
    </w:p>
    <w:p>
      <w:pPr>
        <w:pStyle w:val="Normal"/>
        <w:ind w:left="3420" w:hanging="342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і установ  Управління  освіти Бахмутської</w:t>
      </w:r>
    </w:p>
    <w:p>
      <w:pPr>
        <w:pStyle w:val="Normal"/>
        <w:ind w:left="3420" w:hanging="342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міської ради на 2018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Заслухавши  інформацію від 09.11.2017 № 01-5628-06 начальника Управління освіти  Бахмутської міської ради Рубцової М.А. про  введення додаткових штатних одиниць до штатних розписів закладів і установ Управління освіти Бахмутської міської ради, на 2018 рік  з метою поліпшення освітнього процесу у закладах і установах Управління освіти Бахмутської міської ради, згідно з планом роботи виконавчих органів Бахмутської міської ради на I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квартал 2017 року, затвердженим рішенням  виконавчого комітету Бахмутської міської ради від 13.09.2017 №192, відповідно до ст.51 Бюджетного кодексу України від 08.07.2010 №2456-VI, із внесеними до нього змінами, Закону України від 05.09.2017 №2145-VIII «Про освіту», керуючись ст.ст.32,52 Закону України від 21.05.97 № 280/97-ВР «Про місцеве самоврядування  в Україні», із внесеними до нього змінами, виконком Бахмут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/>
      </w:pPr>
      <w:r>
        <w:rPr>
          <w:b/>
          <w:bCs/>
          <w:sz w:val="28"/>
          <w:lang w:val="uk-UA"/>
        </w:rPr>
        <w:t>ВИРІШИВ</w:t>
      </w:r>
      <w:r>
        <w:rPr>
          <w:sz w:val="28"/>
          <w:lang w:val="uk-UA"/>
        </w:rPr>
        <w:t>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lang w:val="uk-UA"/>
        </w:rPr>
        <w:t>Ввести з 01.01.2018 року по 31.12.2018 року додаткові штатні одиниці до штатних розписів закладів і установ Управління освіти Бахмутської міської ради в кількості 14,00 ставок, згідно розрахунку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ю освіти Бахмутської міської ради (Рубцова) утримувати зазначену чисельність додаткових штатних одиниць в межах загальних асигнувань, що будуть передбачені у міському бюджеті    м. Бахмута на 2018 рік на утримання закладів та установ Управління  освіти Бахмутської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е виконання рішення покласти на Управління освіти Бахмутської міської ради (Рубцова), Фінансове управління Бахмутської міської ради (Ткаченко).</w:t>
      </w:r>
    </w:p>
    <w:p>
      <w:pPr>
        <w:pStyle w:val="Style1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Координаційне забезпечення виконання</w:t>
      </w:r>
      <w:r>
        <w:rPr>
          <w:sz w:val="28"/>
        </w:rPr>
        <w:t xml:space="preserve"> </w:t>
      </w:r>
      <w:r>
        <w:rPr>
          <w:sz w:val="28"/>
          <w:lang w:val="uk-UA"/>
        </w:rPr>
        <w:t>рішення покласти на заступника міського голови  Точену В.В., першого заступника міського голови Савченко Т.М.</w:t>
      </w:r>
    </w:p>
    <w:p>
      <w:pPr>
        <w:pStyle w:val="Normal"/>
        <w:ind w:firstLine="10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10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10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</w:r>
      <w:r>
        <w:rPr>
          <w:b/>
          <w:bCs/>
          <w:sz w:val="28"/>
          <w:lang w:val="en-US"/>
        </w:rPr>
        <w:t xml:space="preserve">       </w:t>
        <w:tab/>
      </w:r>
      <w:r>
        <w:rPr>
          <w:b/>
          <w:bCs/>
          <w:sz w:val="28"/>
          <w:lang w:val="uk-UA"/>
        </w:rPr>
        <w:tab/>
        <w:t>О.О. РЕВА</w:t>
      </w:r>
    </w:p>
    <w:p>
      <w:pPr>
        <w:pStyle w:val="Heading4"/>
        <w:ind w:firstLine="5580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firstLine="652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одаток </w:t>
      </w:r>
    </w:p>
    <w:p>
      <w:pPr>
        <w:pStyle w:val="Heading4"/>
        <w:ind w:firstLine="6521"/>
        <w:rPr>
          <w:b w:val="false"/>
          <w:b w:val="false"/>
          <w:szCs w:val="28"/>
        </w:rPr>
      </w:pPr>
      <w:r>
        <w:rPr>
          <w:b w:val="false"/>
          <w:szCs w:val="28"/>
        </w:rPr>
        <w:t>до рішення виконкому</w:t>
      </w:r>
    </w:p>
    <w:p>
      <w:pPr>
        <w:pStyle w:val="Heading4"/>
        <w:ind w:firstLine="652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Бахмутської міської ради   </w:t>
      </w:r>
    </w:p>
    <w:p>
      <w:pPr>
        <w:pStyle w:val="Normal"/>
        <w:ind w:firstLine="652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13</w:t>
      </w:r>
      <w:r>
        <w:rPr>
          <w:bCs/>
          <w:sz w:val="28"/>
          <w:szCs w:val="28"/>
          <w:lang w:val="uk-UA"/>
        </w:rPr>
        <w:t>.12.2017 № 261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введення з 01.01.2018 року по 31.12.2018  року додаткових штатних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одиниць до штатних розписів закладів і установ Управління освіти            Бахмутської міської рад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851"/>
        <w:gridCol w:w="1134"/>
        <w:gridCol w:w="1275"/>
        <w:gridCol w:w="1134"/>
      </w:tblGrid>
      <w:tr>
        <w:trPr>
          <w:trHeight w:val="242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а, за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-ть ставок,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.місячний фонд заробітної плати на 1 ст.,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ячний фонд заробітної плати,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заробітної плати на рік, тис.гр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ахмутська загальноосвітня школа I-II ступенів №1 Бахмутської міської ради Донецької області, Бахмутська загальноосвітня школа I-II ступенів №2 Бахмутської міської ради Донецької області, Бахмутська загальноосвітня школа I-II ступенів №4 Бахмутської міської ради Донецької області, Бахмутська загальноосвітня школа I-II ступенів №7 Бахмутської міської ради Донецької області, Бахмутська загальноосвітня школа I-II ступенів №9 Бахмутської міської ради Донецької області, Бахмутська загальноосвітня школа I-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I ступенів №18      ім. Дмитра Чернявського  Бахмутської міської  ради Донецької  області,                Бахмутський  навчально-виховний  комплекс «Загальноосвітня школа I-III ступенів №11-багатопрофільний  ліцей» Бахмутської міської ради Донецької області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7,700</w:t>
            </w:r>
          </w:p>
        </w:tc>
      </w:tr>
      <w:tr>
        <w:trPr>
          <w:trHeight w:val="13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вихов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утська загальноосвітня  школа- інтернат I-II ступенів №1 Бахмутської міської ради Донецької област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,40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 соціаль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а загальноосвітня  школа- інтернат I-II ступенів №1 Бахмутської міської ради Донец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482</w:t>
            </w:r>
            <w:r>
              <w:rPr>
                <w:color w:val="000000"/>
                <w:sz w:val="28"/>
                <w:szCs w:val="28"/>
                <w:lang w:val="uk-UA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,78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ахмутська загальноосвітня школа I-II ступенів №2 Бахмутської міської ради Донецької області, Бахмутська загальноосвітня школа I-I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ступенів №10 Бахмутської міської ради Донецької області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,3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утська загальноосвітня  школа- інтернат I-II ступенів №1 Бахмутської міської ради Донецької област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78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утський  навчально-виховний  комплекс «Загальноосвітня школа I-III ступенів №11-багатопрофільний  ліцей» Бахмутської міської ради Донецькоїобласті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75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методичний кабінет Управління освіти Бахмутської міської ради Донецької област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психолого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ко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ічної консульт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 практичної психології та соціальної роботи Управління освіти Бахмутської міської ради Донецької област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36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утська вечірня (змінна) школа II-III ступенів №1 Бахмутської міської ради Донецької област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3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2,61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на введення з 01.01.2018 року по 31.12.2018 року додаткових штатних одиниць до штатних розписів закладів і установ Управління освіти Бахмутської міської ради підготовлено Управлінням освіти Бахмутської міської ради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Начальник  Управління  освіт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Бахмутської  міської ради</w:t>
        <w:tab/>
        <w:tab/>
        <w:tab/>
        <w:tab/>
        <w:t xml:space="preserve"> 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М.А.Рубц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Бахмутської  міської ради</w:t>
        <w:tab/>
        <w:tab/>
        <w:tab/>
        <w:tab/>
        <w:t xml:space="preserve">                Т.І.Недашков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8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660" w:hanging="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Цитата"/>
    <w:basedOn w:val="Normal"/>
    <w:qFormat/>
    <w:pPr>
      <w:ind w:left="113" w:right="113" w:hanging="0"/>
      <w:jc w:val="center"/>
    </w:pPr>
    <w:rPr>
      <w:lang w:val="uk-UA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14:00Z</dcterms:created>
  <dc:creator>VISOR</dc:creator>
  <dc:description/>
  <cp:keywords/>
  <dc:language>en-US</dc:language>
  <cp:lastModifiedBy>ch09</cp:lastModifiedBy>
  <cp:lastPrinted>2017-11-29T14:44:00Z</cp:lastPrinted>
  <dcterms:modified xsi:type="dcterms:W3CDTF">2017-12-19T14:01:00Z</dcterms:modified>
  <cp:revision>10</cp:revision>
  <dc:subject/>
  <dc:title>“ Про збереження у 2003 році штатних</dc:title>
</cp:coreProperties>
</file>