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12.2017  № 27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внесення змін до складу міської житлової комісії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Розглянувши доповідну записку від 15.11</w:t>
      </w:r>
      <w:r>
        <w:rPr>
          <w:color w:val="000000"/>
          <w:sz w:val="28"/>
          <w:lang w:val="uk-UA"/>
        </w:rPr>
        <w:t>.2017 № 01-5766-06</w:t>
      </w:r>
      <w:r>
        <w:rPr>
          <w:sz w:val="28"/>
          <w:lang w:val="uk-UA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у зв’язку із кадровими змінами, які відбулися у складі міської житлової комісії при виконкомі Бахмутської міської ради, затвердженому рішенням виконкому Бахмутської міської ради від 09.11.2016 № 258, із внесеними до нього змінами, відповідно до ст. 22 Житлового Кодексу Української РСР</w:t>
      </w:r>
      <w:r>
        <w:rPr>
          <w:sz w:val="28"/>
          <w:szCs w:val="28"/>
          <w:lang w:val="uk-UA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 п 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та затвердити наступні зміни до складу міської житлової комісії при виконкомі Бахмутської міської ради, затвердженого рішенням виконкому Бахмутської міської ради від 09.11.2016 № 258, із змінами, внесеними до нього рішенням виконкому Бахмутської міської ради від 13.09.2017 № 204, (далі- комісія)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Вивести зі складу комісії Трофимову Надію Василівн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Ввести до складу комісії заступником голови комісії – Чорноівана Сергія Павловича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розвитку міського господарства та капітального будівництва Бахмутської міської ради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0:00Z</dcterms:created>
  <dc:creator>Eva</dc:creator>
  <dc:description/>
  <cp:keywords/>
  <dc:language>en-US</dc:language>
  <cp:lastModifiedBy>Лариса</cp:lastModifiedBy>
  <cp:lastPrinted>2017-11-15T14:21:00Z</cp:lastPrinted>
  <dcterms:modified xsi:type="dcterms:W3CDTF">2017-12-14T07:27:00Z</dcterms:modified>
  <cp:revision>8</cp:revision>
  <dc:subject/>
  <dc:title>УКРАЇНА</dc:title>
</cp:coreProperties>
</file>