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7"/>
        <w:jc w:val="center"/>
        <w:rPr/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.12.2017  № 277</w:t>
      </w:r>
    </w:p>
    <w:p>
      <w:pPr>
        <w:pStyle w:val="Normal"/>
        <w:rPr>
          <w:sz w:val="24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4"/>
          <w:lang w:val="uk-UA"/>
        </w:rPr>
        <w:t>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 та Положення про нь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HTML1"/>
        <w:shd w:fill="FFFFFF" w:val="clear"/>
        <w:spacing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від 09.11.2017 № 01-5644-06 начальника Управління муніципального розвитку Бахмутської міської ради Отюніної Н.С. щод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 та Положення про нього, з метою координації роботи, пов’язаної зі створенням інвалідам та іншим маломобільним групам населення безперешкодного доступу до об’єктів соціальної та інженерно-транспортної інфраструктури на території м.Бахмут, відповідно до Закону України від 21.03.1991 № 875-XII «Про основи соціальної захищеності інвалідів в Україні», із внесеними до нього змінами, Типового положення про комітети забезпечення доступності інвалідів та інших маломобільних груп населення до об’єктів соціальної та інженерно – транспортної інфраструктури, затвердженого наказом Міністерства будівництва, архітектури та житлово – комунального господарства України, Міністерства праці та соціальної політики України від 08.09.2006 №300/339, керуючись ст.ст.31, 34, 52 Закону України від 21.05.97 № 280/97 – ВР « 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1. Затверди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1. Склад   комітету  забезпечення     доступності  інвалідів    та    інших маломобільних груп населення до об’єктів соціальної та інженерно транспортної інфраструктури на території м.Бахмут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 (додається).</w:t>
      </w:r>
    </w:p>
    <w:p>
      <w:pPr>
        <w:pStyle w:val="Heading7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7"/>
        <w:spacing w:before="0" w:after="0"/>
        <w:ind w:firstLine="709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2. Вважати таким, що втратило чинність, рішення виконкому Бахмутської міської ради від 12.10.2016 № 222 «Про затвердження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Бахмутської міської ради та Положення про ньо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Бахмутської міської ради ( Отюніна ).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 xml:space="preserve">Міський голова        </w:t>
      </w: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</w:rPr>
        <w:t xml:space="preserve">  О.О.РЕВА    </w:t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ind w:firstLine="49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ЗАТВЕРДЖЕНО              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ind w:firstLine="4962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ind w:firstLine="4962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13.12.2017 № 277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 Бахмут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едір Костянтинович 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 - голова комітет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ев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ргій Геннадійович 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заступник начальника відділу архітектури і містобудування Управління муніципального розвитку Бахмутської міської ради - заступник голови комітет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а ГРОМАДСЬКОЇ ОРГАНІЗАЦІЇ «БАХМУТСЬКЕ МІСЬКЕ ОБ'ЄДНАННЯ ІНВАЛІДІВ «НАДІЯ» - заступник голови комітету (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жна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го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спеціаліст І категорії відділу архітектури і містобудування Управління муніципального розвитку Бахмутської міської ради - секретар комітету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snapToGrid w:val="false"/>
              <w:ind w:left="360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голова ГРОМАДСЬКОЇ ОРГАНІЗАЦІЇ "БАХМУТСЬКА МІСЬКА РАДА ВЕТЕРАНІВ ВІЙНИ, ПРАЦІ, ЗБРОЙНИХ СИЛ І ОРГАНІВ ПРАВОПОРЯДКУ (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"АРТЕМІВСЬКА МІСЬКРАЙОННА ОРГАНІЗАЦІЯ ІНВАЛІДІВ ВІЙНИ В АФГАНІСТАНІ"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БАХМУТСЬКОЇ ТЕРИТОРІАЛЬНОЇ ОРГАНІЗАЦІЇ УКРАЇНСЬКОГО ТОВАРИСТВА ГЛУХИХ (за згодою);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ь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Фом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економічних питань К</w:t>
            </w:r>
            <w:r>
              <w:rPr>
                <w:sz w:val="28"/>
                <w:lang w:val="uk-UA"/>
              </w:rPr>
              <w:t>омунального закладу охорони здоров</w:t>
            </w:r>
            <w:r>
              <w:rPr>
                <w:sz w:val="28"/>
              </w:rPr>
              <w:t>`</w:t>
            </w:r>
            <w:r>
              <w:rPr>
                <w:sz w:val="28"/>
                <w:lang w:val="uk-UA"/>
              </w:rPr>
              <w:t>я «Бахмутська центральна районна лікарня»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арь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Борис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член </w:t>
            </w:r>
            <w:r>
              <w:rPr>
                <w:b w:val="false"/>
                <w:szCs w:val="28"/>
              </w:rPr>
              <w:t xml:space="preserve">ГРОМАДСЬКОЇ ОРГАНІЗАЦІЇ «БАХМУТСЬКЕ МІСЬКЕ ОБ'ЄДНАННЯ ІНВАЛІДІВ «НАДІЯ» </w:t>
            </w:r>
            <w:r>
              <w:rPr>
                <w:b w:val="false"/>
              </w:rPr>
              <w:t>( 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ар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начальник відділу з питань обслуговування інвалідів, ветеранів війни та праці Управління праці та соціального захисту населення Бахмутської міської ради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ind w:left="36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торгівлі, громадського харчування, побутових та платних послуг Бахмутської міської рад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дронинець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асильович 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член ГРОМАДСЬКОЇ ОРГАНІЗАЦІЇ «БАХМУТСЬКЕ МІСЬКЕ ОБ'ЄДНАННЯ ІНВАЛІДІВ «НАДІЯ» ( за згодою)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усоян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зана Амбарцумівна 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- член ГРОМАДСЬКОЇ ОРГАНІЗАЦІЇ «БАХМУТСЬКЕ МІСЬКЕ ОБ'ЄДНАННЯ ІНВАЛІДІВ «НАДІЯ» ( 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капітального будівництв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п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Бахмутської територіально-виробничої первинної організації Українського Товариства Сліпих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інженер I категорії виробничо-експлуатаційного відділу комунального підприємства «Бахмутська житлова управляюча компанія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но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Анатолійови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начальник служби охорони праці та безпеки життєдіяльності Управління освіти Бахмутської міської рад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ков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Анатолійович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член ГРОМАДСЬКОЇ ОРГАНІЗАЦІЇ «БАХМУТСЬКЕ МІСЬКЕ ОБ'ЄДНАННЯ ІНВАЛІДІВ «НАДІЯ» ( за згодою);</w:t>
            </w:r>
          </w:p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і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лліч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валід ІІІ групи загального захворювання (за згодою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державного архітектурно – будівельного контролю Бахмутської міської ради.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965"/>
      </w:tblGrid>
      <w:tr>
        <w:trPr/>
        <w:tc>
          <w:tcPr>
            <w:tcW w:w="63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витку Бахмутської міської рад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хмутської міської ради    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І.Недашковська       </w:t>
            </w:r>
          </w:p>
        </w:tc>
      </w:tr>
    </w:tbl>
    <w:p>
      <w:pPr>
        <w:pStyle w:val="Heading7"/>
        <w:tabs>
          <w:tab w:val="clear" w:pos="720"/>
          <w:tab w:val="left" w:pos="8222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7"/>
        <w:tabs>
          <w:tab w:val="clear" w:pos="720"/>
          <w:tab w:val="left" w:pos="8222" w:leader="none"/>
        </w:tabs>
        <w:ind w:firstLine="581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3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ЗАТВЕРДЖЕНО </w:t>
      </w:r>
      <w:r>
        <w:rPr>
          <w:sz w:val="28"/>
          <w:szCs w:val="28"/>
        </w:rPr>
        <w:t xml:space="preserve">                Рішення виконкому </w:t>
      </w:r>
    </w:p>
    <w:p>
      <w:pPr>
        <w:pStyle w:val="Normal"/>
        <w:ind w:hanging="3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  <w:szCs w:val="28"/>
        </w:rPr>
        <w:t xml:space="preserve">міської ради </w:t>
      </w:r>
    </w:p>
    <w:p>
      <w:pPr>
        <w:pStyle w:val="Normal"/>
        <w:ind w:hanging="308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13.12.2017   № 27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</w:t>
      </w:r>
      <w:r>
        <w:rPr>
          <w:b/>
          <w:i/>
          <w:sz w:val="28"/>
          <w:szCs w:val="28"/>
          <w:lang w:val="uk-UA"/>
        </w:rPr>
        <w:t>м.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 Комітет забезпечення доступності інвалідів та інших маломобільних груп населення до об'єктів соціальної та інженерно-транспортної інфраструктури м.Бахмут (далі - комітет доступності) є консультативно-дорадчим органом, який утворюється при виконкомі Бахмутської міської ради з метою координації роботи, пов'язаної зі створенням на території  м.Бахмут інвалідам (у тому числі інвалідам із зору та тим, які пересуваються у візках, а також дітям-інвалідам) та іншим маломобільним групам населення (далі - маломобільні групи населення), безперешкодного доступу до об'єктів соціальної інфраструктури (житла, громадських і виробничих будинків,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'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Footer"/>
        <w:tabs>
          <w:tab w:val="clear" w:pos="4153"/>
          <w:tab w:val="left" w:pos="7380" w:leader="none"/>
          <w:tab w:val="right" w:pos="8306" w:leader="none"/>
        </w:tabs>
        <w:ind w:firstLine="709"/>
        <w:jc w:val="both"/>
        <w:rPr>
          <w:rStyle w:val="FontStyle"/>
          <w:spacing w:val="-22"/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2. Комітет доступності у своїй діяльності </w:t>
      </w:r>
      <w:r>
        <w:rPr>
          <w:spacing w:val="4"/>
          <w:sz w:val="28"/>
          <w:szCs w:val="28"/>
          <w:lang w:val="uk-UA"/>
        </w:rPr>
        <w:t xml:space="preserve">керується Конституцією </w:t>
      </w:r>
      <w:r>
        <w:rPr>
          <w:spacing w:val="2"/>
          <w:sz w:val="28"/>
          <w:szCs w:val="28"/>
          <w:lang w:val="uk-UA"/>
        </w:rPr>
        <w:t>України, законами України,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актами Президента України і Кабінету </w:t>
      </w:r>
      <w:r>
        <w:rPr>
          <w:spacing w:val="3"/>
          <w:sz w:val="28"/>
          <w:szCs w:val="28"/>
          <w:lang w:val="uk-UA"/>
        </w:rPr>
        <w:t xml:space="preserve">Міністрів України, інших органів державної влади, рішеннями Донецької обласної ради, розпорядженнями </w:t>
      </w:r>
      <w:r>
        <w:rPr>
          <w:spacing w:val="5"/>
          <w:sz w:val="28"/>
          <w:szCs w:val="28"/>
          <w:lang w:val="uk-UA"/>
        </w:rPr>
        <w:t xml:space="preserve">голови Донецької облдержадміністрації, </w:t>
      </w:r>
      <w:r>
        <w:rPr>
          <w:spacing w:val="3"/>
          <w:sz w:val="28"/>
          <w:szCs w:val="28"/>
          <w:lang w:val="uk-UA"/>
        </w:rPr>
        <w:t xml:space="preserve">обласної військово-цивільної адміністрації, </w:t>
      </w:r>
      <w:r>
        <w:rPr>
          <w:spacing w:val="5"/>
          <w:sz w:val="28"/>
          <w:szCs w:val="28"/>
          <w:lang w:val="uk-UA"/>
        </w:rPr>
        <w:t xml:space="preserve">рішеннями Бахмутської міської </w:t>
      </w:r>
      <w:r>
        <w:rPr>
          <w:spacing w:val="7"/>
          <w:sz w:val="28"/>
          <w:szCs w:val="28"/>
          <w:lang w:val="uk-UA"/>
        </w:rPr>
        <w:t xml:space="preserve">ради, її виконкому, розпорядженнями міського голови, </w:t>
      </w:r>
      <w:r>
        <w:rPr>
          <w:spacing w:val="1"/>
          <w:sz w:val="28"/>
          <w:szCs w:val="28"/>
          <w:lang w:val="uk-UA"/>
        </w:rPr>
        <w:t>іншими нормативно-правовими актами та цим Положенням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Основними завданнями комітету доступності є: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 - тротуарної мережі, транспорту, засобів зв'язку та інформації, вимогам чинних будівельних норм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ідготовка пропозицій органам виконавчої влади та органам місцевого самоврядування, підприємствам, установам та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і користування дорожньо - тротуарною мережею, транспортом, засобами зв'язку та інформації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адання аналітичної, інформаційної та консультативної допомоги з питань, що належать до його компетенції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розвитку середовища життєдіяльності маломобільних груп населення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розроблення пропозицій щодо удосконалення нормативів та стандартів стосовно безперешкодного доступу маломобільних груп населення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сприяння ефективній взаємодії місцевих органів виконавчої влади, органів місцевого самоврядування у сфері створення для маломобільних груп населення безперешкодного доступу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4. Комітет доступності відповідно до покладених на нього завдань має право: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лучати для розгляду питань, пов'язаних з його діяльністю, спеціалістів місцевих органів виконавчої влади, виконавчих органів Бахмутської міської ради, підприємств, установ та організацій (за згодою їх керівників), а також незалежних експертів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держувати в установленому порядку від місцевих органів виконавчої влади та органів місцевого самоврядування інформацію, необхідну для виконання покладених на нього завдань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заслуховувати на своїх засіданнях інформацію місцевих органів виконавчої влади, органів місцевого самоврядування з питань, що належать до його компетенції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утворювати постійні та тимчасові робочі групи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рганізовувати проведення конференцій, семінарів та інших заходів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ініціювати перед місцевими органами виконавчої влади та місцевого самоврядування проведення нарад та слухань з питань, що належать до його компетенції;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одавати центральним та місцевим органам виконавчої влади, органам місцевого самоврядування, підприємствам, установам та організаціям пропозиції з питань, що належать до його компетенції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5. Комітет доступності провадить свою діяльність на основі взаємодії з місцевими органами виконавчої влади, органами місцевого самоврядування, громадськими об'єднаннями, підприємствами, установами та організаціями усіх форм власності.</w:t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6. Склад комітету доступності формується з числа представни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х органів Бахмутської міської ради (відділу з питань державного архітектурно – будівельного контролю, Управління праці та соціального захисту населення, відділу архітектури і містобудування Управління муніципального розвитку, Управління розвитку міського господарства та капітального будівництва, інших виконавчих органів)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місцевих органів виконавчої влади (структурних підрозділів, на які покладено вирішення питань будівництва та архітектури, благоустрою, житлово-комунального господарства, промисловості, розвитку інфраструктури, транспорту, зв'язку та інформатизації), громадських організацій інвалідів, що представляють інтереси інвалідів із захворюванням опорно-рухового апарату, інвалідів зі слуху та зору, фізичних осіб (за їх бажанням)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исельність представників громадських організацій інвалідів та фізичних осіб повинна становити не менше половини загальної чисельності членів комітету доступності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едставники громадських організацій інвалідів делегуються зборами таких об'єднань громадян, що засвідчується відповідним протоколом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Члени комітету доступності виконують свої обов'язки на громадських засадах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7. Комітет доступності очолює голова, який за посадою є заступником міського голови м.Бахмут, до компетенції якого належать питання, що стосуються будівництва та благоустрою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а комітету доступності здійснює керівництво його роботою. Голова комітету доступності має двох заступників, які за посадами є:</w:t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начальником відділу архітектури і містобудування Управління муніципального розвитку   Бахмутської міської ради; 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представником громадської організації інвалідів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вноваження заступників голови та інших членів комітету доступності, порядок його діяльності визначаються регламентом комітету доступності, який затверджується головою комітету доступності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8. Формою роботи комітету доступності є засідання, що проводяться за рішенням голови комітету доступності, а у разі його відсутності - одного з заступників голови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лан роботи комітету доступності формується за пропозиціями його членів і затверджується його головою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рядок денний чергового засідання комітету доступності формується за пропозиціями його членів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комітету доступності вважається правомочним, якщо на ньому присутні не менше як дві третини його членів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сідання проводить його голова, а у разі його відсутності - заступник голови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9. Рішення комітету доступності (в тому числі регламент, план роботи, порядок денний)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доступності оформлюються протоколом, який підписується головуючим на засіданні. Примірники протоколу надсилаються всім членам комітету доступності та відповідним місцевим органам виконавчої влади, органам місцевого самоврядування у п'ятиденний строк після проведення засідання для врахування під час прийняття остаточного рішення або в подальшій роботі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ішення комітету доступності мають рекомендаційний характер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0. Члени комітету доступності можуть брати участь у нарадах, що проводяться місцевими органами виконавчої влади та органами місцевого самоврядування з питань, що належать до компетенції комітету доступності.</w:t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1. Забезпечення  проведення засідань комітету доступності здійснює Управління муніципального розвитку Бахмутської міської ради.</w:t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2. Комітет доступності інформує громадськість про свою діяльність, прийняті на засіданнях рішення та стан їх виконання через офіційний веб-сайт  Бахмутської міської рад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rStyle w:val="FontStyle"/>
          <w:b/>
          <w:i/>
          <w:sz w:val="28"/>
          <w:szCs w:val="28"/>
          <w:lang w:val="uk-UA"/>
        </w:rPr>
        <w:t xml:space="preserve">         </w:t>
      </w:r>
      <w:r>
        <w:rPr>
          <w:rStyle w:val="FontStyle"/>
          <w:i/>
          <w:sz w:val="28"/>
          <w:szCs w:val="28"/>
          <w:lang w:val="uk-UA"/>
        </w:rPr>
        <w:t xml:space="preserve">Положення </w:t>
      </w:r>
      <w:r>
        <w:rPr>
          <w:i/>
          <w:sz w:val="28"/>
          <w:szCs w:val="28"/>
          <w:lang w:val="uk-UA"/>
        </w:rPr>
        <w:t>про 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Бахмут розроблено відділом архітектури і містобудування Управління муніципального розвитку Бахмутської міської рад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ind w:right="-1" w:hanging="0"/>
        <w:jc w:val="both"/>
        <w:rPr>
          <w:rStyle w:val="FontStyle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/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965"/>
      </w:tblGrid>
      <w:tr>
        <w:trPr/>
        <w:tc>
          <w:tcPr>
            <w:tcW w:w="635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витку  Бахмутської  міської ради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хмутської міської ради                  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rStyle w:val="FontStyle"/>
          <w:sz w:val="28"/>
          <w:szCs w:val="28"/>
        </w:rPr>
      </w:pPr>
      <w:r>
        <w:rPr/>
      </w:r>
    </w:p>
    <w:p>
      <w:pPr>
        <w:pStyle w:val="Normal"/>
        <w:rPr>
          <w:rStyle w:val="FontStyle"/>
          <w:sz w:val="28"/>
          <w:szCs w:val="28"/>
        </w:rPr>
      </w:pPr>
      <w:r>
        <w:rPr/>
      </w:r>
    </w:p>
    <w:p>
      <w:pPr>
        <w:pStyle w:val="Normal"/>
        <w:rPr>
          <w:rStyle w:val="FontStyle"/>
          <w:sz w:val="28"/>
          <w:szCs w:val="28"/>
        </w:rPr>
      </w:pPr>
      <w:r>
        <w:rPr/>
      </w:r>
    </w:p>
    <w:p>
      <w:pPr>
        <w:pStyle w:val="Heading7"/>
        <w:tabs>
          <w:tab w:val="clear" w:pos="720"/>
          <w:tab w:val="left" w:pos="8222" w:leader="none"/>
        </w:tabs>
        <w:ind w:firstLine="5812"/>
        <w:jc w:val="left"/>
        <w:rPr>
          <w:rStyle w:val="FontStyle"/>
          <w:sz w:val="28"/>
          <w:szCs w:val="28"/>
          <w:lang w:val="ru-RU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sz w:val="27"/>
      <w:lang w:val="uk-UA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10">
    <w:name w:val="Основной текст Знак"/>
    <w:qFormat/>
    <w:rPr>
      <w:b/>
      <w:sz w:val="28"/>
      <w:lang w:val="uk-UA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8:00Z</dcterms:created>
  <dc:creator>ch03</dc:creator>
  <dc:description/>
  <cp:keywords/>
  <dc:language>en-US</dc:language>
  <cp:lastModifiedBy>UserPC</cp:lastModifiedBy>
  <cp:lastPrinted>2017-12-12T20:16:00Z</cp:lastPrinted>
  <dcterms:modified xsi:type="dcterms:W3CDTF">2017-12-13T14:23:00Z</dcterms:modified>
  <cp:revision>19</cp:revision>
  <dc:subject/>
  <dc:title> </dc:title>
</cp:coreProperties>
</file>