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7592784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ахмутськ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8"/>
          <w:lang w:val="ru-RU"/>
        </w:rPr>
        <w:t>13.12.</w:t>
      </w:r>
      <w:r>
        <w:rPr>
          <w:sz w:val="28"/>
        </w:rPr>
        <w:t>201</w:t>
      </w:r>
      <w:r>
        <w:rPr>
          <w:sz w:val="28"/>
          <w:lang w:val="ru-RU"/>
        </w:rPr>
        <w:t>7</w:t>
      </w:r>
      <w:r>
        <w:rPr>
          <w:sz w:val="28"/>
        </w:rPr>
        <w:t xml:space="preserve">  № 27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повн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осіб (п. 3 ч. 2 ст. 10 ЗУ «Про доступ до публічної інформації)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3.11.2017 № 234 щодо надання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 міської ради встановив, що рішенням виконкому Бахмутської міської ради  від 09.11.2016 року №262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було  надано статус дитини, позбавленої батьківського піклування у зв’язку з тим, що </w:t>
      </w:r>
      <w:r>
        <w:rPr>
          <w:sz w:val="28"/>
        </w:rPr>
        <w:t xml:space="preserve">мати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 xml:space="preserve">року народження, не могла виконувати батьківські обов’язки, на підставі висновку лікарсько – 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батька в свідоцтві про народження дитини записані відповідно до частини першої статті 135 Сімейного кодексу України (витяг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02.11.2017 року 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померла (актовий запис про смерть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складено Бахмутським міським  відділом державної реєстрації актів цивільного стану Головного територіального  управління юстиції у Донецькій області)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потребує зміни статусу дитини, позбавленої батьківського піклування, на дитину-сир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На даний час дитина перебуває у санаторно – оздоровчому Центрі соціальної реабілітації «Смарагдове місто» на повному державному забезпе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неповн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 </w:t>
      </w:r>
      <w:r>
        <w:rPr>
          <w:sz w:val="28"/>
          <w:szCs w:val="28"/>
        </w:rPr>
        <w:t>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Бахмутської міської ради від 09.11.2016 № 262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, 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" w:cs="Tahoma"/>
      <w:kern w:val="2"/>
      <w:sz w:val="28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dzhaap0512</cp:lastModifiedBy>
  <cp:lastPrinted>2017-12-13T14:42:00Z</cp:lastPrinted>
  <dcterms:modified xsi:type="dcterms:W3CDTF">2017-12-13T10:42:00Z</dcterms:modified>
  <cp:revision>148</cp:revision>
  <dc:subject/>
  <dc:title/>
</cp:coreProperties>
</file>