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3.12.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№ 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звільн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від здійснення повноважен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пікуна над малолітньою дитиною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та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</w:t>
      </w:r>
      <w:r>
        <w:rPr>
          <w:sz w:val="28"/>
        </w:rPr>
        <w:t xml:space="preserve"> звільн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від здійснення повноважень опікун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 xml:space="preserve">, який перебуває на первинному обліку в службі у справах дітей Бахмутської районної державної адміністрації, заяву та інші документи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</w:t>
      </w:r>
      <w:r>
        <w:rPr>
          <w:sz w:val="28"/>
        </w:rPr>
        <w:t xml:space="preserve">батьки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року (справ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) позбавлені батьківськ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sz w:val="28"/>
        </w:rPr>
        <w:t xml:space="preserve">Мацею Ігорю Олександровичу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надано статус дитини, позбавленої батьківського піклув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гр.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о призначено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 xml:space="preserve">. На теперішній час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відмовилася </w:t>
      </w:r>
      <w:r>
        <w:rPr>
          <w:sz w:val="28"/>
          <w:lang w:val="az-Cyrl-AZ"/>
        </w:rPr>
        <w:t>від здійснення повноважень опікуна</w:t>
      </w:r>
      <w:r>
        <w:rPr>
          <w:sz w:val="28"/>
          <w:szCs w:val="28"/>
          <w:lang w:val="az-Cyrl-AZ"/>
        </w:rPr>
        <w:t xml:space="preserve"> (заява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>рок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cт. 34, 52 Закону України від 21.05.97 № 280/97-ВР «Про місцеве самоврядування в Україні» із внесеними до нього змінами,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ст. ст. 250, 251 Сімейного кодексу України від 10.01.2002 № 2947-ІІІ із внесеними до нього змінами, ст. 75 Цивільного кодексу України від 16.01.2003 № 435-ІV із внесеними до нього </w:t>
      </w:r>
      <w:r>
        <w:rPr>
          <w:color w:val="000000"/>
          <w:sz w:val="28"/>
        </w:rPr>
        <w:t xml:space="preserve">змінами,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244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льн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ід </w:t>
      </w:r>
      <w:r>
        <w:rPr>
          <w:sz w:val="28"/>
        </w:rPr>
        <w:t>здійснення</w:t>
      </w:r>
      <w:r>
        <w:rPr>
          <w:sz w:val="28"/>
          <w:szCs w:val="28"/>
        </w:rPr>
        <w:t xml:space="preserve"> повноважень опікуна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  <w:tab w:val="left" w:pos="244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направити копію до 22 грудня 2017 року цього рішення до Бахмутської районної державної адміністрації Донецької області щодо вирішення питання подальшог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  <w:tab w:val="left" w:pos="2445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  <w:tab w:val="left" w:pos="244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 xml:space="preserve">                                  О.О. Р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44:00Z</dcterms:created>
  <dc:creator>User</dc:creator>
  <dc:description/>
  <cp:keywords/>
  <dc:language>en-US</dc:language>
  <cp:lastModifiedBy>malkate0512</cp:lastModifiedBy>
  <cp:lastPrinted>2015-07-31T10:18:00Z</cp:lastPrinted>
  <dcterms:modified xsi:type="dcterms:W3CDTF">2017-12-13T11:19:00Z</dcterms:modified>
  <cp:revision>169</cp:revision>
  <dc:subject/>
  <dc:title/>
</cp:coreProperties>
</file>