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08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20</w:t>
      </w:r>
      <w:r>
        <w:rPr>
          <w:lang w:val="uk-UA"/>
        </w:rPr>
        <w:t>.12.2017  № 06/108-203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граму економічного і соціального</w:t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розвитку міста Бахмута на 2018 рік та </w:t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новні напрями розвитку на 2019 і 2020 рок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Програми економічного і соціального розвитку міста Бахмута на 2018 рік та основні напрями розвитку на 2019 і 2020 роки, ухвалений рішенням виконкому Бахмутської міської ради від 13.12.2017          № 245, пропозиції Громадської ради при виконкомі Бахмутської міської ради (протокол № 4 від 05/12/2017), згідно з планом роботи Бахмутської міської ради на ІІ півріччя 2017 року, затвердженим рішенням Бахмутської міської ради від 27.06.2017 №6/102-1912, відповідно до Закону України від 23.03.2000  №1602-ІІІ «Про державне прогнозування та розроблення програм економічного і соціального розвитку України» із внесеними до нього змінами, керуючись ст.26 Закону України від 21.05.97 № 280/97 - ВР «Про місцеве самоврядування в Україні»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економічного і соціального  розвитку міста Бахмута на 2018 рік та основні напрями розвитку на 2019 і 2020 роки (далі - Програма)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Бахмутської міської ради (Ткаченко) передбачити у міському бюджеті м. Бахмута на 2018 рік кошти на фінансув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органам Бахмутської міської ради забезпечити виконання заходів Прогр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е виконання рішення </w:t>
      </w:r>
      <w:r>
        <w:rPr>
          <w:sz w:val="28"/>
          <w:lang w:val="uk-UA"/>
        </w:rPr>
        <w:t xml:space="preserve">покласти н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і органи Бахмутської міської ради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633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виконком Бахмутської міської ради (Рева).</w:t>
      </w:r>
    </w:p>
    <w:p>
      <w:pPr>
        <w:pStyle w:val="Normal"/>
        <w:ind w:firstLine="6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</w:p>
    <w:p>
      <w:pPr>
        <w:pStyle w:val="Style18"/>
        <w:ind w:left="5940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Бахмутської                                                                                                                                          міської ради </w:t>
      </w:r>
    </w:p>
    <w:p>
      <w:pPr>
        <w:pStyle w:val="Style18"/>
        <w:ind w:left="5940" w:right="-284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 20.12.2017  № 06/108-2035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 економічного і соціального розвитку міста Бахмута на 2018 рік та основні напрями розвитку на 2019 і 2020 ро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lang w:val="ru-RU" w:bidi="ar-SA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11">
    <w:name w:val=" Знак Знак1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20">
    <w:name w:val="Цитата"/>
    <w:basedOn w:val="Normal"/>
    <w:qFormat/>
    <w:pPr>
      <w:ind w:left="142" w:right="-483" w:hanging="0"/>
      <w:jc w:val="both"/>
    </w:pPr>
    <w:rPr>
      <w:sz w:val="32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3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0:00Z</dcterms:created>
  <dc:creator>ch48</dc:creator>
  <dc:description/>
  <cp:keywords/>
  <dc:language>en-US</dc:language>
  <cp:lastModifiedBy>ch04</cp:lastModifiedBy>
  <cp:lastPrinted>2017-12-20T16:30:00Z</cp:lastPrinted>
  <dcterms:modified xsi:type="dcterms:W3CDTF">2017-12-27T09:51:00Z</dcterms:modified>
  <cp:revision>97</cp:revision>
  <dc:subject/>
  <dc:title> </dc:title>
</cp:coreProperties>
</file>