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  <w:t xml:space="preserve">2. ЦІЛІ ТА ПРІОРИТЕТИ РОЗВИТКУ НА 2018 РІК </w:t>
      </w:r>
    </w:p>
    <w:p>
      <w:pPr>
        <w:pStyle w:val="Normal"/>
        <w:spacing w:lineRule="auto" w:line="240" w:before="0" w:after="0"/>
        <w:jc w:val="center"/>
        <w:rPr>
          <w:rFonts w:eastAsia="Arial,Bold;Arial Unicode M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ромисловий комплек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умов для відновлення сталого розвитку промислового комплексу міста на основі освоєння інноваційної продукції, налагодження партнерських відносин, у т.ч. міжнародного рівня та товаровиробниками регіонів, підвищення рівня експортного потенціалу і конкурентоспроможності продукції промислових підприєм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підприємств міста (76,9% від загальної кількості промислових підприємств) планують збільшити обсяг реалізованої промислової продукції на 16,6% до                     4184,3 млн.гр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итома вага реалізованої промислової продукції становити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еталургії   –  42,3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обництві неметалевих мінеральних виробів  – 12,2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арчовій промисловості –  12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імічній промисловості – 7,9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обництві машин та устаткування – 6,9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і – 2,6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ою планується збільшення виробництва готової продукції у порівнянні з очікуваними показниками виконання за 2017 рік: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прокат кольорових металів на 24,7% (11,1 тис. тонн); 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ина ігристого (шампанського) на 20,4% (1030,0 тис. дал.);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ина виноградного на 4,4% (23,5 тис. дал.);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лікарських препаратів на 4% (33,8 млн. фас.);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спецодягу на 32,8%  (63,1 тис.од.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 підприємств планують виготовити сертифіковану продукцію, а саме: ТОВ «Завод кольорових металів»,  ПрАТ «Машинобудівний завод «ВІСТЕК»,  ПрАТ «АРТВАЙНЕРІ», ПрАТ «ФІТОФАРМ»,  ТОВ «БАХМУТ-ХЛІБ», ТОВ НВП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S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ПОЛІМЕР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впровадження систем управління якістю відповідно до вимог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для виходу на Європейський ринок та ринок країн Азії;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провадження в виробництво нового обладнання та технологій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134" w:hanging="2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лучення іноземних інвестиційних ресурсів та власних фінансових засобів підприємств для оновлення основних виробничих фон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рієнтація виробництва на ринок  споживчих  товарів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харчової та переробної промисловості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- забезпечення населення міста, та держави в цілому, продовольством та нарощування експортного потенціал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активізація інноваційної діяльності підприємства, оновлення асортименту продукції, що виробляєтьс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ошук та налагоджування взаємовідносин з новими постачальниками основних видів сировини та матеріалів.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активізація участі у виставково-ярмаркових заходах, у тому числі і за кордоно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Енергозбереження та енергоефективні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Головна ціль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 ефективне використання паливно-енергетичних ресурсів, проведення технологічного переоснащення, впровадження нових технологій та альтернативних джерел енергії для підвищення енергоефективності економіки та соціальної сфери міста Бахму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термомодернізація багатоквартирних  житлових будинків за  проектом «Теплий будинок»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технічне переоснащення та модернізація освітлення  насосних станцій КП «Бахмут-Вода»;</w:t>
      </w:r>
    </w:p>
    <w:p>
      <w:pPr>
        <w:pStyle w:val="Normal"/>
        <w:spacing w:lineRule="auto" w:line="240" w:before="0" w:after="0"/>
        <w:ind w:left="993" w:hanging="142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реконструкції  теплових мереж з заміною на труби  ППУ;</w:t>
      </w:r>
    </w:p>
    <w:p>
      <w:pPr>
        <w:pStyle w:val="Normal"/>
        <w:spacing w:lineRule="auto" w:line="240" w:before="0" w:after="0"/>
        <w:ind w:left="993" w:hanging="142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- облаштування житлових будинків міста тепловими лічильниками; 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реконструкція котельної № 4 по вул. Дружби,1 по переводу на альтернативний вид палива (пелети) м. Бахмут Донецької області;</w:t>
      </w:r>
    </w:p>
    <w:p>
      <w:pPr>
        <w:pStyle w:val="Normal"/>
        <w:spacing w:lineRule="auto" w:line="240" w:before="0" w:after="0"/>
        <w:ind w:left="993" w:hanging="142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капітальний ремонт шаф управління зовнішнім освітленням;</w:t>
      </w:r>
    </w:p>
    <w:p>
      <w:pPr>
        <w:pStyle w:val="Normal"/>
        <w:spacing w:lineRule="auto" w:line="240" w:before="0" w:after="0"/>
        <w:ind w:left="993" w:hanging="142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заміна застарілого побутового газового обладнання за рахунок замовника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заходів з реконструкції та капітального ремонту закладів соціальної інфраструктури та встановлення ІТП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реалізація Програми з відшкодування частини кредитних коштів, які залучені на впровадження заходів з енергозбереження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- впровадження системи моніторингу енергоресурсів в бюджетних установах за допомогою програми «АСЕМ»; 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заходів щодо популяризації енергозбереження серед населення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розробка проектів для використання альтернативних джерел енергії.</w:t>
      </w:r>
    </w:p>
    <w:p>
      <w:pPr>
        <w:pStyle w:val="Normal"/>
        <w:spacing w:lineRule="auto" w:line="240" w:before="0" w:after="0"/>
        <w:ind w:firstLine="851"/>
        <w:rPr>
          <w:rFonts w:eastAsia="Arial,Bold;Arial Unicode M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зовнішньоекономічної діяльності, міжнародної і міжрегіональної співпрац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/>
        </w:rPr>
        <w:t>Головна ціль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 xml:space="preserve"> - розвиток зовнішньоекономічної діяльності, міжнародної і міжрегіональної співпраці, збереження експортного потенціалу підприємств міста, розширення  міжрегіональних  зв’язків,  формування позитивного іміджу та інвестиційного кліма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налагодження партнерських відносин та взаємодія з питань формування і реалізації проектів (програм) в рамках ініціатив міжнародних та фінансових устан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сприяння залученню та ефективному використанню міжнародної технічної допомоги, яка надається від установ, організацій та урядів інших країн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ощення доступу для потенційних інвесторів до інформації про інвестиційні можливості міста шляхом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оновлення та розповсюдження Каталогу інвестиційних пропозицій міс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тримка експортного потенціалу підприємств та стимулювання  до виходу на нові зовнішні ринки збуту,  впровадження міжнародних стандартів якості, 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участі у міжнародних виставкових заходах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Транспортний комплек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забезпечення   своєчасного,   якісного  надання   транспортних послуг населенню територіальної громади м. Бахм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1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овлення рухомого складу тролейбусного парку (придбання нових, капітальний ремонт існуючих тролейбусі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1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нового тролейбусного маршруту  до с. Опитне протяжністю 8,1 к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1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пітальний ремонт  контактної мережі протяжністю 2 к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1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пшення надання послуг автоперевізниками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Житлово-комунальне господарство та комунальна інфраструкту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забезпечення населення  послугами  належного рівня  та якості, демонополізація  житлово–комунального господарства,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плоізоляція зовнішніх конструкцій житлових будинків в рамках  продовження реалізації проекту «Теплий Дім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апітальний ремонт 22 житлових будинків та 14 ліфті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лідне функціонування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есурсного  центру підтримки ОСББ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ідвищення якості над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житлово-комунальних послуг, проведення роз’яснювальної та претензійної  роботи  з боржниками  для підвищення рівня оплати житлово-комунальних послуг населення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апітальний ремонт насосного обладнання на 4 ВНС та 3 КНС, встановлення 597 будинкових  приладів обліку водопоста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дернізація 9 котелень,  встановлення 200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будинков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узлів обліку теп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идбання 6 одиниць  спецтехніки для КП «Бахмут Вода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 одиниць  для КП «Бахмутський комбінат комунальних послуг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апітальний ремо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5700 кв. м. доріг, влаштування 7 одиниць пандусів, капітальний ремонт мосту по вул. Мир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дійснення поточного ремонту та утримання вулично- дорожньої інфраструктури міста в належному стані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апітальний ремонт кладовищ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Управління об’єктами комунальної влас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ищення ефективності використання  майна  комунальної власності м.Бахмута, створення належних організаційних фінансових і матеріально-технічних умов для реалізації власником своїх повноважень по управлінню і розпорядженню об'єктами комунальної власності територіальної громади м.Бахмута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ефективного управління  об’єктами  права комунальної власності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оти щодо передачі в оренду  об’єктів  права комунальної власності  територіальної громади м. Бахмут на конкурсній основі з метою найбільш суттєвого цільового розвитку і експлуатації об’єктів  оренд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едення обліку даних їх аналізу відповідно до результатів інвентаризації май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приватизації, відчуження об’єктів  права комунальної власності територіальної громади м. Бахму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сприятливих умов для приватних власників, які мають довгострокові інтереси щодо розвитку приватизованих  об’єктів і здійснюють належне їх   використання (право викупу об’єктів  приватизації одержують орендарі, які  провели реконструкцію об’єкта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сягнення максимального економічного ефекту  від продажу об’єктів  приватизації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інформаційної відкритості  і прозорості процесу приватизації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підприємницького середовищ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Головна ціль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– створення належних умов для всебічного розвитку малого та середнього підприємництва як складової економічного потенціалу міста Бахмута  та підвищення його ролі у вирішенні соціальних проблем грома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дальше в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сприятливих умов для розвитку  нових малих та середніх  підприєм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лучення бюджетних коштів та міжнародних донорських організацій для надання фінансової підтримки підприємцям мі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провадження раціональних і прозорих процедур формування державної  політики   у сфері надання адміністративних послу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сучасних умов надання якісних муніципальних послуг, які надаються через Центр адміністративних по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ринку внутрішньої торгівлі та надання побутових послуг населенню. Захист прав споживач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– задоволення потреб населення в товарах, забезпечення високої якості і культури торгівельного обслуговування, забезпечення гарантій прав і законних інтересів громадян в процесі торгівельного обслуговув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сичення споживчого ринку високоякісними товарами, переважно вітчизняного  виробниц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ідвищення рівня та якості обслуговування населенн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досконалення торговельного процесу  шляхом впровадження нових прогресивних форм обслуговува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криття  7 торгівельних об’єкт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дення 13 виставок-продаж, 13 ярмарк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дернізація та переоснащення 13 існуючих об’єкт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инок праці. Зайнятість населе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збалансування  ситуації  на  ринку  праці,  зниження    чисельності безробітних, збереження кадрового потенціалу підприємств,   поліпшення соціального захисту незайнятого населення, підтримка внутрішньо переміщених осіб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прияння продуктивній зайнятості населенн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береження та розвиток трудового потенціалу мі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осилення мотивації економічно активного населення до зайнятості, у тому числі легальної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нтеграція на ринку праці внутрішньо переміщених осіб, у тому числі шляхом започаткування власної справ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вищення конкурентоздатності на ринку праці незайнятих осіб працездатного віку, у тому числі внутрішньо переміщених, шляхом здійснення професійної підготовки, перепідготовки та підвищення кваліфікації за найбільш затребуваними на ринку праці професіями та спеціальностями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одатково-бюджетна політ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en-US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– забезпечення в повному обсязі, відповідно до чинного законодавства, сплати податків, зборів та інших обов’язкових платежів, скорочення податкового боргу до бюджетів усіх рівнів. Прийняття збалансованого і реального бюджету м. Бахмут та забезпечення його викон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сплати податків, зборів до бюджетів усіх рівнів платниками податків в повному обсязі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меншення суми податкового борг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формування бюджету на основі реальних  показників економічного і соціального розвитку міста, який має забезпечити розширене відтворення фінансових ресурсів міської рад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запровадження заходів щодо підвищення ефективності діяльності розпорядників бюджетних коштів, а також посилення зв'язку між їхніми завданнями та обсягами коштів, що виділяються на їх реалізаці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ведення оптимізації мережі закладів з ціллю наближення та підвищення рівня надання послуг споживачам  соціально-культурної сфер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ведення збалансування обмежених фінансових ресурсів та направлення їх на пріоритетні напрямки розвитку міста для задоволення суспільно важливих потреб населенн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40" w:before="0" w:after="0"/>
        <w:ind w:left="1134" w:hanging="21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забезпечення в повному обсязі проведення розрахунків за енергоносії та комунальні послуги, недопущення виникнення заборгованості по незахищеним видаткам бюджету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Формування спроможних територіальних громад.</w:t>
      </w:r>
    </w:p>
    <w:p>
      <w:pPr>
        <w:pStyle w:val="Normal"/>
        <w:spacing w:lineRule="auto" w:line="240" w:before="0" w:after="0"/>
        <w:ind w:firstLine="851"/>
        <w:jc w:val="both"/>
        <w:rPr>
          <w:rStyle w:val="Rvts0"/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ення спроможної об’єднаної територіальної громади, здатної  самостійно, за рахунок власних ресурсів, вирішувати питання місцевого значе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завершення процедури об'єднання Бахмут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ня інформаційно-консультаційного супроводу представників селищних громад, які увійдуть  до об’єднаної територіальної громади м. Бахмут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Впровадження заходів територіального планування.</w:t>
      </w:r>
    </w:p>
    <w:p>
      <w:pPr>
        <w:pStyle w:val="Normal"/>
        <w:spacing w:lineRule="auto" w:line="240" w:before="0" w:after="0"/>
        <w:ind w:firstLine="851"/>
        <w:jc w:val="both"/>
        <w:rPr>
          <w:rStyle w:val="Appleconvertedspace"/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покращення архітектурного обліку міста Бахмута, розвиток його  інфраструктури, вирішення питань щодо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ланування і забудови територій, розробка та онов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івної документ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993" w:hanging="219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плану зонування території м. Бахмут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і розвиток містобудівного кадастру на території м.Бахмут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комплексної схеми розміщення тимчасових споруд для провадження підприємницької діяльності на території міста Бахмута;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озробка комплексної схеми розміщ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ламних засобі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території міста  Бахмут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земельних відноси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реалізація державної політики в сфері регулювання земельних відносин, подальше проведення земельної реформи, забезпечення ефективного та раціонального використання та підвищення цінності земельних ресурс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інвентаризації земель для встановлення місця  розташування об'єктів, меж земельних ділянок, виявлення земель, що не використовуються, використовуються не раціонально, або не за цільовим призначенням, виявлення деградованих   і забруднених земель на площі в  300 г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ка, організація та проведення земельних торгів у формі аукціону по 3 земельним ділянкам площею 24 г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інвентаризації  3 водних об'єктів загальною площею 48,76 г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ча у власність громадян 196 земельних ділянок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ча у власність учасникам АТО 20 земельних ділянок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отовлення експертних грошових оцінок, щодо продажу земельних ділянок, на яких розташовані об'єкти нерухомості.</w:t>
      </w:r>
    </w:p>
    <w:p>
      <w:pPr>
        <w:pStyle w:val="Normal"/>
        <w:jc w:val="left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громадянського суспі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ширення участі населення міста Бахмуту у вирішенні завдань місцевого значення, системна підтримка інститутів громадянського суспільства, з метою залучення додаткових організаційних, фінансових і технічних ресурсів для надання соціальних та інших суспільно значущих по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прозорих механізмів підтримки Бахмутською міською радою діяльності інститутів громадянського суспільства у процесі реалізації ними соціально значущих ініціатив, запровадження бюджетування за участю громадян, реалізація проекту «Громадський проект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навчально-методичних семінарів та тренінгів для посадових осіб органів місцевого самоврядування, представників Громадської ради при виконкомі Бахмутської міської ради, громадських організацій щодо механізмів участі громадськості у формуванні та реалізації державної, регіональ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Положення «Про конкурсні механізми бюджетної підтримки інститутів громадянського суспільства м.Бахмут» і надання на конкурсних засадах фінансової підтримки для реалізації соціальних проектів інститутів громадянського суспіль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системної підтримки інститутів громадянського суспільства, що дозволить залучити додаткові організаційні, фінансові і технічні ресурси для надання соціальних та інших суспільно значущих послу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ролі органів самоорганізації населення в житті міської гром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мулювання ініціативи серед суб'єктів самоорганізації населення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Соціальний захист населе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удосконалення системи надання соціальних послуг населенню, у тому числі внутрішньо переміщеним особам, продовження послідовної роботи зі спрощення процедури і механізмів адресної підтримки, зміцнення соціальної життєдіяльності громади, що дозволить оптимізувати бюджетні витрати та підвищити ефективність використання коштів, направлених на соціальний захи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кономічний розвиток,створення умов для підвищення зайнятості населення м. Бахму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дання якісних соціальних послуг, вирішення питань внутрішньо переміщених осіб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забезпечення соціальної захищенності населення незалежно від місця його проживанн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розбудова безпечного суспіль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формування системи соціального захисту шляхом створення певних моделей соціальних устан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хоплення населення, яке потребує особливої уваги та підтримки, соціальними послугами відповідно до потреб громад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енсійне забезпеченн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забезпечення фінансової збалансованості та стабільності системи загальнообов’язкового державного пенсійного страх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илення контролю за сплатою страхових внесків, зменшення заборгованості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ктивізація діяльності щодо недопущення платниками порушень законодавства про оплату праці, легалізації заробітної плати, захисту пенсійних прав громадян та з метою наповнення бюджету Пенсійного фонду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заходів з легалізації виплати заробітної плати та зайнятості населення, проведення інформаційно-роз’яснювальної роботи серед населення щодо діючого пенсій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i/>
          <w:i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ідтримка сім’ї, дітей та моло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творення умов для ефективної самореалізації та розвитку потенціалу молоді,  використання його в інтересах інноваційного розвитку краї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реалізація інформаційних заходів, спрямованих на залучення дітей та підлітків до здорового способу життя, запобіганню поширенню ВІЛ-інфекцій/СНІДу, туберкульозу, захворювань, що передаються статевих шляхом, наркозалежності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продовження роботи щодо підвищення соціальної активності молоді, національно-патріотичного виховання, творчого розвитку особистості, створення умов для її інтелектуального самовдосконаленн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організація оздоровлення та відпочинку дітей, у тому числі дітей, які потребують соціальної уваги та підтримк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розвиток молодіжного центру «Перспектива»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прав дітей-сиріт та дітей, позбавлених батьківського піклува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val="uk-UA" w:eastAsia="ru-RU"/>
        </w:rPr>
        <w:t>дійснення соціального супроводу, надання соціальних послуг та здійснення інших заходів щодо відновлення соціальних функцій, психологічного та психічного стану сімей, дітей та молоді, в т.ч. з числа внутрішньо переміщених осіб, які перебувають у складних життєвих обставинах і потребують сторонньої допомог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раннього виявлення, обліку та здійснення соціальної роботи з різними категоріями сімей та осіб, які опинилися в складних життєвих обставин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прияння розвитку та функціонуванню сімейних форм виховання дітей-сиріт та дітей, позбавлених батьківського піклування (створення прийомних сімей та дитячих будинків сімейного типу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забезпечення житлом дітей сиріт, дітей, позбавлених батьківського піклування, осіб з їх числа шляхом придбання житл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дійснення роботи щодо профілактики раннього соціального сирітства, соціально-небезпечних хвороб та негативних явищ в дитячому та молодіжному середовищі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оціально-профілактична робота з неповнолітніми та молоддю, які перебувають в установі виконання покарань, повертаються з місць позбавлення волі та з засудженими до покарань, без позбавлення волі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соціальної роботи з особами з числа дітей-сиріт та дітей, позбавлених батьківського піклування, віком від 18 до 23 рокі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соціальної роботи з дітьми із функціональними обмеженнями, які відвідують клуб «Промінчик»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центру підтримки внутрішньо переміщених осіб «Місто добрих сердець»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сві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мет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підвищення якості освіти, всебічний розвиток, виховання і соціалізація кожної дитини, створення відповідних умов для здобуття якісної освіти та вихо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комфортного та безпечного перебування учнів, дітей, педагогів, вихователів в закладах освіти шляхом: проведення капітальних ремонтів закладів освіти (ДНЗ №36,56; НВК №11, ЗОШ №7, 10, 12, 18, 24); придбання та встановлення системи автоматичної пожежної безпеки у трьох закладах освіти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умов для відкриття та функціонування інклюзивних класів (облаштування пандусів, придбання необхідних засобів навчання, проходження перепідготовки вчителів)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новлення бібліотечних фондів закладів освіти художньою літературою, підручниками та навчальними посібниками, методичною літературою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сучасних бібліотечно-інформаційних центрів, підключених до мережі Інтернету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досконалення системи роботи з обдарованими дітьми та учнівською молоддю, раннє виявлення задатків та обдарувань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провадження в навчально-виховний процес інформаційно-комунікаційних технологій, облаштування робочих місць педагогів персональними комп’ютерами, мультимедійним обладнання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соціально-педагогічного супроводу та підтримки дітей-сиріт і дітей, позбавлених батьківського піклування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досконалення матеріально-технічного забезпечення навчального процесу в загальноосвітніх навчальних заклад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хорона здоров’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забезпечення доступної та якісної медичної допомоги населенню, динамічний розвиток системи охорони здоров’я з орієнтацією на запобігання захворювань, формування мотивації до здорового способу життя насел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якості та доступності медичних послуг шляхом запровадження сучасних та інтервенційних технологі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ієнтація системи надання первинної медико – санітарної допомоги на засадах загальної практики – сімейної медици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льше вдосконалення та реорганізація первинної та вторинної медичної допомоги, створення госпітального округу з центром в м. Бахмуті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кращення якісного складу кадрів працівників лікувальних закладів (залучення молодих фахівців, забезпечення професійного росту, формування резерву керівного складу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житлом медичних працівників шляхом реконструкції наявних вільних площ під житлові з метою підвищення якості кадрового забезпеченн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рівня енергоефективності, збереження енергоресурсів у закладах охорони здоров'я міс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5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додаткових джерел фінансування  галузі шляхом впровадження госпрозрахункових механізмів господарювання та залучення позабюджетних коштів, спрямування їх на покращення матеріального забезпечення галузі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5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еконструкцій та капітальних ремонтів лікарень з метою забезпечення належного санітарно-технічного стану приміщень і будівель закладів охорони здоров'я міс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5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лікувально-профілактичних закладів міста сучасним лікувально-діагностичним обладнанням та санітарним транспор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алізація завдань щодо пільгового медикаментозного лікування ветеранів та інших верств населення в умовах поліклінічної ланки, зубне протезування, забезпечення молочним харчуванням дітей раннього віку із малозабезпечених сімей тощ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безпечення моніторингу за станом виявлення серцево-судинних </w:t>
        <w:br/>
        <w:t>і судинно-мозкових захворювань, лікування хворих у відповідності до діючих стандартів та використання сучасних медичних технологій у лікуванні хворих  на гострий інфаркт міокард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5" w:hanging="284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ІТ технологій в комунальних  закладах охорони здоров’я Бахмутської міської ради, а саме «Програми електронної медицин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соціальної спрямованості бюджету галузі для вирішення питань медичного забезпечення найбільш вразливих і незахищених верств населення на підставі використання програмно-цільового фінансування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Фізичне виховання та спор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всебічний розвиток особистості та формування здорового способу життя, </w:t>
      </w:r>
      <w:bookmarkStart w:id="0" w:name="n55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досягнення фізичної та духовної досконалості людини, формування патріотичних почуттів у громадян та позитивного міжнародного іміджу держа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проведення системної роботи, направленої на зростання авторитету фізичної культури та спорту, кількості населення яке веде системний здоровий спосіб житт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покращення якості: надання населенню спортивно-оздоровчих послуг, роботи дитячо-юнацьких спортивних шкіл, спортивно-оздоровчих клубі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залучення молодих перспективних кадрів до роботи в сфері фізичної культури і спорту міста Бахму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удосконалення умов для оздоровлення людей похилого віку, інвалідів, сиріт, багатодітних, малозабезпечених осіб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удосконалення наявної спортивно-оздоровчої бази, будівництво нових об’єктів спортивно-оздоровчої інфраструктури, рівня проведення спортивно-оздоровчих заході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1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прияння високими спортивними досягненнями зростанню державного авторитету Донбасу, іміджу міста в області та Україні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Культура і туриз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удосконалення діяльності закладів культури, забезпечення творчого, інтелектуального та духовного розвитку насел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1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якості надання послуг, поліпшення умов діяльності закладів культури, а саме: проведення капітальних ремонтів та реконструкцій будівель, приміщень закладів культури (Бахмутського міського Центру культури та дозвілля, Бахмутського міського Народного Дому, Бахмутського краєзнавчого музею, дитячої бібліотеки); забезпечення необхідним обладнанням та апаратурою закладів культури (придбання світлової та звукової апаратури, музичних інструментів, меблів та комп’ютерної техніки); впровадження технологій оцифрування фото- та кінодокументів у Бахмутському краєзнавчому музеї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тримка діяльності аматорських  колективів і виконавців, в тому числі, оркестрів, окремих виконавців, майстрів декоративно-ужиткового мистец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прияння збереженню культурної спадщини через розвиток виставкової та музейної справи на сучасних засад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провадження сучасних дистанційних форм бібліотечно-інформаційного обслуговування (електронна доставка документів, віддалений доступ до оцифрованих фондів, електронних каталогів та баз даних бібліотек світу);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240" w:before="0" w:after="80"/>
        <w:ind w:left="993" w:hanging="21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новлення літератури для бібліотек міста;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240" w:before="0" w:after="80"/>
        <w:ind w:left="993" w:hanging="21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ток інфраструктури у сфері туризму шляхом відновлення та збереження функціонування об’єктів історичної і культурної спадщини;</w:t>
      </w:r>
    </w:p>
    <w:p>
      <w:pPr>
        <w:pStyle w:val="Normal"/>
        <w:widowControl w:val="false"/>
        <w:numPr>
          <w:ilvl w:val="0"/>
          <w:numId w:val="9"/>
        </w:numPr>
        <w:suppressLineNumbers/>
        <w:suppressAutoHyphens w:val="true"/>
        <w:spacing w:lineRule="auto" w:line="240" w:before="0" w:after="0"/>
        <w:ind w:left="993" w:hanging="284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творення якісного туристичного проду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шляхом розробки автобусних екскурсійних маршрутів по туристично привабливим місцям міст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ідтримка внутрішньо переміщених осі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дання   матеріальної  та  соціальної  підтримки  вимушено переміщеним особам, забезпечення психологічної реабілітації та соціальної адаптації учасників АТО, відновлення інфраструктури міста, пошкодженої в наслідок АТ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1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новлення об’єктів міста, що були пошкоджені внаслідок АТ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та надання комплексної допомоги  ВП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аптація учасників АТО до соціальних зв’язків та норм мирного життя.</w:t>
      </w:r>
    </w:p>
    <w:p>
      <w:pPr>
        <w:pStyle w:val="Normal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хорона навколишнього природного середовищ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 xml:space="preserve">Головна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ціль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ефективне вирішення проблем довкілля, раціональне  використання  природних ресурсів, відтворення зелених насаджень, підвищення якості у сфері поводження з відходами, впровадження підприємствами нових технологій, що зменшують негативний вплив на навколишнє природне середовище, реалізація інших природоохоронних заход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альша розчистка русла ріки Бахмут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еленення міста: реконструкція або будівництво нових паркі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концепції щодо впровадження роздільного збору побутових відходів;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цнення матеріально-технічної бази у сфері поводження з відхода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міттєперевантажувальної станції із сортувальним обладнання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йно-просвітницька діяльність у сфері охорони навколишнього природного середовища.</w:t>
      </w:r>
    </w:p>
    <w:p>
      <w:pPr>
        <w:pStyle w:val="Normal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прав і свобод громадян, забезпечення законності та правопоряд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хист прав і свобод громадян, забезпечення законності та правопорядку, попередження злочинності і правопоруш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овнення особового складу поліції з числа випускників вищих навчальних закладів системи МВС Україн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формування позитивного іміджу поліції шляхом недопущення укриття злочинів від обліку; ретельнішого і більш досконалого відношення до розгляду заяв і повідомлень громадян про злочини і події; дотримання дисципліни і законності; </w:t>
      </w:r>
      <w:r>
        <w:rPr>
          <w:rFonts w:cs="Times New Roman" w:ascii="Times New Roman" w:hAnsi="Times New Roman"/>
          <w:bCs/>
          <w:sz w:val="24"/>
          <w:lang w:val="uk-UA" w:eastAsia="uk-UA"/>
        </w:rPr>
        <w:t xml:space="preserve">попередження, розкриття та розслідування злочинів скоєних проти особистості;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боротьба з хабарництвом і корупцією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здійснення заходів по боротьбі з незаконним обігом наркотикі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профілактика злочинності серед неповнолітні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населення і територій від надзвичайних ситуац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побігання виникненню надзвичайних ситуацій техногенного, природного та воєнного характеру, а у разі їх виникнення - мінімізація їх негативних наслідків, забезпечення надання гарантованої допомоги мешканцям територіальної громади, забезпечення достатнього рівня безпеки населення, попередження і реагування на надзвичайні ситуації техногенного та природного характеру, ліквідація пожеж і рятування людей на водних об'є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конструкція системи централізованого оповіщення із заміною аналогової апаратури на цифров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вчання керівників організацій та спеціалістів з цивільного захисту на курсах з цивільного захис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дбання засобів індивідуального захисту органів дихання для забезпечення непрацюючого населе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монт захисних споруд цивільного захис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1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формування населення через засоби масової інформації щодо поводження з вибухонебезпечними предметам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інформаційного простору. Забезпечення доступу до неупереджених джерел інформ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 формування та підтримка позитивного іміджу Бахмутської міської ради та її виконавчого коміте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right="-1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ня інформаційного простору оперативною, актуальною, повною, точною, достовірною інформацією щодо подій у місті Бахмут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right="-1" w:hanging="28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прозорості та відкритості в діяльності міської влад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right="-1" w:hanging="28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ення кількості інформаційних матеріалів (презентацій, статей та інших інформаційних продуктів) про діяльність Бахмутської міської ради на 15%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993" w:right="-1" w:hanging="28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іміджевої політики Бамутської міської ради та її виконавчого комітету, удосконалення системи всебічного інформування населення міста з політичних, економічних та соціальних здобутків Бахмутської міської ради шляхом виготовлення іміджевих друкованих видань, буклетів, соціально важливої друкованої продукції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комп’ютерних технологій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Головна ціл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досконалення існуючого комп’ютерного та програмного забезпечення структурних підрозділів Бахмутської міської ради, впровадження в роботу системи електронного документообіг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ня, налаштування та технічна підтримка системи електронного документообігу Бахмутської міської ради та її виконавчих органі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ня та встановлення системи для проведення онлайн-конференці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ащення матеріально-технічної бази Бахмутської міської ради (придбання нової комп’ютерної техніки, поновлення ліцензій комп’ютерних програм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93" w:hanging="21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веб-сервера для офіційного сайту Бахмутської міськ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91"/>
        </w:tabs>
        <w:ind w:left="159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0">
    <w:name w:val="rvts0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49:00Z</dcterms:created>
  <dc:creator>XTreme.ws</dc:creator>
  <dc:description/>
  <cp:keywords/>
  <dc:language>en-US</dc:language>
  <cp:lastModifiedBy>admin</cp:lastModifiedBy>
  <cp:lastPrinted>2017-12-06T08:54:00Z</cp:lastPrinted>
  <dcterms:modified xsi:type="dcterms:W3CDTF">2017-12-06T06:55:00Z</dcterms:modified>
  <cp:revision>59</cp:revision>
  <dc:subject/>
  <dc:title/>
</cp:coreProperties>
</file>