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6. Моніторинг та оцінка результативності реалізації Програми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4"/>
          <w:lang w:val="uk-UA"/>
        </w:rPr>
        <w:t xml:space="preserve">6.1. </w:t>
      </w:r>
      <w:r>
        <w:rPr>
          <w:b/>
          <w:sz w:val="28"/>
          <w:lang w:val="uk-UA"/>
        </w:rPr>
        <w:t>Основні показники економічного і соціального розвитку м. Бахмута на 2018 рік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32"/>
        <w:gridCol w:w="11"/>
        <w:gridCol w:w="1123"/>
        <w:gridCol w:w="11"/>
        <w:gridCol w:w="1407"/>
        <w:gridCol w:w="11"/>
        <w:gridCol w:w="1406"/>
        <w:gridCol w:w="11"/>
        <w:gridCol w:w="1123"/>
        <w:gridCol w:w="11"/>
        <w:gridCol w:w="1265"/>
        <w:gridCol w:w="11"/>
        <w:gridCol w:w="1548"/>
        <w:gridCol w:w="11"/>
        <w:gridCol w:w="1407"/>
        <w:gridCol w:w="11"/>
        <w:gridCol w:w="1406"/>
        <w:gridCol w:w="11"/>
        <w:gridCol w:w="2"/>
      </w:tblGrid>
      <w:tr>
        <w:trPr>
          <w:tblHeader w:val="true"/>
          <w:trHeight w:val="612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 рі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ік прогно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показ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факту 2016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 до очікуваного показника 2017 року, %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 прогноз</w:t>
            </w:r>
          </w:p>
        </w:tc>
      </w:tr>
      <w:tr>
        <w:trPr>
          <w:trHeight w:val="49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итор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.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Населення</w:t>
            </w:r>
          </w:p>
        </w:tc>
      </w:tr>
      <w:tr>
        <w:trPr>
          <w:trHeight w:val="406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4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Розвиток сфери  матеріального  виробництва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сяг реалізованої промислової  продукції у відпускних цінах підприєм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85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89</w:t>
            </w:r>
            <w:r>
              <w:rPr>
                <w:color w:val="000000"/>
                <w:sz w:val="24"/>
                <w:szCs w:val="24"/>
                <w:lang w:val="uk-UA"/>
              </w:rPr>
              <w:t>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1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 3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 525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 розрахунку на одну особ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 32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 60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 5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 0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 504,2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у тому числі по основних видах діяльно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Виробництво основних видів промислової продукції   (за номенклатурою, що характеризує спеціалізацію регіон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ур. 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Прокат кольорових метал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ікарські засо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лн.ф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пецодя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підприємств*, які сертифікували власну систему управління якістю та довкіллям на відповідність стандартам (наростаючим підсумком з початку сертифікації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ISO  9001-2001 (ТОВ «Завод кольорових металів», ПрАТ «Машинобудівний завод «Вістек»,               ПрАТ «Артвайнері»,  ТОВ НВП «Е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олімер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СТУ ISO 14001 (ТОВ НВП «Е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олімер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22000 (ПрАТ «Артвайнері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СТУ ISO 22000 (ТОВ «БАХУТ-ХЛІБ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ISO  9001-2008 (ПрАТ «Фітофарм»)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ISO  9001-2015 (ТОВ «Завод кольорових металів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rPr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i w:val="false"/>
                <w:color w:val="000000"/>
                <w:szCs w:val="24"/>
                <w:lang w:val="uk-UA"/>
              </w:rPr>
              <w:t>Обсяг промислової продукції, що відповідає міжнародним стандартам I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4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 131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питома вага у загальному обсязі реалізованої продук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найважливіших видів харчової продукції у натуральному вимірі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лібобулочні виро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 18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4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 2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 4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 660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нерафінов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о ігрис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 0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 104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о виноград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Фінансові  показники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 податків, зборів та інших обов’язкових платежів до бюджетів усіх рівнів, 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51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9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84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251,1</w:t>
            </w:r>
          </w:p>
        </w:tc>
      </w:tr>
      <w:tr>
        <w:trPr>
          <w:trHeight w:val="446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бюджету міста (району), всього (без трансферті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1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  <w:lang w:val="en-US"/>
              </w:rPr>
              <w:t>782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0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4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625,1</w:t>
            </w:r>
          </w:p>
        </w:tc>
      </w:tr>
      <w:tr>
        <w:trPr>
          <w:trHeight w:val="252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и з Державного бюджету – разом, з н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13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73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06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747,9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азова дота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вітня субвен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7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6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06,3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едична субвен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6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3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31,6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убвенція на виконання окремих програм соціального захис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4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1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35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9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269,7</w:t>
            </w:r>
          </w:p>
        </w:tc>
      </w:tr>
      <w:tr>
        <w:trPr>
          <w:trHeight w:val="148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інші додаткові дотації і субвен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0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7,5 рази біль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2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 рази менш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0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идатки бюджету міста (район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77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3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56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373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реверсна дота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4 рази біль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7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00,5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 : до Державного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5 разів біль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5,6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10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місцевого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4,9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соціальної сфери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366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434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506 100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 63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 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 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004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054 250,0</w:t>
            </w:r>
          </w:p>
        </w:tc>
      </w:tr>
      <w:tr>
        <w:trPr>
          <w:trHeight w:val="341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 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 69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 14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 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 386,9</w:t>
            </w:r>
          </w:p>
        </w:tc>
      </w:tr>
      <w:tr>
        <w:trPr>
          <w:trHeight w:val="2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чисельності та оплати праці найманих працівників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 44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5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0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9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336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9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4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17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4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1</w:t>
            </w:r>
          </w:p>
        </w:tc>
      </w:tr>
      <w:tr>
        <w:trPr>
          <w:trHeight w:val="323" w:hRule="atLeast"/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инок праці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акансій на кінець звітного пері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езробітних, що звернулись за сприянням у працевлаштування, з н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2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</w:t>
            </w:r>
          </w:p>
        </w:tc>
      </w:tr>
      <w:tr>
        <w:trPr>
          <w:trHeight w:val="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влашт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4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з числа тимчасово переміщених осіб, з н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ацевлашт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252" w:hRule="atLeast"/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</w:rPr>
              <w:t>Пенсійне забезпечення та соціальна допомога населенню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/>
            </w:pPr>
            <w:r>
              <w:rPr>
                <w:sz w:val="24"/>
                <w:szCs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 8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1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4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2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9,92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оціальна допомога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увач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7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3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00,0</w:t>
            </w:r>
          </w:p>
        </w:tc>
      </w:tr>
      <w:tr>
        <w:trPr>
          <w:trHeight w:val="15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льги громадянам, інформація про яких внесена до Єдиного державного автоматизованого реєстру пільговиків (ветерани війни, праці, громадяни, які постраждали внаслідок аварії на ЧАЕС, та інші пільговики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увачі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24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субсидії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житлово-комунальні послуги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идбання скрапленого газу та твердого палив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5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3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500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особам, які переміщуються з тимчасово окупованої території України та районів проведення антитерористичної операції для покриття витрат на проживання, в тому числі на оплату житлово-комунальних послуг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сім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0,1</w:t>
            </w:r>
          </w:p>
        </w:tc>
      </w:tr>
      <w:tr>
        <w:trPr/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Житлово-комунальне  господарство</w:t>
            </w:r>
          </w:p>
        </w:tc>
      </w:tr>
      <w:tr>
        <w:trPr/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івень оплати житлово-комунальних послуг населенн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373" w:hRule="atLeast"/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діяльності суб`єктів малого підприємництва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уб’єктів підприємницької діяльності, що відкрили свою діяльні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ців-фізич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7</w:t>
            </w:r>
          </w:p>
        </w:tc>
      </w:tr>
      <w:tr>
        <w:trPr/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5</w:t>
            </w:r>
          </w:p>
        </w:tc>
      </w:tr>
    </w:tbl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character" w:styleId="4">
    <w:name w:val="Заголовок 4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7:00Z</dcterms:created>
  <dc:creator>3076245</dc:creator>
  <dc:description/>
  <cp:keywords/>
  <dc:language>en-US</dc:language>
  <cp:lastModifiedBy>admin</cp:lastModifiedBy>
  <cp:lastPrinted>2017-12-18T13:53:00Z</cp:lastPrinted>
  <dcterms:modified xsi:type="dcterms:W3CDTF">2017-12-19T07:19:00Z</dcterms:modified>
  <cp:revision>214</cp:revision>
  <dc:subject/>
  <dc:title>Форма  ОПЕСРР</dc:title>
</cp:coreProperties>
</file>