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70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Б а х м у т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108 СЕСІЯ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/>
      </w:pPr>
      <w:r>
        <w:rPr>
          <w:lang w:val="uk-UA"/>
        </w:rPr>
        <w:t>20</w:t>
      </w:r>
      <w:r>
        <w:rPr/>
        <w:t>.</w:t>
      </w:r>
      <w:r>
        <w:rPr>
          <w:lang w:val="uk-UA"/>
        </w:rPr>
        <w:t>12</w:t>
      </w:r>
      <w:r>
        <w:rPr/>
        <w:t>.201</w:t>
      </w:r>
      <w:r>
        <w:rPr>
          <w:lang w:val="uk-UA"/>
        </w:rPr>
        <w:t>7</w:t>
      </w:r>
      <w:r>
        <w:rPr/>
        <w:t xml:space="preserve"> № </w:t>
      </w:r>
      <w:r>
        <w:rPr>
          <w:lang w:val="uk-UA"/>
        </w:rPr>
        <w:t>6/108-</w:t>
      </w:r>
      <w:r>
        <w:rPr/>
        <w:t xml:space="preserve"> </w:t>
      </w:r>
      <w:r>
        <w:rPr>
          <w:lang w:val="uk-UA"/>
        </w:rPr>
        <w:t>2059</w:t>
      </w:r>
    </w:p>
    <w:p>
      <w:pPr>
        <w:pStyle w:val="Normal"/>
        <w:widowControl w:val="false"/>
        <w:spacing w:before="20" w:after="0"/>
        <w:rPr/>
      </w:pPr>
      <w:r>
        <w:rPr/>
        <w:t xml:space="preserve">м. </w:t>
      </w:r>
      <w:r>
        <w:rPr>
          <w:szCs w:val="26"/>
          <w:lang w:val="uk-UA"/>
        </w:rPr>
        <w:t>Бахмут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widowControl w:val="false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територіальної громади м.Бахмута шляхом укладення договорів позички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  <w:lang w:val="uk-UA"/>
        </w:rPr>
        <w:t>Розглянувши службову записку від 08.12.2017 №01-6258-06 начальника Управління муніципального розвитку  Бахмутської міської ради Отюніної Н.С. щодо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, керуючись ст.ст. 26, 60 Закону України від 21.05.97 № 280/97-ВР “Про місцеве самоврядування в Україні” із внесеними до нього змінами, ст.ст. 793, 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, затвердженим рішенням Артемівської міської ради від 26.03.2014 № 6/49-959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.  Передати (на період з 01.01.2018 по 31.12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) в тимчасове безоплатне користування нежитлове приміщення комунальної власності територіальної громади м.Бахмута шляхом укладення договорів позич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РГАНУ САМООРГАНІЗАЦІЇ НАСЕЛЕННЯ КОМІТЕТ МІКРОРАЙОНУ «ЦВЕТМЕТ» загальною площею 61,34 кв.м., по вул. Зелена, 35 у м. Бахмуті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-   ОРГАНУ САМООРГАНІЗАЦІЇ НАСЕЛЕННЯ КОМІТЕТ МІКРОРАЙОНУ «ЗАРІЧЧЯ» загальною площею 115,9 кв.м., по вул. Загородня, 22 у                 м. Бахму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ОМАДСЬКІЙ ОРГАНІЗАЦІЇ «Бахмутська Спілка ветеранів АТО» загальною площею 56,08 кв.м.,  по вул. Б.Горбатова, 42 у м. Бахмуті.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2. Управлінню муніципального розвитку Бахмутської міської ради (Отюніна) в установленому законодавством порядку підписати договори позички майна комунальної власності територіальної громади м. Бахмута та інші, пов’язані з ними документи, з організаціями, визначеними у п.1 даного рішення, зі строком дії договорів з 01.01.2018 по 31.12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заступника міського голови Федорова Ф.К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TextBody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8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03:00Z</dcterms:created>
  <dc:creator>Customer</dc:creator>
  <dc:description/>
  <cp:keywords/>
  <dc:language>en-US</dc:language>
  <cp:lastModifiedBy>Admin</cp:lastModifiedBy>
  <cp:lastPrinted>2017-12-08T08:29:00Z</cp:lastPrinted>
  <dcterms:modified xsi:type="dcterms:W3CDTF">2017-12-20T13:01:00Z</dcterms:modified>
  <cp:revision>319</cp:revision>
  <dc:subject/>
  <dc:title>Заместителю директора</dc:title>
</cp:coreProperties>
</file>