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sz w:val="24"/>
          <w:lang w:val="en-US" w:eastAsia="en-US"/>
        </w:rPr>
        <w:drawing>
          <wp:inline distT="0" distB="0" distL="0" distR="0">
            <wp:extent cx="48133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Б а х м у т с ь к а 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108 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spacing w:before="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12.2017 №6/108-20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містобудівної </w:t>
      </w:r>
    </w:p>
    <w:p>
      <w:pPr>
        <w:pStyle w:val="Normal"/>
        <w:spacing w:before="120" w:after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кументації </w:t>
      </w:r>
    </w:p>
    <w:p>
      <w:pPr>
        <w:pStyle w:val="Normal"/>
        <w:spacing w:before="12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лужбову записку від 01.12.2017 № 01-6105-06 начальника Управління муніципального розвитку Бахмутської міської ради Отюніної Н.С. про затвердження містобудівної документації: «Детальний план території для будівництва адміністративної будівлі за адресою вул. Привокзальна, буд.3 у м.Бахмут Донецької області», враховуючи рішення громадських слухань щодо врахування громадських інтересів під час розроблення проекту містобудівної документації від 12.12.2017, відповідно до Закону України від 17.02.2011 №3038-VI «Про регулювання містобудівної діяльності» із внесеними до нього змінами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 № 290 із внесеними до нього змінами, керуючись ст. ст. 26, 59 Закону України від 21.05.1997 №280/97–ВР «Про місцеве самоврядування в Україні» із внесеними до нього змінами, Бахмутська міська рада  </w:t>
      </w:r>
    </w:p>
    <w:p>
      <w:pPr>
        <w:pStyle w:val="Style16"/>
        <w:spacing w:before="0" w:after="120"/>
        <w:ind w:left="697" w:hanging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120"/>
        <w:ind w:left="697" w:hanging="69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 :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містобудівну документацію: «Детальний план території для будівництва адміністративної будівлі за адресою вул. Привокзальна, буд.3 у м.Бахмут Донецької області», розроблений Колективним підприємством «Інтервітражсервіс» (додається)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 Управлінню муніципального розвитку Бахмутської міської ради (Отюніна) забезпечити в установленому порядку оприлюднення даного  рішення  у засобах масової інформації та на офіційному веб-сайті Бахмутської міськ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, заступника</w:t>
      </w:r>
      <w:r>
        <w:rPr>
          <w:sz w:val="28"/>
          <w:lang w:val="uk-UA"/>
        </w:rPr>
        <w:t xml:space="preserve"> міського голови Федорова Ф.К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і комісії Бахмутської міської ради: </w:t>
      </w:r>
      <w:r>
        <w:rPr>
          <w:sz w:val="28"/>
          <w:lang w:val="uk-UA"/>
        </w:rPr>
        <w:t xml:space="preserve">з питань комунальної власності, землі і приватизації (Сабаєв), </w:t>
      </w:r>
      <w:r>
        <w:rPr>
          <w:sz w:val="28"/>
          <w:szCs w:val="28"/>
          <w:lang w:val="uk-UA"/>
        </w:rPr>
        <w:t>з питань житлово-комунального господарства, екології, транспорту і зв’язку (Северінов), секретаря Бахмутської міської ради  Кіщенко С.І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О.О.РЕВА</w:t>
      </w:r>
    </w:p>
    <w:p>
      <w:pPr>
        <w:pStyle w:val="11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Times New Roman"/>
      <w:lang w:val="ru-RU" w:bidi="ar-SA"/>
    </w:rPr>
  </w:style>
  <w:style w:type="character" w:styleId="1">
    <w:name w:val=" Знак Знак1"/>
    <w:qFormat/>
    <w:rPr>
      <w:rFonts w:cs="Times New Roman"/>
      <w:sz w:val="28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2:00Z</dcterms:created>
  <dc:creator>Admin</dc:creator>
  <dc:description/>
  <cp:keywords/>
  <dc:language>en-US</dc:language>
  <cp:lastModifiedBy>Архитектура 525</cp:lastModifiedBy>
  <cp:lastPrinted>2017-12-21T17:02:00Z</cp:lastPrinted>
  <dcterms:modified xsi:type="dcterms:W3CDTF">2017-12-21T15:02:00Z</dcterms:modified>
  <cp:revision>8</cp:revision>
  <dc:subject/>
  <dc:title>                                                                                                                </dc:title>
</cp:coreProperties>
</file>