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0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0.12.2017 № 6/108-2065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узгодження рішення про надання гірничого відводу ДЕРЖАВНОМУ ПІДПРИЄМСТВУ «АРТЕМСІЛЬ»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30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 w:val="false"/>
          <w:sz w:val="28"/>
          <w:lang w:val="uk-UA"/>
        </w:rPr>
        <w:tab/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08.12.2017 № 01-6265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клопотання</w:t>
      </w:r>
      <w:r>
        <w:rPr>
          <w:i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ГО ПІДПРИЄМСТВА «АРТЕМСІЛЬ» від 01.12.2017 № 01-6108-07</w:t>
      </w:r>
      <w:r>
        <w:rPr>
          <w:b w:val="false"/>
          <w:sz w:val="28"/>
          <w:lang w:val="uk-UA"/>
        </w:rPr>
        <w:t>, керуючись ст.ст. 26, 60 Закону України від 21.05.97 № 280/97-ВР «Про місцеве самоврядування в Україні» із внесеними до нього змінами, постановою Кабінету Міністрів України від 27.01.1995 № 59 «Про затвердження Положення про порядок надання гірничих відводів», із внесеними до неї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ab/>
        <w:t xml:space="preserve">1. Узгодити рішення про надання гірничого відводу ДЕРЖАВНОМУ ПІДПРИЄМСТВУ «АРТЕМСІЛЬ» (код ЄДРПОУ 00379790) в межах земель комунальної власності територіальної громади міста Бахмута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Cs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7-12-07T11:30:00Z</cp:lastPrinted>
  <dcterms:modified xsi:type="dcterms:W3CDTF">2017-12-20T13:20:00Z</dcterms:modified>
  <cp:revision>136</cp:revision>
  <dc:subject/>
  <dc:title>Додаток</dc:title>
</cp:coreProperties>
</file>