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w:drawing>
          <wp:inline distT="0" distB="0" distL="0" distR="0">
            <wp:extent cx="48133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108 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spacing w:before="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2.2017 №6/108-20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Генерального  </w:t>
      </w:r>
    </w:p>
    <w:p>
      <w:pPr>
        <w:pStyle w:val="Normal"/>
        <w:spacing w:before="12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у м. Бахмут </w:t>
      </w:r>
    </w:p>
    <w:p>
      <w:pPr>
        <w:pStyle w:val="Normal"/>
        <w:spacing w:before="12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від 19.12.2017 № 01-6493-06 начальника Управління муніципального розвитку Бахмутської міської ради Отюніної Н.С. щодо затвердження містобудівної документації «Генеральний план м. Бахмут Донецької області», розробленого державним підприємством Український державний науково – дослідний інститут проектування міст «Діпромісто» імені Ю.М.Білоконя, з метою довгострокової стратегії планування та забудови території м.Бахмут, забезпечення соціально-економічного, комплексного розвитку міста, відповідно до ст.12 Закону України від 16.11.1992 № 2780-XII «Про основи містобудування», із внесеними до нього змінами, ст.17 Закону України від 17.02.2011 №3038-VI «Про регулювання містобудівної діяльності», із внесеними до нього змінами, керуючись ст. ст. 26, 59 Закону України від 21.05.1997 №280/97–ВР «Про місцеве самоврядування в Україні», із внесеними до нього змінами, Бахмутська міська рада  </w:t>
      </w:r>
    </w:p>
    <w:p>
      <w:pPr>
        <w:pStyle w:val="Style18"/>
        <w:spacing w:before="0" w:after="120"/>
        <w:ind w:left="697" w:hanging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120"/>
        <w:ind w:left="697" w:hanging="69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: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істобудівну документацію «Генеральний план м.Бахмут Донецької області», розроблену державним підприємством Український державний науково –дослідний інститут проектування міст «Діпромісто» імені Ю.М.Білоконя з технічними показниками, визначеними експертним звітом ФІЛІЇ ДЕРЖАВНОГО ПІДПРИЄМСТВА «СПЕЦІАЛІЗОВАНА ДЕРЖАВНА ЕКСПЕРТНА ОРГАНІЗАЦІЯ-ЦЕНТРАЛЬНА СЛУЖБА УКРАЇНСЬКОЇ ДЕРЖАВНОЇ БУДІВЕЛЬНОЇ ЕКСПЕРТИЗИ» У ДОНЕЦЬКІЙ ОБЛАСТІ від 30.11.2017 № 05-2781-14 (далі- Генеральний план м.Бахмут)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Генеральний план м. Артемівська, затверджений рішенням виконкому Донецької обласної ради народних депутатів від 22.07.1987 № 292 «Про затвердження проектів генеральних планів міст Дзержинська, Артемово, Артемівська і Єнакієв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2. Рішення Артемівської міської ради від 27.03.2013 № 6/37-665 «Про внесення змін до</w:t>
      </w:r>
      <w:r>
        <w:rPr>
          <w:color w:val="000000"/>
          <w:sz w:val="28"/>
          <w:szCs w:val="28"/>
          <w:lang w:val="uk-UA"/>
        </w:rPr>
        <w:t xml:space="preserve"> рішення Артемівської міської ради від 22.08.2012 № 6/27-477 «Про розробку нового генерального плану м. Артемівська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правлінню муніципального розвитку Бахмутської міської ради (Отюніна) забезпечити в установленому порядку оприлюднення даного  рішення у засобах масової інформації та на офіційному веб-сайті Бахмутської міськ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4. Зобов’язати підприємства, їх об’єднання, установи та організації, незалежно від форм власності, які здійснюють проектування, роботи з будівництва, реконструкції та капітального ремонту, окремі види господарської діяльності у будівництві та землекористуванні, дотримуватись положень Генерального плану м. Бахмут згідно діюч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виконання рішення покласти на Управління муніципального розвитку Бахмутської міської ради (Отюніна), заступника</w:t>
      </w:r>
      <w:r>
        <w:rPr>
          <w:sz w:val="28"/>
          <w:lang w:val="uk-UA"/>
        </w:rPr>
        <w:t xml:space="preserve"> міського голови Федорова Ф.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Контроль за виконанням рішення покласти на постійні комісії Бахмутської міської ради: </w:t>
      </w:r>
      <w:r>
        <w:rPr>
          <w:sz w:val="28"/>
          <w:lang w:val="uk-UA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  <w:lang w:val="uk-UA"/>
        </w:rPr>
        <w:t>з питань житлово-комунального господарства, екології, транспорту і зв’язку (Северінов), секретаря Бахмутської міської ради  Кіщенко С.І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О.О.РЕВА</w:t>
      </w:r>
    </w:p>
    <w:p>
      <w:pPr>
        <w:pStyle w:val="1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0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2:00Z</dcterms:created>
  <dc:creator>Admin</dc:creator>
  <dc:description/>
  <cp:keywords/>
  <dc:language>en-US</dc:language>
  <cp:lastModifiedBy>UserPC</cp:lastModifiedBy>
  <cp:lastPrinted>2017-12-21T17:00:00Z</cp:lastPrinted>
  <dcterms:modified xsi:type="dcterms:W3CDTF">2017-12-26T14:40:00Z</dcterms:modified>
  <cp:revision>20</cp:revision>
  <dc:subject/>
  <dc:title>                                                                                                                </dc:title>
</cp:coreProperties>
</file>