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465747172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7 № 29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призначення 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      опікуном       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 дитиною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9.12.2017 № 254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1.12.2017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ле проживає за адресою: 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ій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>09.11.2016 № 264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16.09.20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9.11.2016 № 265 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було влаштовано в державний заклад на повне державне утримання.  На даний час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пройшла з 10.10.2017 по 13.10.2017 р. 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під опіку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9.11.2016 № 265 «Про влаштування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державний заклад на повне державне утрима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4">
    <w:name w:val="WW8Num2z4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ch09</cp:lastModifiedBy>
  <cp:lastPrinted>2017-12-22T13:57:00Z</cp:lastPrinted>
  <dcterms:modified xsi:type="dcterms:W3CDTF">2018-01-03T08:00:00Z</dcterms:modified>
  <cp:revision>3</cp:revision>
  <dc:subject/>
  <dc:title/>
</cp:coreProperties>
</file>