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17.01.2018  № 9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240" w:after="6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 внесення змін  в існуючу</w:t>
      </w:r>
    </w:p>
    <w:p>
      <w:pPr>
        <w:pStyle w:val="Heading7"/>
        <w:spacing w:before="240" w:after="6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умерацію у забудові  м. Бахмута </w:t>
      </w:r>
    </w:p>
    <w:p>
      <w:pPr>
        <w:pStyle w:val="Heading7"/>
        <w:spacing w:before="240" w:after="6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і  присвоєння  окремої  адреси  </w:t>
      </w:r>
    </w:p>
    <w:p>
      <w:pPr>
        <w:pStyle w:val="Heading7"/>
        <w:spacing w:before="240" w:after="6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б’єкту   нерухомого майн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зглянувши службову записку від 16.01.2018 № 01-0250-06 начальника Управління муніципального розвитку Бахмутської міської ради                      Отюніної Н.С., висновок від 16.01.2018 до № 01-0250-06 Управління муніципального розвитку Бахмутської міської ради щодо внесення змін в існуючу нумерацію у забудові м. Бахмута і присвоєння окремої адреси об’єкту нерухомого майна, керуючись ст. 14 Закону України від 16.11.92 №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 із внесеними до нього змінами, ст.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Бахмут, затвердженим рішенням Артемівської міської ради  від 28.03.2012 №6/21-354, </w:t>
      </w:r>
      <w:r>
        <w:rPr>
          <w:sz w:val="28"/>
          <w:szCs w:val="28"/>
        </w:rPr>
        <w:t>із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зміни в існуючу нумерацію у забудові м. Бахмута: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б`єкту нерухомого майна – будівлі учбового корпусу, загальною площею </w:t>
      </w:r>
      <w:r>
        <w:rPr>
          <w:sz w:val="28"/>
          <w:szCs w:val="28"/>
          <w:lang w:val="ru-RU"/>
        </w:rPr>
        <w:t xml:space="preserve"> 1209,7 </w:t>
      </w:r>
      <w:r>
        <w:rPr>
          <w:sz w:val="28"/>
          <w:szCs w:val="28"/>
        </w:rPr>
        <w:t>кв.м по пров. Інститутський, 1 у м.Бахмут Донецької області, яка є об’єктом права комунальної власності територіальної громади м.Бахмута, присвоїти окрему адресу: Донецька область, м.Бахмут, вул.Героїв Праці, 42-к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  муніципального  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>
          <w:lang w:val="ru-RU"/>
        </w:rPr>
      </w:pPr>
      <w:r>
        <w:rPr/>
        <w:t xml:space="preserve">4. </w:t>
      </w:r>
      <w:r>
        <w:rPr>
          <w:lang w:val="ru-RU"/>
        </w:rPr>
        <w:t xml:space="preserve">Координаційне забезпечення виконання рішення покласти на заступника міського голови Федорова Ф.К. </w:t>
      </w:r>
    </w:p>
    <w:p>
      <w:pPr>
        <w:pStyle w:val="TextBodyIndent"/>
        <w:spacing w:before="0" w:after="0"/>
        <w:ind w:right="0"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Міський голова                                                               О.О.РЕВ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8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8:00Z</dcterms:created>
  <dc:creator>Admin</dc:creator>
  <dc:description/>
  <cp:keywords/>
  <dc:language>en-US</dc:language>
  <cp:lastModifiedBy>UserPC</cp:lastModifiedBy>
  <cp:lastPrinted>2018-01-22T09:19:00Z</cp:lastPrinted>
  <dcterms:modified xsi:type="dcterms:W3CDTF">2018-01-22T07:21:00Z</dcterms:modified>
  <cp:revision>198</cp:revision>
  <dc:subject/>
  <dc:title/>
</cp:coreProperties>
</file>