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109 СЕСІЯ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31</w:t>
      </w:r>
      <w:r>
        <w:rPr>
          <w:lang w:val="uk-UA"/>
        </w:rPr>
        <w:t>.01.2018  № 6/109-2071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000" w:leader="none"/>
          <w:tab w:val="left" w:pos="9360" w:leader="none"/>
        </w:tabs>
        <w:autoSpaceDE w:val="false"/>
        <w:ind w:right="-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криття Комплексної програми розвитку туризму на території Артемівської міської ради на 2013-2017 рок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нформацію від 14.12.2017 № 01-6385-06 начальника Управління економічного розвитку Бахмутської міської ради Юхно М.А. про закриття Комплексної програми розвитку туризму на території Артемівської міської ради на 2013-2017 роки, затвердженої рішенням Артемівської міської ради від 24.07.2013 № 6/41-741, призупиненої рішенням Артемівської міської ради від 24.06.2015 №6/67-1237, керуючись ст.26 Закону України від 21.05.97 № 280/97 - ВР «Про місцеве самоврядування в Україні»,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Управління економічного розвитку Бахмутської міської ради Юхно М.А. про закриття Комплексної програми розвитку туризму  на  території Артемівської міської ради на  2013-2017 роки,   затвердженої  рішенням  Артемівської  міської  ради  від  24.07.2013 № 6/41-741, призупиненої   рішенням  Артемівської  міської  ради   від  24.06.2015  № 6/67-1237, прийняти до відом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633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ти Комплексну програму розвитку туризму  на  території Артемівської міської ради на  2013-2017 ро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яти з контролю рішення Артемівської міської ради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.07.2013 №6/41-741 «Про затвердження Комплексної програми розвитку туризму на території Артемівської міської ради на 2013-2017 роки»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.06.2015 №6/67-1237 «Про призупинення дії Комплексної програми розвитку туризму на території Артемівської міської ради на 2013-2017 роки»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633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економічного розвитку Бахмутської міської ради (Юхно) проводити моніторинг соціально-економічного становища території міста Бахмута щодо виявлення можливості відновлення туристичного потенціалу міста Бахмута.</w:t>
      </w:r>
    </w:p>
    <w:p>
      <w:pPr>
        <w:pStyle w:val="Style22"/>
        <w:tabs>
          <w:tab w:val="clear" w:pos="708"/>
          <w:tab w:val="left" w:pos="633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633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.</w:t>
      </w:r>
    </w:p>
    <w:p>
      <w:pPr>
        <w:pStyle w:val="Style22"/>
        <w:tabs>
          <w:tab w:val="clear" w:pos="708"/>
          <w:tab w:val="left" w:pos="633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633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е забезпечення виконання рішення покласти на першого заступника міського голови Савченко Т.М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91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криття Комплексної програми розвитку туризму на території Артемівської міської ради на 2013-201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3 році рішенням Артемівської міської ради від 24.07.2013 №6/41-741 було затверджено Комплексну програму розвитку туризму на території Артемівської міської ради на 2013-2017 роки, основними напрямками якої було визначено: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нових туристичних маршрутів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існуючої туристичної інфраструктури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інвесторів в туристичну сферу міст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3 року у рамках реалізації програми було виконано ряд заходів.</w:t>
      </w:r>
    </w:p>
    <w:p>
      <w:pPr>
        <w:pStyle w:val="Normal"/>
        <w:ind w:firstLine="851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Для  підвищення привабливості природніх об’єктів були створені: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Еко – бульвар» з використанням природних матеріалів та альтернативних джерел енергії. Для освітлення території встановлено вуличне освітлення на базі фотоелектричних модулів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андшафтний парк «Камені Донбас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креслює надбання природних копалин Донецького регіону (вугілля, гіпсу, мармуру, граніту)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«Алея троянд» оглядова площадка. </w:t>
      </w:r>
    </w:p>
    <w:p>
      <w:pPr>
        <w:pStyle w:val="Normal"/>
        <w:ind w:firstLine="851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Для поліпшення якості обслуговування відвідувачі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им закладом культури «Бахмутський  краєзнавчий музей»: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ект «Музей в новому світі»,  в рамках якого виконано енергозберігаюче підсвічування експозицій музею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участі громадянина Нідерландів Пітера ван ден Ауденрайна в музеї було створено стенд з матеріалів присвячених ролі голландських підприємців в розвитку економіки м.Бахмута в II половині XIX ст.; 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ремонт вестибюля виставкового залу музею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851" w:hanging="0"/>
        <w:jc w:val="center"/>
        <w:rPr/>
      </w:pPr>
      <w:r>
        <w:rPr>
          <w:i/>
          <w:color w:val="000000"/>
          <w:sz w:val="28"/>
          <w:szCs w:val="28"/>
          <w:u w:val="single"/>
          <w:lang w:val="uk-UA"/>
        </w:rPr>
        <w:t>З метою просування м.Бахмута (Артемівська) - туристичного було виготовлено: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уристичний буклет «Один день в Артемівську»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лендар подій» на 2014 рік, створений з метою систематизації дат і головних подій у сферах культури та краєзнавства  міста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ий універсальний промоційний ролик міста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/>
          <w:i/>
          <w:sz w:val="28"/>
          <w:szCs w:val="28"/>
          <w:u w:val="single"/>
          <w:lang w:val="uk-UA"/>
        </w:rPr>
      </w:r>
    </w:p>
    <w:p>
      <w:pPr>
        <w:pStyle w:val="Normal"/>
        <w:ind w:left="851" w:hanging="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 метою аудиту туристичної галузі проведено 3 круглі столи: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озвиток сувенірної індустрії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озвиток промислового та індустріального туризму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озвиток фестивально-ярмаркової діяльності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/>
          <w:i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  <w:lang w:val="uk-UA"/>
        </w:rPr>
        <w:t>Для формування іміджу міста,  як регіонального туристичного центр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ли проведені заходи: “День міста”, “Бахмутський ярмарок”, “Автозмагання”, спортивні змагання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оціально-політична ситуація, яка склалася на території Донецької області з 2014 року, не дала змоги для подальшої реалізації запланованих заходів Комплексної програми та розвитку туризму у місті. Насамперед, це було пов’язано з неможливістю забезпечити 100% безпеку туристів та потенційних інвесторів. Тому, рішенням Артемівської міської ради від 24.06.2015 №6/67-1237 було призупинено дію Комплексної програми розвитку туризму на території Артемівської міської ради на 2013-2017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із втратою актуальності запланованих Комплексною програмою заходів та закінченням строку її дії, підготовлено питання «Про закриття Комплексної програми розвитку туризму на території Артемівської міської ради на 2013-2017 роки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ний звіт про результати виконання</w:t>
      </w:r>
      <w:r>
        <w:rPr>
          <w:color w:val="000000"/>
          <w:sz w:val="28"/>
          <w:szCs w:val="28"/>
          <w:lang w:val="uk-UA"/>
        </w:rPr>
        <w:t xml:space="preserve"> Комплексної програми розвитку туризму на території Артемівської міської ради на 2013-2017 роки додаєтьс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bookmarkStart w:id="0" w:name="_GoBack"/>
      <w:bookmarkEnd w:id="0"/>
      <w:r>
        <w:rPr>
          <w:sz w:val="28"/>
          <w:szCs w:val="28"/>
          <w:lang w:val="uk-UA"/>
        </w:rPr>
        <w:t>озвитку Бахмутської міської ради                                              М.А. Юх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КЛЮЧНИЙ ЗВІ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ро результати викона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плексної програми розвитку туризму на території Артемівської міської ради на 2013-2017 роки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Основні дан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сна програма розвитку туризму на території Артемівської міської ради на 2013-2017 роки (далі – Комплексна програма) затверджена рішенням Артемівської міської ради від 24.07.2013 №6/41-741, призупинена рішенням Артемівської міської ради від 24.06.2015 №6/67-1237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ий виконавець Комплексної програми – Управління економічного розвитку Бахмутської міської рад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2. Мета Програми та результати її досягн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ю Комплексної програми було визначено </w:t>
      </w:r>
      <w:r>
        <w:rPr>
          <w:rFonts w:eastAsia="Calibri"/>
          <w:color w:val="000000"/>
          <w:sz w:val="28"/>
          <w:szCs w:val="28"/>
          <w:lang w:val="uk-UA"/>
        </w:rPr>
        <w:t>підвищення туристичної привабливості території Артемівської міської ради, створення сприятливих умов для відпочинку її мешканців та гостей, збереження культурно-історичної та природної спадщини, покращення стану міської інфраструктури, збільшення кількості робочих місц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Фінансування. </w:t>
      </w:r>
    </w:p>
    <w:p>
      <w:pPr>
        <w:pStyle w:val="Normal"/>
        <w:tabs>
          <w:tab w:val="clear" w:pos="708"/>
          <w:tab w:val="left" w:pos="51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ування заходів Комплексної програми було передбачено здійснювати за рахунок коштів інвесторів та залучених коштів (в т.ч. кредитних ресурсів), коштів від  участі  в грантах  та  програмах  (місцевих, обласних, державних  та  міжнародних  рівнів), коштів державного, обласного, міських бюджетів, а також за рахунок інших джерел, не заборонених чинним законодавством.</w:t>
      </w:r>
    </w:p>
    <w:p>
      <w:pPr>
        <w:pStyle w:val="Normal"/>
        <w:tabs>
          <w:tab w:val="clear" w:pos="708"/>
          <w:tab w:val="left" w:pos="51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заходів Комплексної програми у 2013 році було спрямовано 140,0 тис.грн. позабюджетних коштів.</w:t>
      </w:r>
    </w:p>
    <w:p>
      <w:pPr>
        <w:pStyle w:val="Normal"/>
        <w:tabs>
          <w:tab w:val="clear" w:pos="708"/>
          <w:tab w:val="left" w:pos="51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Виконання заходів Програми.</w:t>
        <w:tab/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2013 року у рамках реалізації Комплексної програми було виконано ряд заходів.</w:t>
      </w:r>
    </w:p>
    <w:p>
      <w:pPr>
        <w:pStyle w:val="Normal"/>
        <w:ind w:firstLine="851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Для  підвищення привабливості природних об’єктів були створені: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Еко – бульвар» з використанням природних матеріалів та альтернативних джерел енергії. Для освітлення території встановлено вуличне освітлення на базі фотоелектричних модулів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андшафтний парк «Камені Донбасу», який  підкреслює надбання природних копалин Донецького регіону (вугілля, гіпсу, мармуру, граніту)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«Алея троянд» оглядова площадка.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Для поліпшення якості обслуговування відвідувачів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им закладом культури «Бахмутський  краєзнавчий музей»: 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ізовано проект «Музей в новому світі»,  в рамках якого виконано енергозберігаюче підсвічування експозицій музею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участі громадянина Нідерландів Пітера ван ден Ауденрайна в музеї було створено стенд з матеріалів присвячених ролі голландських підприємців в розвитку економіки м.Бахмута в II половині XIX ст.; 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о ремонт вестибюля виставкового залу музею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851" w:hanging="0"/>
        <w:jc w:val="center"/>
        <w:rPr/>
      </w:pPr>
      <w:r>
        <w:rPr>
          <w:i/>
          <w:color w:val="000000"/>
          <w:sz w:val="28"/>
          <w:szCs w:val="28"/>
          <w:u w:val="single"/>
          <w:lang w:val="uk-UA"/>
        </w:rPr>
        <w:t>З метою просування м.Бахмута (Артемівська) - туристичного було виготовлено: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уристичний буклет «Один день в Артемівську»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Календар подій» на 2014 рік, створений з метою систематизації дат і головних подій у сферах культури та краєзнавства  міста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ий універсальний промоційний ролик міста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851" w:hanging="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 метою аудиту туристичної галузі проведено 3 круглі столи: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Розвиток сувенірної індустрії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Розвиток промислового та індустріального туризму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Розвиток фестивально-ярмаркової діяльності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  <w:u w:val="single"/>
          <w:lang w:val="uk-UA"/>
        </w:rPr>
        <w:t>Для формування іміджу міста,  як регіонального туристичного центру</w:t>
      </w:r>
      <w:r>
        <w:rPr>
          <w:color w:val="000000"/>
          <w:sz w:val="28"/>
          <w:szCs w:val="28"/>
          <w:lang w:val="uk-UA"/>
        </w:rPr>
        <w:t>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ули проведені заходи: «День міста», «Бахмутський ярмарок», «Автозмагання», спортивні змагання. </w:t>
      </w:r>
    </w:p>
    <w:p>
      <w:pPr>
        <w:pStyle w:val="Normal"/>
        <w:spacing w:before="240" w:after="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Оцінка ефективності виконання Прогр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З 62 запланованих Комплексною програмою заходів повністю або частково було виконано 20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’єктивно оцінити ефективність виконання Комплексної програми не має можливості, у зв’язку з тим, що її дія була призупинена рішенням Артемівської міської ради від 24.06.2015 №6/67-1237 у зв’язку з соціально-політичною ситуацією, яка склалася на території Донецької області з 2014 рок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                                                                  М.А. Юх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Верхний колонтитул Знак"/>
    <w:qFormat/>
    <w:rPr>
      <w:rFonts w:ascii="Courier New" w:hAnsi="Courier New" w:cs="Courier New"/>
      <w:sz w:val="24"/>
      <w:lang w:val="ru-RU" w:bidi="ar-SA"/>
    </w:rPr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 w:bidi="ar-SA"/>
    </w:rPr>
  </w:style>
  <w:style w:type="character" w:styleId="11">
    <w:name w:val=" Знак Знак1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Cs w:val="20"/>
    </w:rPr>
  </w:style>
  <w:style w:type="paragraph" w:styleId="Style20">
    <w:name w:val="Цитата"/>
    <w:basedOn w:val="Normal"/>
    <w:qFormat/>
    <w:pPr>
      <w:ind w:left="142" w:right="-483" w:hanging="0"/>
      <w:jc w:val="both"/>
    </w:pPr>
    <w:rPr>
      <w:sz w:val="32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3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40:00Z</dcterms:created>
  <dc:creator>ch48</dc:creator>
  <dc:description/>
  <cp:keywords/>
  <dc:language>en-US</dc:language>
  <cp:lastModifiedBy>ch14</cp:lastModifiedBy>
  <cp:lastPrinted>2018-01-19T09:48:00Z</cp:lastPrinted>
  <dcterms:modified xsi:type="dcterms:W3CDTF">2018-02-01T11:34:00Z</dcterms:modified>
  <cp:revision>114</cp:revision>
  <dc:subject/>
  <dc:title> </dc:title>
</cp:coreProperties>
</file>