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890621906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0</w:t>
      </w:r>
      <w:r>
        <w:rPr>
          <w:sz w:val="40"/>
          <w:szCs w:val="40"/>
          <w:lang w:val="ru-RU"/>
        </w:rPr>
        <w:t>9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31.01.</w:t>
      </w:r>
      <w:r>
        <w:rPr>
          <w:b/>
          <w:sz w:val="24"/>
          <w:szCs w:val="24"/>
        </w:rPr>
        <w:t>_2</w:t>
      </w:r>
      <w:r>
        <w:rPr>
          <w:b/>
          <w:sz w:val="24"/>
          <w:szCs w:val="24"/>
          <w:lang w:val="uk-UA"/>
        </w:rPr>
        <w:t xml:space="preserve">018_  № 6/ </w:t>
      </w:r>
      <w:r>
        <w:rPr>
          <w:b/>
          <w:sz w:val="24"/>
          <w:szCs w:val="24"/>
        </w:rPr>
        <w:t>109_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2073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__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9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4.12.2016          № 6/ 95 – 1712 «Про  міський   бюджет м. Бахмута на 2017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9.2017 року по 31.12.2017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31.12.2018____  № 6 /109 - 2073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9.2017 року по 31.12.2017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 Бахмута» від 01.09.2017          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4.09.2017 № 1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07.09.2017 № 1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 від 08.09.2017 № 1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освіти Бахмутської міської ради» від 13.09.2017 № 1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13.09.2017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9.09.2017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від 21.09.2017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9.09.2017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29.09.2017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04.10.2017           № 2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4.10.2017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6.10.2017 № 2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09.10.2017 № 2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по Управлінню молодіжної політики та у справах дітей Бахмутської міської ради»  від 09.10.2017 № 2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1.10.2017 № 2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13.10.2017 № 2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7.10.2017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по Управлінню розвитку міського господарства та капітального будівництва Бахмутської міської ради» від 17.10.2017 № 2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7.10.2017 № 2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Бахмута» від 19.10.2017           № 2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охорони здоров’я Бахмутської міської ради» від 20.10.2017 № 2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23.10.2017 № 2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25.10.2017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 від 26.10.2017 № 2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30.10.2017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муніципального розвитку Бахмутської міської ради» від 30.10.2017 № 2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</w:t>
      </w:r>
      <w:r>
        <w:rPr>
          <w:bCs/>
          <w:sz w:val="28"/>
        </w:rPr>
        <w:t xml:space="preserve"> 31.10.2017 № 232рр</w:t>
      </w:r>
      <w:r>
        <w:rPr>
          <w:bCs/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м. Бахмута на 2017 рік </w:t>
      </w:r>
      <w:r>
        <w:rPr>
          <w:bCs/>
          <w:sz w:val="28"/>
        </w:rPr>
        <w:t>по</w:t>
      </w:r>
      <w:r>
        <w:rPr>
          <w:bCs/>
          <w:sz w:val="28"/>
          <w:lang w:val="uk-UA"/>
        </w:rPr>
        <w:t xml:space="preserve"> Фінансовому управлінню Бахмутської міської ради» від 31.10.2017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6.11.2017 № 2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6.11.2017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08.11.2017 № 2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8.11.2017 № 2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08.11.2017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9.11.2017 № 2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м.Бахмута на 2017 рік по Управлінню охорони здоров’я Бахмутської міської ради» від 10.11.2017 № 246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бюджету розвитку спеціального фонду міського бюджету м.Бахмута на 2017 рік по Управлінню охорони здоров’я Бахмутської міської ради» від 10.11.2017 № 247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7 рік зміни обсягів міжбюджетних трансфертів» від 16.11.2017 № 24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культури Бахмутської міської ради» від 16.11.2017 № 2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олодіжної політики та у справах дітей Бахмутської міської ради» від 20.11.2017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0.11.2017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1.2017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1.2017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2.11.2017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загального і бюджету розвитку спеціального фондів міського бюджету м.Бахмута на 2017 рік зміни обсягів міжбюджетних трансфертів» від 23.11.2017 № 2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3.11.2017 № 2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7.11.2017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9.11.2017 № 2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1.12.2017 № 2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7 рік між головними розпорядниками коштів міського бюджету м.Бахмута» від 01.12.2017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бюджету розвитку спеціального фондів міського бюджету м.Бахмута на 2017 рік по Фінансовому управлінню Бахмутської міської ради» від 04.12.2017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4.12.2017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Бахмутській міській раді» від 05.12.2017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частини загального фонду, доходної частини спеціального фонду, видаткової частини бюджету розвитку спеціального фонду міського бюджету м.Бахмута на 2017 рік зміни обсягів міжбюджетних трансфертів» від 05.12.2017 № 2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олодіжної політики та у справах дітей Бахмутської міської ради» від 05.12.2017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5.12.2017 № 2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06.12.2017 № 2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06.12.2017 № 2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7.12.2017 № 2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7.12.2017 № 2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07.12.2017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№ 2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 № 2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 міського бюджету м.Бахмута на 2017 рік зміни обсягів міжбюджетних трансфертів» від 08.12.2017 № 2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№ 2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економічного розвитку Бахмутської міської ради» від 08.12.2017 № 2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11.12.2017 № 2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11.12.2017 № 2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від 11.12.2017 № 2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2.12.2017 № 2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2.12.2017 № 2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12.12.2017 № 2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Бахмута» від 13.12.2017           № 2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14.12.2017 № 3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14.12.2017 № 3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культури Бахмутської міської ради» від 15.12.2017 № 3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та спеціального фондів міського бюджету м.Бахмута на 2017 рік по Бахмутській міській раді» від 15.12.2017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19.12.2017 № 3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9.12.2017 № 3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9.12.2017 № 3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уніципального розвитку Бахмутської міської ради» від 20.12.2017 № 3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Бахмутській міській раді» від 20.12.2017 № 3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1.12.2017 № 3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2.2017 № 3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1.12.2017 № 3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1.12.2017 № 3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спеціального фондів міського бюджету м.Бахмута на 2017 рік зміни обсягів міжбюджетних трансфертів» від 27.12.2017 № 3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7.12.2017 № 3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 спеціального фонду міського бюджету м.Бахмута на 2017 рік зміни обсягів міжбюджетних трансфертів» від 28.12.2017 № 324рр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9.2017 року по 31.12.2017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56:00Z</dcterms:created>
  <dc:creator>gf01</dc:creator>
  <dc:description/>
  <cp:keywords/>
  <dc:language>en-US</dc:language>
  <cp:lastModifiedBy>Пользователь Windows</cp:lastModifiedBy>
  <cp:lastPrinted>2018-01-22T09:18:00Z</cp:lastPrinted>
  <dcterms:modified xsi:type="dcterms:W3CDTF">2018-01-31T12:53:00Z</dcterms:modified>
  <cp:revision>202</cp:revision>
  <dc:subject/>
  <dc:title> </dc:title>
</cp:coreProperties>
</file>