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40"/>
          <w:szCs w:val="40"/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  <w:t>У К Р А Ї Н А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36"/>
          <w:szCs w:val="32"/>
          <w:lang w:val="uk-UA"/>
        </w:rPr>
        <w:t>Б а х м у т с ь к а   м і с ь к а   р а д а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40"/>
          <w:lang w:val="uk-UA"/>
        </w:rPr>
        <w:t>109  СЕСІЯ  6  СКЛИКАННЯ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Р І Ш Е Н Н Я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44"/>
          <w:szCs w:val="28"/>
          <w:lang w:val="uk-UA"/>
        </w:rPr>
      </w:pPr>
      <w:r>
        <w:rPr>
          <w:b/>
          <w:sz w:val="44"/>
          <w:szCs w:val="28"/>
          <w:lang w:val="uk-UA"/>
        </w:rPr>
      </w:r>
    </w:p>
    <w:p>
      <w:pPr>
        <w:pStyle w:val="Normal"/>
        <w:spacing w:lineRule="atLeast" w:line="20"/>
        <w:rPr>
          <w:lang w:val="uk-UA"/>
        </w:rPr>
      </w:pPr>
      <w:r>
        <w:rPr>
          <w:lang w:val="uk-UA"/>
        </w:rPr>
        <w:t>31.01.2018 № 6/109- 2076</w:t>
      </w:r>
    </w:p>
    <w:p>
      <w:pPr>
        <w:pStyle w:val="Normal"/>
        <w:spacing w:lineRule="atLeast" w:line="20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lang w:val="uk-UA"/>
        </w:rPr>
        <w:t>Про стан виконання у 2017 році</w:t>
      </w:r>
    </w:p>
    <w:p>
      <w:pPr>
        <w:pStyle w:val="Normal"/>
        <w:rPr/>
      </w:pPr>
      <w:r>
        <w:rPr>
          <w:b/>
          <w:i/>
          <w:sz w:val="28"/>
          <w:lang w:val="uk-UA"/>
        </w:rPr>
        <w:t xml:space="preserve">Програми  розвитку органів самоорганізації 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населення  м. Бахмута на 2016-2020 роки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слухавши  інформацію  від 29.12.2017 № 01-6689-06 начальника організаційного відділу Бахмутської міської ради Чернікової Т.М. про  стан виконання у 2017 році  Програми розвитку органів самоорганізації населення  м. Бахмута на 2016-2020 роки, </w:t>
      </w:r>
      <w:r>
        <w:rPr>
          <w:sz w:val="28"/>
          <w:lang w:val="uk-UA"/>
        </w:rPr>
        <w:t xml:space="preserve">затвердженої рішенням Артемівської міської ради  від 27.01.2016 № 6/78-1374, із внесеними до неї змінами , </w:t>
      </w:r>
      <w:r>
        <w:rPr>
          <w:sz w:val="28"/>
          <w:szCs w:val="28"/>
          <w:lang w:val="uk-UA"/>
        </w:rPr>
        <w:t>згідно з планом роботи  Бахмутської міської ради на І півріччя 2018 року, затвердженим рішенням Бахмутської  міської ради від 20.12.2017 № 6/108-2051, відповідно до Закону України від 11.07.2001 № 2625-III «Про органи самоорганізації населення», із внесеними до нього змінами, керуючись ст.ст.14, 26 Закону України від 21.05.1997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rPr/>
      </w:pPr>
      <w:r>
        <w:rPr>
          <w:b/>
          <w:bCs/>
          <w:sz w:val="28"/>
          <w:lang w:val="uk-UA"/>
        </w:rPr>
        <w:t>В И Р І Ш И Л А:</w:t>
      </w:r>
    </w:p>
    <w:p>
      <w:pPr>
        <w:pStyle w:val="Normal"/>
        <w:spacing w:before="0" w:after="12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right="-1" w:firstLine="708"/>
        <w:jc w:val="both"/>
        <w:rPr>
          <w:b/>
          <w:b/>
          <w:i/>
          <w:i/>
          <w:iCs/>
          <w:sz w:val="28"/>
          <w:lang w:val="uk-UA"/>
        </w:rPr>
      </w:pPr>
      <w:r>
        <w:rPr>
          <w:sz w:val="28"/>
          <w:szCs w:val="28"/>
          <w:lang w:val="uk-UA"/>
        </w:rPr>
        <w:t xml:space="preserve">1.  Інформацію начальника організаційного відділу Бахмутської міської ради Чернікової Т.М. про  стан  виконання  у 2017 році Програми  розвитку  органів  самоорганізації  населення м. Бахмута на 2016-2020 роки, </w:t>
      </w:r>
      <w:r>
        <w:rPr>
          <w:sz w:val="28"/>
          <w:lang w:val="uk-UA"/>
        </w:rPr>
        <w:t xml:space="preserve">затвердженої рішенням Артемівської міської ради  від 27.01.2016 № 6/78-1374,  із змінами, внесеними до неї рішеннями Бахмутської міської ради  від 25.01,2017 № 6/97-1758, від 27.09.2017 № 6/105-1981, </w:t>
      </w:r>
      <w:r>
        <w:rPr>
          <w:sz w:val="28"/>
          <w:szCs w:val="28"/>
          <w:lang w:val="uk-UA"/>
        </w:rPr>
        <w:t xml:space="preserve"> (далі – Програма)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прийняти до відом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 Фінансовому управлінню Бахмутської міської ради (Ткаченко</w:t>
      </w:r>
      <w:r>
        <w:rPr>
          <w:sz w:val="28"/>
        </w:rPr>
        <w:t>)</w:t>
      </w:r>
      <w:r>
        <w:rPr>
          <w:sz w:val="28"/>
          <w:lang w:val="uk-UA"/>
        </w:rPr>
        <w:t xml:space="preserve"> забезпечити  фінансування заходів Програми в межах бюджетних  асигнувань, </w:t>
      </w:r>
    </w:p>
    <w:p>
      <w:pPr>
        <w:pStyle w:val="Normal"/>
        <w:shd w:fill="FFFFFF" w:val="clear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lang w:val="uk-UA"/>
        </w:rPr>
        <w:t>передбачених у  міському бюджеті  м. Бахмут  на 2018 рік та передбачити кошти на фінансування заходів Програми при формуванні проектів міського бюджету м. Бахмут на наступні роки.</w:t>
      </w:r>
    </w:p>
    <w:p>
      <w:pPr>
        <w:pStyle w:val="Normal"/>
        <w:shd w:fill="FFFFFF" w:val="clear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.  Організаційному  відділу Бахмутської міської ради (Чернікова) продовжити подальшу роботу з реалізації Програми.</w:t>
      </w:r>
    </w:p>
    <w:p>
      <w:pPr>
        <w:pStyle w:val="TextBody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right="34" w:firstLine="765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.</w:t>
        <w:tab/>
      </w:r>
      <w:r>
        <w:rPr>
          <w:sz w:val="28"/>
          <w:lang w:val="uk-UA"/>
        </w:rPr>
        <w:t>Організаційне виконання рішення покласти на організаційний відділ Бахмутської міської ради (Чернікова), Фінансове управління Бахмутської міської ради  (Ткаченко)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right="34" w:firstLine="76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5.</w:t>
        <w:tab/>
        <w:t xml:space="preserve"> </w:t>
      </w:r>
      <w:r>
        <w:rPr>
          <w:sz w:val="28"/>
          <w:szCs w:val="28"/>
          <w:lang w:val="uk-UA"/>
        </w:rPr>
        <w:t xml:space="preserve">Контроль за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з питань житлового – комунального господарства, екології, транспорту і зв’язку (Северінов), секретаря Бахмутської міської ради Кіщенко С.І. 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right="34" w:firstLine="7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О.О. 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ькому голові</w:t>
      </w:r>
    </w:p>
    <w:p>
      <w:pPr>
        <w:pStyle w:val="Normal"/>
        <w:ind w:left="637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ві О.О.</w:t>
      </w:r>
    </w:p>
    <w:p>
      <w:pPr>
        <w:pStyle w:val="Normal"/>
        <w:ind w:left="637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стан  виконання  у 2017 році Програми  розвитку  органів  самоорганізації  населення м. Бахмута на 2016-2020 рок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  <w:lang w:val="uk-UA"/>
        </w:rPr>
        <w:t>Сьогодні органи самоорганізації населення є цілий пласт творчо мислячих, активних жителів. Це дієвий механізм практичної участі жителів у вирішенні проблем тієї чи іншої території. Всі вони - єдине ціле, незалежно від способу легалізації. Органи самоорганізації населення це потужний інструмент формування громадської думки. У нашому місті ведеться активна цілеспрямована робота по їх створенню та вдосконаленню їх роботи, вони покликані вирішувати самостійно, і за підтримки органів місцевого самоврядування, донорських фондів, проблеми, в рамках території спільного проживання (двору, кварталу, мікрорайону)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      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За минулі роки Бахмут продовжує утримувати свої позиції в розвитку руху органів самоорганізації населення в Україні. За минулі роки Бахмутська міська рада дала згоду на створення 58 органів самоорганізації населення в місті - на рівні мікрорайонів, кварталів та окремих будинків. З їх числа 5 комітетів мікрорайонів: «Ступки», «Центральний», «Бахмут східний», «Цветмет», «Заріччя» пройшли державну реєстрацію. У місті діє Програма розвитку органів самоорганізації населення до 2020 року, підписаний меморандум з Всеукраїнською асоціацією самоорганізації населення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        </w:t>
      </w:r>
      <w:r>
        <w:rPr>
          <w:iCs/>
          <w:sz w:val="28"/>
          <w:szCs w:val="28"/>
          <w:lang w:val="uk-UA"/>
        </w:rPr>
        <w:t>2017 рік став для органів самоорганізації населення міста знаковим. Рішенням міської ради було дано дозвіл на створення комітету мікрорайону «Заріччя», при цьому Бахмутська міська рада спільно з Агентством ООН у справах біженців (UNHCR) взяли на себе зобов'язання, реконструювати колишню стару будівлю школи №4 для роботи комітету. Неодноразово жителі мікрорайону зверталися до міського голови з проханням відкриття на їхньому мікрорайоні аптеки. І ось, створюючи умови для роботи комітету мікрорайону, в будівлі Центру розвитку громади, буде організована аптека, а в подальшому, робота виїзної амбулаторії та поштового відділення. На реконструкцію будівлі були виділені кошти в сумі 1 107 954,0 грн., з них кошти Агентства ООН у справах біженців (UNHCR) в сумі 730 660,0 грн. і 377 294,0 грн. Бахмутської міської ради в рамках Соціального проекту.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uk-UA"/>
        </w:rPr>
        <w:t xml:space="preserve">       </w:t>
      </w:r>
      <w:r>
        <w:rPr>
          <w:iCs/>
          <w:sz w:val="28"/>
          <w:szCs w:val="28"/>
          <w:lang w:val="uk-UA"/>
        </w:rPr>
        <w:t>За 2017 рік квартальними комітетами та комітетами мікрорайонів була проведена наступна робота: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        </w:t>
      </w:r>
      <w:r>
        <w:rPr>
          <w:iCs/>
          <w:sz w:val="28"/>
          <w:szCs w:val="28"/>
          <w:lang w:val="uk-UA"/>
        </w:rPr>
        <w:t>- було надано населенню: 31275 довідок, 79 довіреностей на оформлення житлової субсидії, 924 акту про фактичне проживання та 534 характеристики;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        </w:t>
      </w:r>
      <w:r>
        <w:rPr>
          <w:iCs/>
          <w:sz w:val="28"/>
          <w:szCs w:val="28"/>
          <w:lang w:val="uk-UA"/>
        </w:rPr>
        <w:t>- на прийом в комітети звернулося 459 жителів міста;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        </w:t>
      </w:r>
      <w:r>
        <w:rPr>
          <w:iCs/>
          <w:sz w:val="28"/>
          <w:szCs w:val="28"/>
          <w:lang w:val="uk-UA"/>
        </w:rPr>
        <w:t>- проведено 288 суботників з благоустрою території міста;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        </w:t>
      </w:r>
      <w:r>
        <w:rPr>
          <w:iCs/>
          <w:sz w:val="28"/>
          <w:szCs w:val="28"/>
          <w:lang w:val="uk-UA"/>
        </w:rPr>
        <w:t>- проведено 278 рейдів з дільничними інспекторами з питання профілактики правопорушень;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         </w:t>
      </w:r>
      <w:r>
        <w:rPr>
          <w:iCs/>
          <w:sz w:val="28"/>
          <w:szCs w:val="28"/>
          <w:lang w:val="uk-UA"/>
        </w:rPr>
        <w:t>- було особисто доставлено жителям приватного сектора 13658 результатів про надання житлової субсидії, 2839 повідомлень про монетизацію і 4215 квитанцій з податку на землю.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       </w:t>
      </w:r>
      <w:r>
        <w:rPr>
          <w:iCs/>
          <w:sz w:val="28"/>
          <w:szCs w:val="28"/>
          <w:lang w:val="uk-UA"/>
        </w:rPr>
        <w:t>Квартальними комітетами та комітетами мікрорайонів проводилася робота по благоустрою міста з власниками будинків, їм було видано 630 попереджень про адміністративне порушення і укладено 47 договорів з вивезення сміття.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        </w:t>
      </w:r>
      <w:r>
        <w:rPr>
          <w:iCs/>
          <w:sz w:val="28"/>
          <w:szCs w:val="28"/>
          <w:lang w:val="uk-UA"/>
        </w:rPr>
        <w:t>Також спільно із загальноосвітніми школами комітети мікрорайонів проводили свята мікрорайонів, де вітали родини, жителів, новонароджених.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         </w:t>
      </w:r>
      <w:r>
        <w:rPr>
          <w:iCs/>
          <w:sz w:val="28"/>
          <w:szCs w:val="28"/>
          <w:lang w:val="uk-UA"/>
        </w:rPr>
        <w:t>Сьогодні можна навести приклади активного впливу органів самоорганізації населення на соціальну політику міської ради, а саме: участь в конкурсах, реалізація проектів, що передбачають пайову участь жителів мікрорайонів, представництво ОСН в комісіях, робочих групах виконавчих органів міської ради, у складі Громадської ради при виконкомі Бахмутської міської ради.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</w:t>
      </w:r>
      <w:r>
        <w:rPr>
          <w:iCs/>
          <w:sz w:val="28"/>
          <w:szCs w:val="28"/>
          <w:lang w:val="uk-UA"/>
        </w:rPr>
        <w:t>Комітети мікрорайонів «Центральний» і «Бахмут східний» стали переможцями Конкурсу міні-проектів, спрямованих на вирішення соціальних проблем територіальної громади  м. Бахмута,  з проектами «Ремонт приміщення комітету мікрорайону «Центральний» і «Наш затишний будинок». Для реалізації цих грантів було виділено з міського бюджету 43478,4 грн., а залучено 116869,0 грн. партнерського внеску, що на 73 390,6 грн. більш виділених коштів з міського бюджету.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       </w:t>
      </w:r>
      <w:r>
        <w:rPr>
          <w:iCs/>
          <w:sz w:val="28"/>
          <w:szCs w:val="28"/>
          <w:lang w:val="uk-UA"/>
        </w:rPr>
        <w:t>Комітети мікрорайонів: «Цветмет», «Бахмут східний», «Заріччя» стали учасниками і переможцями першого проекту громадських ініціатив «Бюджет участі-2018». Після реалізації цих проектів жителі комітету «Цветмет» отримають комфортне і затишне приміщення для отримання необхідних послуг за місцем проживання, а комітети: «Бахмут східний» і «Заріччя» придбають комп'ютери для підвищення результативності своєї роботи і якості послуг, що надаються населенню.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uk-UA"/>
        </w:rPr>
        <w:t>      </w:t>
      </w:r>
      <w:r>
        <w:rPr>
          <w:iCs/>
          <w:sz w:val="28"/>
          <w:szCs w:val="28"/>
          <w:lang w:val="uk-UA"/>
        </w:rPr>
        <w:t xml:space="preserve">Через систему ОСН в місті встановлено зворотний зв'язок з населенням, думка жителів враховується при формуванні міських програм і заходів. Тому у вересні 2017 року  Бахмутська міська  рада  відповідно до </w:t>
      </w:r>
      <w:r>
        <w:rPr>
          <w:sz w:val="28"/>
          <w:szCs w:val="28"/>
          <w:lang w:val="uk-UA"/>
        </w:rPr>
        <w:t>постанови Кабінету Міністрів України від 31.05.2017 № 411 «Про схвалення Прогнозу економічного і соціального розвитку України на 2018-2020 роки»,</w:t>
      </w:r>
      <w:r>
        <w:rPr>
          <w:color w:val="000000"/>
          <w:sz w:val="28"/>
          <w:szCs w:val="28"/>
          <w:lang w:val="uk-UA"/>
        </w:rPr>
        <w:t xml:space="preserve"> прийняла рішення</w:t>
      </w:r>
      <w:r>
        <w:rPr>
          <w:iCs/>
          <w:sz w:val="28"/>
          <w:szCs w:val="28"/>
          <w:lang w:val="uk-UA"/>
        </w:rPr>
        <w:t xml:space="preserve"> про внесення змін до Програми розвитку органів самоорганізації населення до 2020 року, в частині збільшення фінансування органів самоорганізації населення для здійснення наданих їм повноважень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Якщо розглянути бюджет Програми треба визнати що на минулий  рік Програмою були заплановані заходи на суму 526,0 тис.грн., з яких 463,7 тис.грн. з міського бюджету, а 62,3 тис. грн. інші джерела фінансування. </w:t>
      </w:r>
    </w:p>
    <w:p>
      <w:pPr>
        <w:pStyle w:val="Normal"/>
        <w:widowControl w:val="false"/>
        <w:ind w:firstLine="567"/>
        <w:jc w:val="both"/>
        <w:rPr>
          <w:rFonts w:ascii="Calibri" w:hAnsi="Calibri" w:eastAsia="Calibri" w:cs="Calibri"/>
          <w:sz w:val="28"/>
          <w:szCs w:val="28"/>
        </w:rPr>
      </w:pPr>
      <w:r>
        <w:rPr>
          <w:sz w:val="28"/>
          <w:szCs w:val="28"/>
          <w:lang w:val="uk-UA"/>
        </w:rPr>
        <w:t xml:space="preserve">У  2017 році на реалізацію Програми було витрачено 446,1 тис.грн. з них 371,1 тис.грн. з міського бюджету, що на 75,0 тис.грн. менш запланованого і склало 20 % економії бюджетних коштів. </w:t>
      </w:r>
      <w:r>
        <w:rPr>
          <w:rFonts w:eastAsia="Calibri"/>
          <w:sz w:val="28"/>
          <w:szCs w:val="28"/>
          <w:lang w:val="uk-UA"/>
        </w:rPr>
        <w:t>З них було нараховано</w:t>
      </w:r>
      <w:r>
        <w:rPr>
          <w:sz w:val="28"/>
          <w:szCs w:val="28"/>
          <w:lang w:val="uk-UA"/>
        </w:rPr>
        <w:t xml:space="preserve"> 335,5 тис.</w:t>
      </w:r>
      <w:r>
        <w:rPr>
          <w:rFonts w:eastAsia="Calibri"/>
          <w:sz w:val="28"/>
          <w:szCs w:val="28"/>
          <w:lang w:val="uk-UA"/>
        </w:rPr>
        <w:t xml:space="preserve"> грн. матеріальної допомоги головам квартальних комітетів, головам та секретарям комітетів мікр</w:t>
      </w:r>
      <w:r>
        <w:rPr>
          <w:rFonts w:eastAsia="Calibri"/>
          <w:sz w:val="28"/>
          <w:szCs w:val="28"/>
        </w:rPr>
        <w:t>орайонів</w:t>
      </w:r>
      <w:r>
        <w:rPr>
          <w:rFonts w:eastAsia="Calibri" w:cs="Calibri" w:ascii="Calibri" w:hAnsi="Calibri"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Загальна сума  інших джерел фінансування також збільшилася на 12,7 тис.грн.  і  склала 75,0  тис.грн на рік. 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       </w:t>
      </w:r>
      <w:r>
        <w:rPr>
          <w:iCs/>
          <w:sz w:val="28"/>
          <w:szCs w:val="28"/>
          <w:lang w:val="uk-UA"/>
        </w:rPr>
        <w:t>Протягом  цього року комітетами мікрорайонів було залучено 155452,0 грн. фінансової допомоги, для потреб мікрорайону, комітету і для малозабезпечених жителів, які проживають на територіях комітетів</w:t>
      </w:r>
      <w:r>
        <w:rPr>
          <w:sz w:val="28"/>
          <w:szCs w:val="28"/>
          <w:lang w:val="uk-UA"/>
        </w:rPr>
        <w:t>, що складає 250 %  від запланованих коштів</w:t>
      </w:r>
      <w:r>
        <w:rPr>
          <w:iCs/>
          <w:sz w:val="28"/>
          <w:szCs w:val="28"/>
          <w:lang w:val="uk-UA"/>
        </w:rPr>
        <w:t>. Виконуючи свої повноваження, органи самоорганізації населення активно беруть участь в житті міста, а їх взаємодія з усіма структурами Бахмутської міської ради, з депутатами міської ради максимально корисні для вирішення проблем територій, а значить, допомагає зробити життя бахмутчан краще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 розглянути дане питання на черговій сесії Бахмутської міської ради,  яка відбудеться  31.01.2018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uppressAutoHyphens w:val="fals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організаційного відділу</w:t>
      </w:r>
    </w:p>
    <w:p>
      <w:pPr>
        <w:pStyle w:val="Style14"/>
        <w:suppressAutoHyphens w:val="false"/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>Бахмутської міської ради                                       Т.М.Чернікова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до інформ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від 29.12.2017 № 01-6689-0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</w:t>
      </w:r>
      <w:r>
        <w:rPr>
          <w:b/>
          <w:sz w:val="28"/>
          <w:szCs w:val="28"/>
        </w:rPr>
        <w:t xml:space="preserve"> стан виконання  у  2017 році  Програми  розвитку органів самоорганізації   населення  м. Бахмута  на 2016-2020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та і номер рішення, яким затверджено  Програму :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Рішення Артемівської міської ради від </w:t>
      </w:r>
      <w:r>
        <w:rPr>
          <w:sz w:val="28"/>
          <w:lang w:val="uk-UA"/>
        </w:rPr>
        <w:t>від 27.01.2016 № 6/78-1374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несені зміни : </w:t>
      </w:r>
      <w:r>
        <w:rPr>
          <w:sz w:val="28"/>
          <w:szCs w:val="28"/>
          <w:u w:val="single"/>
          <w:lang w:val="uk-UA"/>
        </w:rPr>
        <w:t>Рішеннями  Бахмутської міської ради від  25.01.2017 № 6/97-1758, від 27.09.2017 № 6\105-1981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ідповідальний виконавець Програми:  </w:t>
      </w:r>
      <w:r>
        <w:rPr>
          <w:sz w:val="28"/>
          <w:szCs w:val="28"/>
          <w:u w:val="single"/>
          <w:lang w:val="uk-UA"/>
        </w:rPr>
        <w:t>організаційний відділ  Бахмутської міської ради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Термін реалізації Програми 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u w:val="single"/>
          <w:lang w:val="uk-UA"/>
        </w:rPr>
        <w:t>2016-2020 роки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иконання заходів Програми</w:t>
      </w:r>
      <w:r>
        <w:rPr>
          <w:sz w:val="28"/>
          <w:szCs w:val="28"/>
          <w:lang w:val="uk-UA"/>
        </w:rPr>
        <w:t>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0"/>
        <w:gridCol w:w="1559"/>
        <w:gridCol w:w="1843"/>
        <w:gridCol w:w="1134"/>
        <w:gridCol w:w="1275"/>
        <w:gridCol w:w="851"/>
        <w:gridCol w:w="709"/>
        <w:gridCol w:w="567"/>
        <w:gridCol w:w="1275"/>
      </w:tblGrid>
      <w:tr>
        <w:trPr>
          <w:trHeight w:val="26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іоритетні завд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міст за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ок вико</w:t>
            </w:r>
            <w:r>
              <w:rPr>
                <w:b/>
                <w:sz w:val="20"/>
                <w:szCs w:val="20"/>
                <w:lang w:val="uk-UA"/>
              </w:rPr>
              <w:t>-</w:t>
            </w:r>
            <w:r>
              <w:rPr>
                <w:b/>
                <w:sz w:val="20"/>
                <w:szCs w:val="20"/>
              </w:rPr>
              <w:t>нанн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х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онав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Річний обсяг фінан</w:t>
            </w:r>
            <w:r>
              <w:rPr>
                <w:b/>
                <w:sz w:val="20"/>
                <w:szCs w:val="20"/>
                <w:lang w:val="uk-UA"/>
              </w:rPr>
              <w:t>-</w:t>
            </w:r>
            <w:r>
              <w:rPr>
                <w:b/>
                <w:sz w:val="20"/>
                <w:szCs w:val="20"/>
              </w:rPr>
              <w:t>сування,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Фак</w:t>
            </w:r>
            <w:r>
              <w:rPr>
                <w:b/>
                <w:sz w:val="20"/>
                <w:szCs w:val="20"/>
                <w:lang w:val="uk-UA"/>
              </w:rPr>
              <w:t>-</w:t>
            </w:r>
            <w:r>
              <w:rPr>
                <w:b/>
                <w:sz w:val="20"/>
                <w:szCs w:val="20"/>
              </w:rPr>
              <w:t>тично профі</w:t>
            </w:r>
            <w:r>
              <w:rPr>
                <w:b/>
                <w:sz w:val="20"/>
                <w:szCs w:val="20"/>
                <w:lang w:val="uk-UA"/>
              </w:rPr>
              <w:t>-</w:t>
            </w:r>
            <w:r>
              <w:rPr>
                <w:b/>
                <w:sz w:val="20"/>
                <w:szCs w:val="20"/>
              </w:rPr>
              <w:t>нансо</w:t>
            </w:r>
            <w:r>
              <w:rPr>
                <w:b/>
                <w:sz w:val="20"/>
                <w:szCs w:val="20"/>
                <w:lang w:val="uk-UA"/>
              </w:rPr>
              <w:t>-</w:t>
            </w:r>
            <w:r>
              <w:rPr>
                <w:b/>
                <w:sz w:val="20"/>
                <w:szCs w:val="20"/>
              </w:rPr>
              <w:t>вано у звітному періоді,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>тис. гр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Відсо</w:t>
            </w:r>
            <w:r>
              <w:rPr>
                <w:b/>
                <w:sz w:val="20"/>
                <w:szCs w:val="20"/>
                <w:lang w:val="uk-UA"/>
              </w:rPr>
              <w:t>-</w:t>
            </w:r>
            <w:r>
              <w:rPr>
                <w:b/>
                <w:sz w:val="20"/>
                <w:szCs w:val="20"/>
              </w:rPr>
              <w:t>ток виконання заходу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Інформація про виконання або причини невиконан</w:t>
            </w:r>
            <w:r>
              <w:rPr>
                <w:b/>
                <w:sz w:val="20"/>
                <w:szCs w:val="20"/>
                <w:lang w:val="uk-UA"/>
              </w:rPr>
              <w:t>-</w:t>
            </w:r>
            <w:r>
              <w:rPr>
                <w:b/>
                <w:sz w:val="20"/>
                <w:szCs w:val="20"/>
              </w:rPr>
              <w:t>ня заходу</w:t>
            </w:r>
          </w:p>
        </w:tc>
      </w:tr>
      <w:tr>
        <w:trPr>
          <w:trHeight w:val="14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досконалення і розвиток в місті нормативно-методичної бази для діяльності ОС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ення усіх діючих в місті і знову створених ОСН необхідними нормативно-методичними документами, включаючи нормативно-методичні матеріали зі створення, реєстрації і організації роботи ОСН та нормативні акти локального  регулювання, прийняті міською радою щодо діяльності ОСН мі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йний відділ Бахмутської міськ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0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ло створено і зарєєстровано 2 комітети мікрорайонів яким надавалася правова допомога і виготовлено з інших джерел фінансування 2 журнал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0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uk-UA"/>
              </w:rPr>
              <w:t>Розвиток механізмів взаємодії ОСН між собою, з органами місцевого самоврядування та іншими юридичними особами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ення участі ОСН у вирішенні питань місцевого зна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йний відділ Бахмутської міськ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 вирішення проблем мікрорайонів міста були залученні мешканці мікрорайонів для благоустрою території населення. Де було залучено 10,0 інших коштів</w:t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uk-UA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е та матеріально-технічне забезпечення діяльності ОС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6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snapToGrid w:val="false"/>
              <w:spacing w:lineRule="auto" w:line="216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0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а підтримка ОСН для здійснення наданих їм повноважень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придбання обладнання та канцелярських товарів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виплата матеріальної допомоги головам та секретарям комітетів мікрорайонів, головам квартальних комітеті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7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йний відділ Бахмутської міськ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val="uk-UA"/>
              </w:rPr>
              <w:t>395,0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49,8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3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8,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,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uk-UA" w:eastAsia="ru-RU"/>
              </w:rPr>
              <w:t>Виплата матеріальної допомоги 9 головам та секретарям комітетів мікрорайонів та 31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ru-RU"/>
              </w:rPr>
              <w:t>головам квартальних комітетів. Придбання паперу475  пачек  та виготовлення  25000 бланків довідок.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spacing w:lineRule="auto" w:line="216" w:before="0" w:after="200"/>
              <w:jc w:val="both"/>
              <w:rPr>
                <w:rFonts w:eastAsia="Calibri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9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інансування оренди та оплати комунальних послуг приміщень для роботи ОС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бухгалтерського обліку і звітності Бахмутської міської ради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е управління Бахмутської міськ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262626"/>
                <w:sz w:val="20"/>
                <w:szCs w:val="20"/>
              </w:rPr>
              <w:t>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uk-UA" w:eastAsia="ru-RU"/>
              </w:rPr>
              <w:t xml:space="preserve">Було оплачено комунальні послуги  за 3 приміщення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ru-RU"/>
              </w:rPr>
              <w:t>площею</w:t>
            </w:r>
          </w:p>
          <w:p>
            <w:pPr>
              <w:pStyle w:val="Normal"/>
              <w:spacing w:lineRule="auto" w:line="276" w:before="0" w:after="200"/>
              <w:rPr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ru-RU"/>
              </w:rPr>
              <w:t>188,23 м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2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готовлення  печаток та штамп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Н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бухгалтерського обліку і звітності Бахмутської міської рад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е управління Бахмутської міськ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  <w:lang w:val="uk-UA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val="uk-UA"/>
              </w:rPr>
              <w:t>Було виготовлено  2 печатки для комітетів мірорайонів «Заріччя» та «Цветмет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нформаційно-методичне забезпечення діяльності ОС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18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18"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18" w:before="0" w:after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18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18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ведення у місті щорічних конференцій ОСН за участю міського голови та відповідних виконавчих органів Бахмутської міської ради з актуальних проблем ОС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7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йний відділ Бахмутської міської ради,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авчі органи Бахмутської міськ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булася щорічна зустріч міського голови та голів ОСН, після якої була проведена екскурсія до міста Святогірсь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ar-SA"/>
              </w:rPr>
              <w:t>Формування механізму ефективної діяльності ОСН у сфері соціально-економічного розвитку територ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1.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оведення ОСН конкурсу з благоустрою міста за номінаціями «Кращий будинок», «Кращій двір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7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йний відділ Бахмутської міської ради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С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  <w:r>
              <w:rPr>
                <w:b/>
                <w:sz w:val="20"/>
                <w:szCs w:val="20"/>
                <w:lang w:val="uk-UA" w:eastAsia="en-US"/>
              </w:rPr>
              <w:t>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200"/>
              <w:rPr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На святі мікрорайонів були надані подарунки 5 господарям,  які мають якісний благоустрій прибудкової території</w:t>
            </w:r>
          </w:p>
        </w:tc>
      </w:tr>
      <w:tr>
        <w:trPr>
          <w:trHeight w:val="21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2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я та проведення  щорічного міського конкурсу «Кращий досвід роботи ОСН мі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7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йний відділ Бахмутської міської ради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С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іськрайоній  газеті «Вперед» було розміщено 5 статей про роботу ОСН (№№ 28,29, 30, 31,32)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2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я та проведення заходів з нагоди Дня мі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йний відділ Бахмутської міської ради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С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ло проведено5 свят мікрорайонів де були підготовлені подарунки за різними категоріями сіме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2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вітання голів ОСН з днем народження та на День місцевого самовряд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ру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ий відділ Бахмутської міськ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 Дня місцевого самоврядування 40 головам ОСН були направлені вітальні листівки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2.Виконання результативних показників Програми.</w:t>
      </w:r>
    </w:p>
    <w:p>
      <w:pPr>
        <w:pStyle w:val="Normal"/>
        <w:ind w:left="720" w:hanging="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274"/>
        <w:gridCol w:w="994"/>
        <w:gridCol w:w="2126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нове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ачення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ктичне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ачення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чина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вико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Що зроблено для виправлення ситуаці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охочення активу органів самоорганізації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38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иконано на - 88,3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винно бути 35 голів квартальних комітетів, працює лише 31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готовлення бланків, придбання канцелярських товарів та виготовлення печаток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конано на </w:t>
            </w:r>
            <w:r>
              <w:rPr>
                <w:b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 w:eastAsia="ru-RU"/>
              </w:rPr>
            </w:pPr>
            <w:r>
              <w:rPr>
                <w:rFonts w:eastAsia="Calibri"/>
                <w:color w:val="000000"/>
                <w:lang w:val="uk-UA" w:eastAsia="ru-RU"/>
              </w:rPr>
              <w:t>Кількість виготовлення бланків  25000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val="uk-UA" w:eastAsia="ru-RU"/>
              </w:rPr>
              <w:t>Придбання паперу - 475  пачек</w:t>
            </w:r>
            <w:r>
              <w:rPr>
                <w:rFonts w:eastAsia="Calibri"/>
                <w:color w:val="000000"/>
                <w:sz w:val="20"/>
                <w:szCs w:val="20"/>
                <w:lang w:val="uk-UA" w:eastAsia="ru-RU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ru-RU"/>
              </w:rPr>
              <w:t xml:space="preserve">Виготовлено 2 печатки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нальні послуги за орендоване приміщенн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color w:val="262626"/>
              </w:rPr>
              <w:t>6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конано на - 18,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шкодування витрат здійснюється за фактично спожиті послуг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чне забезпечення діяльності ОС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о на - 36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тратили фінансування з міського бюджету більш на 8,7 тис.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дійснення квартальними комітетами та комітетами мікрорайонів повноважень наданих міською радо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53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6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онано на - 12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ло проведено5 свят мікрорайонів де були підготовлені подарунки за різними категоріями сімей та проведені заходи з благоустрою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3.   </w:t>
      </w:r>
      <w:r>
        <w:rPr>
          <w:sz w:val="28"/>
          <w:szCs w:val="28"/>
          <w:lang w:val="uk-UA"/>
        </w:rPr>
        <w:t>Оцінка ефективності виконання Програми та пропозиції  щодо її подальшої  реалізації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аходи  Програми  були  виконані на 137,5 % ,  економія  бюджетних коштів склала 20 % , також  загальна  сума  інших джерел фінансування збільшилася на 12,7 тис.грн., що складає  21 %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Основні завдання на 2018 рік: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творення правових та організаційно-економічних умов, які б сприя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максимальному поєднанню інтересів органів самоорганізації населення з інтересами міської вл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тимулювання ініціативи серед суб'єктів органів самоорганізації населен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ідвищення ролі органів самоорганізації населення в житті міської гром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абезпечення органів самоорганізації населення необхідними нормативно-методичними документами, навчання щодо діяльності органів самоорганізації населення міста, що сприятиме підвищенню правової освіти керівників та активу органів самоорганізації насел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lang w:val="uk-UA"/>
        </w:rPr>
        <w:t>        </w:t>
      </w:r>
      <w:r>
        <w:rPr>
          <w:i/>
          <w:iCs/>
          <w:sz w:val="28"/>
          <w:szCs w:val="28"/>
          <w:lang w:val="uk-UA"/>
        </w:rPr>
        <w:t>Звіт підготовлений організаційним відділом  Бахмутської  міської ради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організаційного відділу</w:t>
      </w:r>
    </w:p>
    <w:p>
      <w:pPr>
        <w:pStyle w:val="Style14"/>
        <w:suppressAutoHyphens w:val="false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  <w:lang w:val="uk-UA"/>
        </w:rPr>
        <w:t>Бахмутської міської ради                                       Т.М.Чернік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7">
    <w:name w:val="Заголовок 7 Знак"/>
    <w:qFormat/>
    <w:rPr>
      <w:b/>
      <w:sz w:val="40"/>
      <w:lang w:val="uk-UA"/>
    </w:rPr>
  </w:style>
  <w:style w:type="character" w:styleId="Style10">
    <w:name w:val="Основной текст Знак"/>
    <w:qFormat/>
    <w:rPr>
      <w:b/>
      <w:sz w:val="22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suppressAutoHyphens w:val="fals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uppressAutoHyphens w:val="false"/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false"/>
      <w:ind w:right="4295" w:hanging="0"/>
    </w:pPr>
    <w:rPr>
      <w:i/>
      <w:sz w:val="28"/>
      <w:szCs w:val="20"/>
    </w:rPr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18:00Z</dcterms:created>
  <dc:creator>User</dc:creator>
  <dc:description/>
  <cp:keywords/>
  <dc:language>en-US</dc:language>
  <cp:lastModifiedBy>ch14</cp:lastModifiedBy>
  <cp:lastPrinted>2018-01-31T15:23:00Z</cp:lastPrinted>
  <dcterms:modified xsi:type="dcterms:W3CDTF">2018-01-31T13:25:00Z</dcterms:modified>
  <cp:revision>106</cp:revision>
  <dc:subject/>
  <dc:title>                                          </dc:title>
</cp:coreProperties>
</file>