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4.02.</w:t>
      </w:r>
      <w:r>
        <w:rPr/>
        <w:t>20</w:t>
      </w:r>
      <w:r>
        <w:rPr>
          <w:lang w:val="uk-UA"/>
        </w:rPr>
        <w:t>18</w:t>
      </w:r>
      <w:r>
        <w:rPr/>
        <w:t xml:space="preserve">   №</w:t>
      </w:r>
      <w:r>
        <w:rPr>
          <w:lang w:val="uk-UA"/>
        </w:rPr>
        <w:t xml:space="preserve"> 24</w:t>
      </w:r>
    </w:p>
    <w:p>
      <w:pPr>
        <w:pStyle w:val="Normal"/>
        <w:rPr>
          <w:sz w:val="24"/>
        </w:rPr>
      </w:pPr>
      <w:r>
        <w:rPr>
          <w:sz w:val="24"/>
        </w:rPr>
        <w:t>м.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22.01.2018 № 2), доповідну записку від 23.01.</w:t>
      </w:r>
      <w:r>
        <w:rPr>
          <w:color w:val="000000"/>
          <w:sz w:val="28"/>
        </w:rPr>
        <w:t>2018 № 01-0386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лист Апеляційного суду Донецької області від 19.01.2018 № 699 щодо включення квартир до числа службових, відповідно до ст.ст. 15, 118, 119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ключити до числа службових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. Однокімнатну квартиру № 46 по вулиці Оборони, 31 у місті Бахмуті, жилою площею 16,95 кв.м., загальною площею 29,85 кв.м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Однокімнатну квартиру № 79 по вулиці Б.Горбатова, 30 у місті Бахмуті, жилою площею 13,90 кв.м., загальною площею 27,40 кв.м.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 Однокімнатну квартиру № 5 по вулиці Миру, 28 у місті Бахмуті, жилою площею 17,00 кв.м., загальною площею 32,40 кв.м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4. Однокімнатну квартиру № 3 по вулиці Леваневського, 14 у місті Бахмуті, жилою площею 19,00 кв.м., загальною площею 37,70 кв.м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5. Однокімнатну квартиру № 58 по вулиці Чайковського, 12 у місті Бахмуті, жилою площею 27,00 кв.м., загальною площею 40,70 кв.м.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.6. Двокімнатну квартиру № 15 по вулиці Ювілейній, 91 у місті Бахмуті, жилою площею 27,94 кв.м., загальною площею 50,21 кв.м. </w:t>
      </w:r>
    </w:p>
    <w:p>
      <w:pPr>
        <w:pStyle w:val="Normal"/>
        <w:ind w:firstLine="720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Апеляційного суду Донецької області від 19.01.2018 № 699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8:00Z</dcterms:created>
  <dc:creator>sh</dc:creator>
  <dc:description/>
  <dc:language>en-US</dc:language>
  <cp:lastModifiedBy>Лариса</cp:lastModifiedBy>
  <cp:lastPrinted>2018-01-22T14:09:00Z</cp:lastPrinted>
  <dcterms:modified xsi:type="dcterms:W3CDTF">2018-02-14T11:48:00Z</dcterms:modified>
  <cp:revision>2</cp:revision>
  <dc:subject/>
  <dc:title>УКРАЇНА</dc:title>
</cp:coreProperties>
</file>