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1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8.02.2018 № 6/110-2123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6.02.2018 № 01-0868-06 та заслухавши інформацію від 16.02.2018 до № 01-0868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, клопотання юридичних осіб, керуючись ст.ст.26,60 Закону України від 21.05.97 № 280/97-ВР «Про місцеве самоврядування в Україні» із внесеними до нього змінами, ст.ст.12, 38-40, 42, 79-1, 93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bookmarkStart w:id="0" w:name="OLE_LINK6"/>
      <w:bookmarkStart w:id="1" w:name="OLE_LINK5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б’єднанню співвласників багатоквартирного будинку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Донбас-Схід</w:t>
      </w:r>
      <w:r>
        <w:rPr>
          <w:sz w:val="27"/>
          <w:szCs w:val="27"/>
          <w:lang w:val="ru-RU"/>
        </w:rPr>
        <w:t>”</w:t>
      </w:r>
      <w:r>
        <w:rPr>
          <w:sz w:val="27"/>
          <w:szCs w:val="27"/>
        </w:rPr>
        <w:t xml:space="preserve"> (код ЄДРПОУ 40252424) по вул. Свободи, 7 у м. Бахмут, для обслуговування багатоквартирного будинку, із земель житлової і громадської забудови, на умовах постійного користування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ОБ’ЄДНАННЮ СПІВВЛАСНИКІВ БАГАТОКВАРТИРНОГО БУДИНКУ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ОБЕРІГ-БАХМУТ</w:t>
      </w:r>
      <w:r>
        <w:rPr>
          <w:sz w:val="27"/>
          <w:szCs w:val="27"/>
          <w:lang w:val="ru-RU"/>
        </w:rPr>
        <w:t>”</w:t>
      </w:r>
      <w:r>
        <w:rPr>
          <w:sz w:val="27"/>
          <w:szCs w:val="27"/>
        </w:rPr>
        <w:t xml:space="preserve"> (код ЄДРПОУ 41856866) по вул. Василя Першина, 11 у м. Бахмут, для обслуговування багатоквартирного будинку, із земель житлової і громадської забудови, на умовах постійного користування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3. Фізичній особі  Білокопитову Богдану Володимировичу  (п.3 ч.2 ст.10 ЗУ “Про доступ до публічної інформації (містить персональні дані)”) по вул. Зарічна, 89 у        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4. Фізичній особі Гориславському Ігорю Петровичу (п.3 ч.2 ст.10 ЗУ “Про доступ до публічної інформації (містить персональні дані)”) по вул. Маріупольська, 49 у                   м. Бахмут, для обслуговування нежитлового приміщення, будівлі маслоцеху, із земель житлової і громадської забудови, на умовах оренди з наступним викупом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5. Фізичній особі Григор’єву Василю Миколайовичу (п.3 ч.2 ст.10 ЗУ “Про доступ до публічної інформації (містить персональні дані)”) по вул. Івана Марченка, 14 у        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6. Фізичній особі Єщенку Сергію Миколайовичу (п.3 ч.2 ст.10 ЗУ “Про доступ до публічної інформації (містить персональні дані)”) по вул. Зарічна, 69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7. Фізичній особі Зацарній Ганні Сергіївні (п.3 ч.2 ст.10 ЗУ “Про доступ до публічної інформації (містить персональні дані)”) по вул. Івана Марченка, 20 у        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8. Фізичній особі Іванову Дмитру Геннадійовичу (п.3 ч.2 ст.10 ЗУ “Про доступ до публічної інформації (містить персональні дані)”) по вул. Івана Марченка, 2 у        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9. Фізичній особі Ковальову Олександру Євгеновичу (п.3 ч.2 ст.10 ЗУ “Про доступ до публічної інформації (містить персональні дані)”) по вул. Івана Марченка, 10 у        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0. Фізичній особі Ковальову Іллі Олександровичу (п.3 ч.2 ст.10 ЗУ “Про доступ до публічної інформації (містить персональні дані)”) по вул. Івана Марченка, 12 у        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1. Фізичній особі Ковальовій Олені Олександрівні (п.3 ч.2 ст.10 ЗУ “Про доступ до публічної інформації (містить персональні дані)”) по пров. 2-й Алебастровий, 2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2. Фізичній особі Культенку Володимиру Юрійовичу (п.3 ч.2 ст.10 ЗУ “Про доступ до публічної інформації (містить персональні дані)”) по вул. Зарічна, 91 у        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3.  Фізичній особі Литвинцю Олексію Олексійовичу (п.3 ч.2 ст.10 ЗУ “Про доступ до публічної інформації (містить персональні дані)”) по вул. Народна, 20-а, у    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4. Фізичній особі Олейніковій Аллі Володимирівні (п.3 ч.2 ст.10 ЗУ “Про доступ до публічної інформації (містить персональні дані)”) по вул. Перемоги, 2, гараж б/н у м. Бахмут, для будівництва та обслуговування гараж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5. Фізичній особі Пєшкову Віталію Миколайовичу (п.3 ч.2 ст.10 ЗУ “Про доступ до публічної інформації (містить персональні дані)”) по вул. Черняховського,   гараж б/н у м. Бахмут, для будівництва та обслуговування гараж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6. Фізичній особі Рєпіній Людмилі Олексіївні (п.3 ч.2 ст.10 ЗУ “Про доступ до публічної інформації (містить персональні дані)”) по вул. Леваневського, 91-а 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7. Фізичній особі Стовбуру Олександру Миколайовичу (п.3 ч.2 ст.10 ЗУ “Про доступ до публічної інформації (містить персональні дані)”) по вул. Магістратська,   гараж б/н у м. Бахмут, для будівництва та обслуговування гаражу, із земель житлової і громадської забудови, на умовах оренд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8. Фізичній особі Ускову Андрію Вячеславовичу (п.3 ч.2 ст.10 ЗУ “Про доступ до публічної інформації (містить персональні дані)”) по вул. Перемоги, 34, у               м. Бахмут, для обслуговування будівлі (колишній гуртожиток), із земель житлової і громадської забудови, на умовах оренд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9. Фізичній особі Усіченку Георгію Івановичу (п.3 ч.2 ст.10 ЗУ “Про доступ до публічної інформації (містить персональні дані)”) по вул. Миру, 29, гараж б/н у м. Бахмут, для будівництва та обслуговування гараж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2.    Дати згоду ТОВАРИСТВУ З ОБМЕЖЕНОЮ ВІДПОВІДАЛЬНІСТЮ “АРТЕМІВСЬКИЙ КОМБІНАТ ХЛІБОПРОДУКТІВ” (код ЄДРПОУ 33063696) на поділ земельної ділянки загальною площею 5,9621 га (кад.№1410300000:00:022:0678) по вул. Чайковського, 9 у м. Бахмуті, що перебуває на праві оренди у ТОВАРИСТВА З ОБМЕЖЕНОЮ ВІДПОВІДАЛЬНІСТЮ“АРТЕМІВСЬКИЙ КОМБІНАТ ХЛІБОПРОДУКТІВ” та надати дозвіл на розробку технічної документації із землеустрою щодо поділу земельної ділянки комунальної власності територіальної громади м. Бахмута, згідно клопотання. 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3.  Юридичним та фізичним особам, зазначеним у пунктах 1-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 Визначити, що юридичні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5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36"/>
          <w:szCs w:val="36"/>
          <w:lang w:val="uk-UA"/>
        </w:rPr>
      </w:pPr>
      <w:r>
        <w:rPr>
          <w:bCs w:val="false"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8"/>
          <w:szCs w:val="28"/>
        </w:rPr>
      </w:pPr>
      <w:bookmarkStart w:id="2" w:name="OLE_LINK6"/>
      <w:bookmarkStart w:id="3" w:name="OLE_LINK5"/>
      <w:r>
        <w:rPr>
          <w:sz w:val="28"/>
          <w:szCs w:val="28"/>
        </w:rPr>
        <w:tab/>
      </w:r>
      <w:bookmarkEnd w:id="2"/>
      <w:bookmarkEnd w:id="3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XP GAME 2010</cp:lastModifiedBy>
  <cp:lastPrinted>2018-02-19T09:48:00Z</cp:lastPrinted>
  <dcterms:modified xsi:type="dcterms:W3CDTF">2018-02-28T11:18:00Z</dcterms:modified>
  <cp:revision>365</cp:revision>
  <dc:subject/>
  <dc:title> </dc:title>
</cp:coreProperties>
</file>