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1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8.02.2018 № 6/110-212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6.02.2018 № 01-0865-06 та заслухавши інформацію від 16.02.2018 до № 01-0865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 38-40, 78, 79-1, 80, 81, 116, 118, 120-122, 125, 126, 186 Земельного кодексу України від 25.10.2001 № 2768-ІІІ із внесеними до нього змінами, Законом України від 22.05.2003 № 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>щодо відведення земельних ділянок комунальної власності територіальної громади м. Бахмут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1. </w:t>
      </w:r>
      <w:r>
        <w:rPr>
          <w:b w:val="false"/>
          <w:sz w:val="28"/>
          <w:szCs w:val="28"/>
          <w:lang w:val="uk-UA"/>
        </w:rPr>
        <w:t>Фізичній особі Саблі Володимиру Олександровичу (п.3 ч.2 ст.10 ЗУ “Про доступ до публічної інформації (містить персональні дані)”) по вул. Шевченка, 104 у              м. Бахмуті 0,0738 га, для будівництва і обслуговування житлового будинку, господарських будівель і споруд (присадибна ділянка) (кад.№1410300000:00:004:0211).</w:t>
      </w:r>
    </w:p>
    <w:p>
      <w:pPr>
        <w:pStyle w:val="Normal"/>
        <w:ind w:firstLine="720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2. </w:t>
      </w:r>
      <w:r>
        <w:rPr>
          <w:b w:val="false"/>
          <w:sz w:val="28"/>
          <w:szCs w:val="28"/>
          <w:lang w:val="uk-UA"/>
        </w:rPr>
        <w:t>Фізичній особі Сільченко Галині Олександрівні (п.3 ч.2 ст.10 ЗУ “Про доступ до публічної інформації (містить персональні дані)”) по вул. І.Івкіна, гараж № 11 у м. Бахмуті 0,0023 га, для будівництва і обслуговування індивідуального гаражу (кад.№1410300000:00:027:0685).</w:t>
      </w:r>
    </w:p>
    <w:p>
      <w:pPr>
        <w:pStyle w:val="Normal"/>
        <w:ind w:firstLine="720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3. </w:t>
      </w:r>
      <w:r>
        <w:rPr>
          <w:b w:val="false"/>
          <w:sz w:val="28"/>
          <w:szCs w:val="28"/>
          <w:lang w:val="uk-UA"/>
        </w:rPr>
        <w:t>Фізичній особі Степаненко Нелі Андріївні (п.3 ч.2 ст.10 ЗУ “Про доступ до публічної інформації (містить персональні дані)”) по вул. Перемоги, 35, гараж б/н у               м. Бахмуті 0,0063 га, для будівництва і обслуговування індивідуального гаражу (кад.№1410300000:00:023:0765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а: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зичній особі Дмитрієву Олександру Миколайовичу  (п.3 ч.2 ст.10 ЗУ “Про доступ до публічної інформації (містить персональні дані)”) по пров. Щедрий, 17 у м.Бахмуті 0,0483 га, для будівництва і обслуговування житлового будинку, господарських будівель і споруд (присадибна ділянка) (кад.№1410300000:00:010:0663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зичній особі Князєву Денису Олександровичу  (п.3 ч.2 ст.10 ЗУ “Про доступ до публічної інформації (містить персональні дані)”) по вул. Ковальська, 170 у м.Бахмуті 0,0570 га, для будівництва і обслуговування житлового будинку, господарських будівель і споруд (присадибна ділянка) (кад.№1410300000:00:018:0490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3.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зичній особі Кухтєєву Олександру Васильовичу   (п.3 ч.2 ст.10 ЗУ “Про доступ до публічної інформації (містить персональні дані)”) по вул. Миру, 101-а у м.Бахмуті 0,0698 га, для будівництва і обслуговування житлового будинку, господарських будівель і споруд (присадибна ділянка) (кад.№1410300000:00:020:0543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4.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зичній особі Посохову Олександру Вікторовичу   (п.3 ч.2 ст.10 ЗУ “Про доступ до публічної інформації (містить персональні дані)”) по вул. Комунальна, 14 у м.Бахмуті 0,0596 га, для будівництва і обслуговування житлового будинку, господарських будівель і споруд (присадибна ділянка) (кад.№1410300000:00:027:0405).</w:t>
      </w:r>
    </w:p>
    <w:p>
      <w:pPr>
        <w:pStyle w:val="Normal"/>
        <w:ind w:firstLine="720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2.5. </w:t>
      </w:r>
      <w:r>
        <w:rPr>
          <w:b w:val="false"/>
          <w:sz w:val="28"/>
          <w:szCs w:val="28"/>
          <w:lang w:val="uk-UA"/>
        </w:rPr>
        <w:t>Фізичній особі Савельєву Валерію Аркадійовичу (п.3 ч.2 ст.10 ЗУ “Про доступ до публічної інформації (містить персональні дані)”) по вул. Миру, 42, гараж б/н у м. Бахмуті 0,0024 га, для будівництва і обслуговування індивідуального гаражу (кад.№1410300000:00:018:1127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6.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зичній особі Юрченко Сімі Кузьмівні   (п.3 ч.2 ст.10 ЗУ “Про доступ до публічної інформації (містить персональні дані)”) по вул. 1-ша Лісна, 12 у м.Бахмуті 0,0974 га, для будівництва і обслуговування житлового будинку, господарських будівель і споруд (присадибна ділянка) (кад.№1410300000:00:026:0196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-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ind w:firstLine="709"/>
        <w:rPr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О.О.РЕВ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XP GAME 2010</cp:lastModifiedBy>
  <cp:lastPrinted>2018-02-16T13:40:00Z</cp:lastPrinted>
  <dcterms:modified xsi:type="dcterms:W3CDTF">2018-02-28T11:14:00Z</dcterms:modified>
  <cp:revision>204</cp:revision>
  <dc:subject/>
  <dc:title>Додаток</dc:title>
</cp:coreProperties>
</file>