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1134" w:hanging="1134"/>
        <w:jc w:val="center"/>
        <w:rPr>
          <w:sz w:val="40"/>
          <w:szCs w:val="40"/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ind w:left="1134" w:hanging="1134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jc w:val="center"/>
        <w:rPr/>
      </w:pPr>
      <w:r>
        <w:rPr>
          <w:b/>
          <w:sz w:val="36"/>
          <w:szCs w:val="32"/>
          <w:lang w:val="uk-UA"/>
        </w:rPr>
        <w:t>Б а х м у т с ь к а   м і с ь к а 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ind w:left="1134" w:hanging="1134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1134"/>
        <w:jc w:val="center"/>
        <w:rPr/>
      </w:pPr>
      <w:r>
        <w:rPr>
          <w:b/>
          <w:sz w:val="40"/>
          <w:lang w:val="uk-UA"/>
        </w:rPr>
        <w:t>111 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ind w:left="1134" w:hanging="1134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ind w:left="1134" w:hanging="1134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ind w:left="1134" w:hanging="1134"/>
        <w:jc w:val="center"/>
        <w:rPr>
          <w:b/>
          <w:b/>
          <w:sz w:val="44"/>
          <w:szCs w:val="28"/>
          <w:lang w:val="uk-UA"/>
        </w:rPr>
      </w:pPr>
      <w:r>
        <w:rPr>
          <w:b/>
          <w:sz w:val="44"/>
          <w:szCs w:val="28"/>
          <w:lang w:val="uk-UA"/>
        </w:rPr>
      </w:r>
    </w:p>
    <w:p>
      <w:pPr>
        <w:pStyle w:val="Normal"/>
        <w:spacing w:lineRule="atLeast" w:line="20"/>
        <w:ind w:left="1134" w:hanging="1134"/>
        <w:rPr>
          <w:lang w:val="uk-UA"/>
        </w:rPr>
      </w:pPr>
      <w:r>
        <w:rPr>
          <w:lang w:val="uk-UA"/>
        </w:rPr>
        <w:t>28.03.2018 № 6/111- 2154</w:t>
      </w:r>
    </w:p>
    <w:p>
      <w:pPr>
        <w:pStyle w:val="Normal"/>
        <w:spacing w:lineRule="atLeast" w:line="20"/>
        <w:ind w:left="1134" w:hanging="1134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spacing w:lineRule="atLeast" w:line="20"/>
        <w:ind w:left="1134" w:hanging="113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затвердження «Кодексу етики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путатів Бахмутської міської ради»</w:t>
      </w:r>
    </w:p>
    <w:p>
      <w:pPr>
        <w:pStyle w:val="Normal"/>
        <w:ind w:left="1134" w:hanging="1134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міцнення довіри громадян до Бахмутської міської ради, забезпечення ефективної депутатської діяльності та уніфікації вимог до депутатів Бахмутської міської ради, враховуючи пропозиції постійної комісії Бахмутської міської ради з питань депутатської діяльності, законності і правопорядку, відповідно до законів України  від 14.10.2014 №1700-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запобігання корупції" із змінами, від 11.07 2002 № 93-</w:t>
      </w:r>
      <w:r>
        <w:rPr>
          <w:sz w:val="28"/>
          <w:szCs w:val="28"/>
          <w:lang w:val="en-US"/>
        </w:rPr>
        <w:t xml:space="preserve">IV </w:t>
      </w:r>
      <w:r>
        <w:rPr>
          <w:sz w:val="28"/>
          <w:szCs w:val="28"/>
          <w:lang w:val="uk-UA"/>
        </w:rPr>
        <w:t>"Про статус депутатів місцевих рад" із змінами,  керуючись ст.ст. 25, 49, ч. 1 ст. 59 Закону України "Про місцеве самоврядування в Україні" із змінами,  Бахмутська міська рада</w:t>
      </w:r>
    </w:p>
    <w:p>
      <w:pPr>
        <w:pStyle w:val="Normal"/>
        <w:spacing w:before="0" w:after="12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left="1134" w:hanging="1134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>В И Р І Ш И Л А:</w:t>
      </w:r>
    </w:p>
    <w:p>
      <w:pPr>
        <w:pStyle w:val="Normal"/>
        <w:spacing w:before="0" w:after="120"/>
        <w:ind w:left="1134" w:hanging="1134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«Кодекс етики депутатів Бахмутської міської ради» (додається).</w:t>
      </w:r>
    </w:p>
    <w:p>
      <w:pPr>
        <w:pStyle w:val="Normal"/>
        <w:tabs>
          <w:tab w:val="clear" w:pos="708"/>
          <w:tab w:val="left" w:pos="1276" w:leader="none"/>
        </w:tabs>
        <w:ind w:right="-1" w:firstLine="709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>Організаційному відділу Бахмутської міської ради (Чернікова) оприлюднити дане рішення на офіційному веб-сайті Бахмутської міської ради.</w:t>
      </w:r>
    </w:p>
    <w:p>
      <w:pPr>
        <w:pStyle w:val="Style13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right="-1"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Бахмутської міської ради з питань з питань депутатської діяльності, законності і правопорядку (Захаренко), секретаря Бахмутської міської ради Кіщенко С.І. 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left="1134" w:right="34" w:hanging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autoSpaceDE w:val="false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134" w:hanging="11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  <w:lang w:val="uk-UA" w:eastAsia="uk-UA"/>
        </w:rPr>
        <w:t>Рішення Бахмутської міської ради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autoSpaceDE w:val="false"/>
        <w:ind w:left="5670" w:hanging="0"/>
        <w:rPr>
          <w:lang w:val="uk-UA"/>
        </w:rPr>
      </w:pPr>
      <w:r>
        <w:rPr>
          <w:sz w:val="28"/>
          <w:szCs w:val="28"/>
          <w:lang w:val="uk-UA" w:eastAsia="uk-UA"/>
        </w:rPr>
        <w:t xml:space="preserve">28.03.2018 </w:t>
      </w:r>
      <w:r>
        <w:rPr>
          <w:lang w:val="uk-UA"/>
        </w:rPr>
        <w:t>№ 6/111-2154</w:t>
      </w:r>
    </w:p>
    <w:p>
      <w:pPr>
        <w:pStyle w:val="Normal"/>
        <w:autoSpaceDE w:val="false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bookmark7"/>
      <w:bookmarkEnd w:id="0"/>
      <w:r>
        <w:rPr>
          <w:b/>
          <w:sz w:val="28"/>
          <w:szCs w:val="28"/>
          <w:lang w:val="uk-UA"/>
        </w:rPr>
        <w:t>Кодекс етики депутатів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1. Загальні положення. Місія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ія Бахмутської міської ради – служіння інтересам громади міста Бахмут, сприяння подальшому розвитку громадянського суспільства та демократичним перетворення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етики депутатів Бахмутської міської ради (далі - Кодекс) представляє собою систему етичних цінностей, принципів, норм поведінки, яких повинні дотримуватись депутати Бахмутської міської ради.</w:t>
      </w:r>
    </w:p>
    <w:p>
      <w:pPr>
        <w:pStyle w:val="Rvps6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Кодекс ґрунтується на положеннях Європейської хартії місцевого самоврядування, Конституції України, Законів України «Про місцеве самоврядування в Україні», «Про статус депутатів місцевих рад», «Про </w:t>
      </w:r>
      <w:bookmarkStart w:id="1" w:name="n3"/>
      <w:bookmarkEnd w:id="1"/>
      <w:r>
        <w:rPr>
          <w:rStyle w:val="Rvts23"/>
          <w:sz w:val="28"/>
          <w:szCs w:val="28"/>
          <w:lang w:val="uk-UA"/>
        </w:rPr>
        <w:t xml:space="preserve">засади запобігання і протидії корупції», </w:t>
      </w:r>
      <w:r>
        <w:rPr>
          <w:sz w:val="28"/>
          <w:szCs w:val="28"/>
          <w:lang w:val="uk-UA"/>
        </w:rPr>
        <w:t xml:space="preserve"> «Про доступ до публічної інформації» та Регламенту Бахмутської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2. Мета та завдання Кодексу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Кодексу – встановлення етичних норм і правил поведінки депутатів Бахмутської міської ради для гідного виконання ними своїх громадських обов’язків, а також сприяння зміцненню авторитету і довіри громадян до органів місцевого самоврядування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Кодексу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рияти ефективній роботі Бахмутської міської ради, що націлена на служіння інтересам громади міста Бахмут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творити умови для підвищення авторитету Бахмутської міської ради;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прияти підвищенню відповідальності депутатів Бахмутської міської ради перед громадою міста Бахмут в рамках чинного законодавства Україн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3. Головні цінності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цінностями, в діяльністі депутатів Бахмутської міської ради, є: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атріотизм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Чесність і справедливість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Професіоналізм. 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Відповідальність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Гідність людини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Повага до людини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4. Головні принципи</w:t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принципами, якими мають керуватися в своїй діяльності депутати Бахмутської міської ради, є:</w:t>
      </w:r>
    </w:p>
    <w:p>
      <w:pPr>
        <w:pStyle w:val="Normal"/>
        <w:spacing w:lineRule="atLeast" w:line="24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конність та верховенство права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. Забезпечення рівних прав та можливостей.</w:t>
      </w:r>
    </w:p>
    <w:p>
      <w:pPr>
        <w:pStyle w:val="Rvps2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ідданість інтересам територіальної громади.</w:t>
      </w:r>
    </w:p>
    <w:p>
      <w:pPr>
        <w:pStyle w:val="Normal"/>
        <w:spacing w:lineRule="atLeast" w:line="24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розорість діяльності, підзвітність.</w:t>
      </w:r>
    </w:p>
    <w:p>
      <w:pPr>
        <w:pStyle w:val="Normal"/>
        <w:spacing w:lineRule="atLeast" w:line="28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Компетентність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Ефективність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 Публічність.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Стаття 5. Норми, що регулюють поведінку депутатів</w:t>
        <w:br/>
        <w:t>Бахмутської міської ради</w:t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утати Бахмутської міської ради беруть на себе обов’яз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еухильно виконувати норми Конституції, законодавства України, підзаконних нормативно-правових актів, </w:t>
      </w:r>
      <w:r>
        <w:rPr>
          <w:sz w:val="28"/>
          <w:szCs w:val="28"/>
          <w:lang w:val="uk-UA" w:eastAsia="uk-UA"/>
        </w:rPr>
        <w:t>регламенту Бахмут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оро дотримуватись приписів, обмежень, заборон, передбачених антикорупційним законодав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ларувати свої доходи та витрати в порядку та у строки визначені чинним законодав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ержуватися загальновизнаних норм і правил поведінки, будучи для громадян зразком високоморальних вчин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прозорість процедур прийняття та реалізації управлінських, адміністративних ріш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принцип рівності громадян, уникаючи будь-яких проявів ксенофобії, дискримінації за будь-якою із можливих озна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ти виключно у межах своїх повноважень, визначених чинним законодав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обґрунтовану оцінку обставинам, за якими приймаються рішення, відкидаючи упередженість та уникаючи конфліктів інтере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носинах із громадянами, колегами, представниками засобів масової інформації (далі - ЗМІ) бути коректними, ввічливими, тактичними, відкритими, додержуватися ділового стилю спілкування, правил ділового етике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ести відповідальність перед своїми виборцями за обіцянки, дані в період передвиборчої кампанії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будувати свою роботу з виборцями на принципах поваги та уважного ставлення до особистості незалежно від віку, статі, соціального статусу, партійної приналежності тощ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вчати потреби територіальної громади, інформувати про них Бахмутську міську раду та її виконавчі органи, брати безпосередню участь у їх вирішен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увати зв’язок із суб’єктами громадянського суспільства, добросовісно розглядати всі звернення, дотримуватися графіку прийому громадян, вносити пропозиції у відповідні органи державної влади, органи місцевого самоврядування тощ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спілкування із громадянами, а також через ЗМІ достовірно та об’єктивно інформувати про свою діяль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безпечувати конфіденційність інформації, що стосується приватного життя, честі та гідності виборців та яка стала відома у зв'язку з виконанням службових обов'язків і не розголошувати її без згоди особи, яка цю інформацію над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повагою ставитись до прав, обов'язків та законних інтересів виборців, їх об'єднань, не допускати проявів бюрократизму та байдуж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рияти доступу до публічної інформ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вітувати перед виборцями не рідше ніж 1 раз на рік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Депутат зобов’язаний особисто бути присутнім і брати участь у засіданнях сесій Бахмутської міської ради та її органів, до складу яких його обрано, добросовісно виконувати рішення і доручення Бахмутської міської ради, </w:t>
      </w:r>
      <w:r>
        <w:rPr>
          <w:bCs/>
          <w:iCs/>
          <w:color w:val="000000"/>
          <w:sz w:val="28"/>
          <w:szCs w:val="28"/>
          <w:lang w:val="uk-UA"/>
        </w:rPr>
        <w:t>постійних та тимчасових</w:t>
      </w:r>
      <w:r>
        <w:rPr>
          <w:b/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ісій. Відсутність депутата на засіданнях допускається тільки через поважну причину, при цьому депутат зобов’язаний діяти відповідно до порядку, передбаченого Регламентом Бахмутської міської ради У разі неможливості прибути на сесію, засідання комісії депутат повідомляє про це секретаря  Бахмутської міської ради чи, відповідно, голову відповідної комісії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rPr/>
      </w:pPr>
      <w:r>
        <w:rPr>
          <w:sz w:val="28"/>
          <w:szCs w:val="28"/>
          <w:lang w:val="uk-UA" w:eastAsia="uk-UA"/>
        </w:rPr>
        <w:t>3. В між фракційних відносинах депутати повин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иявляти толерантність і повагу до депутатів інших фракцій та груп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здійснювати свою роботу, на основі рівноправності, керуючись принципами вільного колективного обговорення, поваги до плюралізму поглядів і дум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никати конфліктів, долати суперечності у позиціях шляхом дискусій та компромісі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Депутати повинні керуватися загальнодержавними інтересами та інтересами територіальної громади міста Бахмута чи виборців виборчого округу, від яких їх обрано. Партійна приналежність не повинна переважати над інтересами територіальної громади міста Бахмута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5.Депутати Бахмутської міської ради не можу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ристовувати свої повноваження, якщо це суперечить інтересам громади, нормам законодавства, приносить користь самому депутату, членам їх сім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ускати формалізм в роботі, в першу чергу, при розгляді звернень громадя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пускати індивідуальні та колективні дії, спрямовані на зрив чи створення перешкод у проведенні засідань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осити до залу засідань та використовувати під час проведення засідань плакати, лозунги, гучномовці, інші предмети та технічні засоби, які не мають на меті забезпечення депутатської діяльності, чи навпаки, створювати перешкоди у роботі технічного обладнання, що необхідне для проведення засід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використовувати образливі висловлювання та непристойні слова, закликати до незаконних і насильницьких дій, допускати образи на адресу інших депутатів або інших осіб, державних органів, підприємств, установ та організац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ристовувати в своїх промовах недостовірні та неперевірені відом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лективно покидати зал засідань без поважних при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рушувати встановленні Регламентом порядок та вимоги стосовно виступ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залишати без уваги жодний факт порушення закону.</w:t>
      </w:r>
    </w:p>
    <w:p>
      <w:pPr>
        <w:pStyle w:val="Normal"/>
        <w:spacing w:lineRule="atLeast" w:line="2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тя 6. Дотримання Кодексу депутатами Бахмутської міської рад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 Бахмутської міської ради повинні суворо дотримуватися не тільки норм чинного законодавства України, а й норм цього Кодексу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дінка депутата Бахмутської міської ради, що порушує Кодекс, підлягає розгляду на засіданні постійної комісії Бахмутської міської ради з питань депутатської діяльності, законності і правопоряд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результатами розгляду на своєму засіданні, у випадку порушення цього Кодексу, Комісія має право застосувати до депутата один або одночасно кілька заходів вплив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передження із занесенням до протоколу засід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нформування про недостойну поведінку депутата та про заходи впливу, яких вжито до нього шляхом розміщення повідомлень у засобах масової інформації та на офіційному сайті Бахмут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autoSpaceDE w:val="false"/>
        <w:spacing w:before="0" w:after="12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екомендувати виборцям відкликати депутата відповідно до Закону України «Про місцеві вибори»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ах, передбачених законами України до депутатів Бахмутської міської ради застосовуються заходи адміністративної, кримінальної відповідальності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дотримання Кодексу депутатами Бахмутської міської ради покладається на постійну комісію Бахмутської міської ради з питань депутатської діяльності, законності і правопорядку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bookmarkStart w:id="4" w:name="bookmark7"/>
      <w:bookmarkStart w:id="5" w:name="bookmark7"/>
      <w:bookmarkEnd w:id="5"/>
    </w:p>
    <w:p>
      <w:pPr>
        <w:pStyle w:val="Normal"/>
        <w:jc w:val="both"/>
        <w:rPr>
          <w:i/>
          <w:i/>
          <w:lang w:val="uk-UA"/>
        </w:rPr>
      </w:pPr>
      <w:r>
        <w:rPr>
          <w:i/>
          <w:sz w:val="28"/>
          <w:szCs w:val="28"/>
          <w:lang w:val="uk-UA"/>
        </w:rPr>
        <w:t xml:space="preserve">          </w:t>
      </w:r>
      <w:r>
        <w:rPr>
          <w:i/>
          <w:sz w:val="28"/>
          <w:szCs w:val="28"/>
          <w:lang w:val="uk-UA"/>
        </w:rPr>
        <w:t>Кодекс етики депутатів Бахмутської міської ради розроблено постійною комісію Бахмутської міської ради з питань депутатської діяльності, законності і правопорядку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постійної комісії Бахмутської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з питань депутатської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, законності і 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b/>
          <w:sz w:val="28"/>
          <w:szCs w:val="28"/>
          <w:lang w:val="uk-UA"/>
        </w:rPr>
        <w:t>правопорядку</w:t>
        <w:tab/>
        <w:tab/>
        <w:tab/>
        <w:tab/>
        <w:tab/>
        <w:tab/>
        <w:tab/>
        <w:t xml:space="preserve">   В.С.Заха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 xml:space="preserve">   С.І.Кіщенко</w:t>
      </w:r>
    </w:p>
    <w:p>
      <w:pPr>
        <w:pStyle w:val="Normal"/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CCFF"/>
          <w:sz w:val="28"/>
          <w:szCs w:val="28"/>
          <w:lang w:val="uk-UA"/>
        </w:rPr>
        <w:t xml:space="preserve"> </w:t>
      </w:r>
      <w:r>
        <w:rPr>
          <w:b/>
          <w:szCs w:val="40"/>
        </w:rPr>
        <w:t xml:space="preserve">                           </w:t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b/>
      <w:sz w:val="40"/>
      <w:lang w:val="uk-UA"/>
    </w:rPr>
  </w:style>
  <w:style w:type="character" w:styleId="Style8">
    <w:name w:val="Основной текст Знак"/>
    <w:qFormat/>
    <w:rPr>
      <w:b/>
      <w:sz w:val="22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№2_"/>
    <w:basedOn w:val="Style7"/>
    <w:qFormat/>
    <w:rPr>
      <w:b/>
      <w:bCs/>
      <w:sz w:val="25"/>
      <w:szCs w:val="25"/>
      <w:shd w:fill="FFFFFF" w:val="clear"/>
    </w:rPr>
  </w:style>
  <w:style w:type="character" w:styleId="Style11">
    <w:name w:val="Основной текст + Полужирный"/>
    <w:basedOn w:val="Style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basedOn w:val="2"/>
    <w:qFormat/>
    <w:rPr>
      <w:rFonts w:ascii="Times New Roman" w:hAnsi="Times New Roman" w:cs="Times New Roman"/>
      <w:b w:val="false"/>
      <w:bCs w:val="false"/>
      <w:spacing w:val="0"/>
    </w:rPr>
  </w:style>
  <w:style w:type="character" w:styleId="22">
    <w:name w:val="Заголовок №2 + Не полужирный"/>
    <w:basedOn w:val="2"/>
    <w:qFormat/>
    <w:rPr>
      <w:rFonts w:ascii="Times New Roman" w:hAnsi="Times New Roman" w:cs="Times New Roman"/>
      <w:spacing w:val="1"/>
    </w:rPr>
  </w:style>
  <w:style w:type="character" w:styleId="Rvts23">
    <w:name w:val="rvts23"/>
    <w:basedOn w:val="Style7"/>
    <w:qFormat/>
    <w:rPr/>
  </w:style>
  <w:style w:type="character" w:styleId="23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suppressAutoHyphens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ind w:right="4295" w:hanging="0"/>
    </w:pPr>
    <w:rPr>
      <w:i/>
      <w:sz w:val="28"/>
      <w:szCs w:val="20"/>
    </w:rPr>
  </w:style>
  <w:style w:type="paragraph" w:styleId="212">
    <w:name w:val="Заголовок №21"/>
    <w:basedOn w:val="Normal"/>
    <w:qFormat/>
    <w:pPr>
      <w:shd w:fill="FFFFFF" w:val="clear"/>
      <w:suppressAutoHyphens w:val="false"/>
      <w:spacing w:lineRule="exact" w:line="322" w:before="1320" w:after="300"/>
      <w:ind w:hanging="420"/>
      <w:outlineLvl w:val="1"/>
    </w:pPr>
    <w:rPr>
      <w:b/>
      <w:bCs/>
      <w:sz w:val="25"/>
      <w:szCs w:val="25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uppressAutoHyphens w:val="false"/>
      <w:ind w:right="4295" w:hanging="0"/>
    </w:pPr>
    <w:rPr>
      <w:i/>
      <w:sz w:val="28"/>
      <w:szCs w:val="20"/>
    </w:rPr>
  </w:style>
  <w:style w:type="paragraph" w:styleId="BodyText3">
    <w:name w:val="Body Text 3"/>
    <w:basedOn w:val="Normal"/>
    <w:qFormat/>
    <w:pPr>
      <w:suppressAutoHyphens w:val="false"/>
      <w:spacing w:before="120" w:after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16:00Z</dcterms:created>
  <dc:creator>User</dc:creator>
  <dc:description/>
  <cp:keywords/>
  <dc:language>en-US</dc:language>
  <cp:lastModifiedBy>ch14</cp:lastModifiedBy>
  <cp:lastPrinted>2018-03-30T13:44:00Z</cp:lastPrinted>
  <dcterms:modified xsi:type="dcterms:W3CDTF">2018-03-30T11:02:00Z</dcterms:modified>
  <cp:revision>9</cp:revision>
  <dc:subject/>
  <dc:title>                                          </dc:title>
</cp:coreProperties>
</file>