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323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.04.2018 р. №7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Бахмут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184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  <w:t xml:space="preserve">Про безоплатну передачу витрат з  капітального ремонту об’єктів права  комунальної власності територіальної громади м. Бахмут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pacing w:val="-1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spacing w:val="-1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 xml:space="preserve">Розглянувши доповідні записки від 12.03.2018 № 01-1319-06,                       від 10.04.2018 № 01-1319-06 начальника Управління  розвитку міського господарства та капітального будівництва Бахмутської міської ради   Чорноівана С.П. про безоплатну передачу витрат  з капітального ремонту  об’єктів  права  комунальної  власності  територіальної громади м. Бахмут з балансу Управління розвитку міського господарства та капітального будівництва Бахмутської міської ради  на баланс комунальних підприємств: «БАХМУТСЬКИЙ КОМБІНАТ КОМУНАЛЬНИХ ПІДПРИЄМСТВ», «Бахмутська житлова управляюча компанія», відповідно до рішення Бахмутської міської ради від 24.12.2016 №6/95-1712 "Про міський бюджет  м. Бахмута на 2017 рік", із внесеними до нього змінами,  керуючись ст.ст. 29,52,60 Закону України від 21.05.97   №280/97–ВР  «Про місцеве самоврядування в  Україні»,  із внесеними до нього змінами,  Законом  України від 03.03.98 №147/98-ВР «Про передачу об’єктів права державної та комунальної власності»,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виконком Бахмутської міської ради   </w:t>
      </w:r>
    </w:p>
    <w:p>
      <w:pPr>
        <w:pStyle w:val="TextBody"/>
        <w:ind w:firstLine="72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 xml:space="preserve">1. Передати безоплатно з балансу Управління  розвитку міського господарства та капітального будівництва Бахмутської міської ради витрати:                       </w:t>
      </w:r>
    </w:p>
    <w:p>
      <w:pPr>
        <w:pStyle w:val="TextBody"/>
        <w:spacing w:before="0" w:after="120"/>
        <w:rPr/>
      </w:pPr>
      <w:r>
        <w:rPr/>
        <w:t xml:space="preserve">           </w:t>
      </w:r>
      <w:r>
        <w:rPr/>
        <w:t>1.1. З  капітального  ремонту  об’єктів   права  комунальної   власності територіальної громади м. Бахмут на баланс КОМУНАЛЬНОГО ПІДПРИЄМСТВА «БАХМУТСЬКИЙ КОМБІНАТ КОМУНАЛЬНИХ ПІДПРИЄМСТВ» згідно з додатком 1.</w:t>
      </w:r>
    </w:p>
    <w:p>
      <w:pPr>
        <w:pStyle w:val="TextBody"/>
        <w:spacing w:before="0" w:after="120"/>
        <w:ind w:firstLine="720"/>
        <w:rPr/>
      </w:pPr>
      <w:r>
        <w:rPr/>
        <w:t>1.2. З капітального ремонту об’єктів права  комунальної  власності  територіальної громади м. Бахмут на баланс Комунального підприємства «Бахмутська житлова управляюча компанія» згідно з додатком 2.</w:t>
      </w:r>
    </w:p>
    <w:p>
      <w:pPr>
        <w:pStyle w:val="TextBody"/>
        <w:spacing w:before="0" w:after="120"/>
        <w:ind w:firstLine="720"/>
        <w:rPr/>
      </w:pPr>
      <w:r>
        <w:rPr/>
        <w:t>2. Управлінню  розвитку міського господарства та капітального будівництва Бахмутської міської ради (Чорноіван), КОМУНАЛЬНОМУ ПІДПРИЄМСТВУ «БАХМУТСЬКИЙ КОМБІНАТ КОМУНАЛЬНИХ ПІДПРИЄМСТВ</w:t>
      </w:r>
      <w:r>
        <w:rPr>
          <w:szCs w:val="28"/>
        </w:rPr>
        <w:t>» (Войтенко),</w:t>
      </w:r>
      <w:r>
        <w:rPr/>
        <w:t xml:space="preserve">  Комунальному підприємству «Бахмутська житлова управляюча компанія» (Бондарєв) оформити</w:t>
      </w:r>
      <w:r>
        <w:rPr>
          <w:spacing w:val="-2"/>
          <w:szCs w:val="28"/>
          <w:lang w:eastAsia="ru-RU"/>
        </w:rPr>
        <w:t xml:space="preserve"> у термін                              до 11.05.2018 року</w:t>
      </w:r>
      <w:r>
        <w:rPr/>
        <w:t xml:space="preserve"> в установленому законодавством порядку акти        приймання - передачі  витрат, визначених у додатках до цього рішення.</w:t>
      </w:r>
    </w:p>
    <w:p>
      <w:pPr>
        <w:pStyle w:val="TextBody"/>
        <w:spacing w:before="240" w:after="120"/>
        <w:ind w:firstLine="720"/>
        <w:rPr/>
      </w:pP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Чорноіван), КОМУНАЛЬНЕ ПІДПРИЄМСТВО «БАХМУТСЬКИЙ КОМБІНАТ КОМУНАЛЬНИХ ПІДПРИЄМСТВ</w:t>
      </w:r>
      <w:r>
        <w:rPr>
          <w:szCs w:val="28"/>
        </w:rPr>
        <w:t>» (Войтенко)</w:t>
      </w:r>
      <w:r>
        <w:rPr/>
        <w:t>, Комунальне підприємство «Бахмутська житлова управляюча компанія» (Бондарєв).</w:t>
      </w:r>
    </w:p>
    <w:p>
      <w:pPr>
        <w:pStyle w:val="TextBody"/>
        <w:spacing w:before="240" w:after="12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Федорова Ф.К.        </w:t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b/>
          <w:bCs/>
        </w:rPr>
        <w:t>Міський голова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92125</wp:posOffset>
                </wp:positionV>
                <wp:extent cx="22098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</w:tblGrid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3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Бахмут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11.04.2018 р. № 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0.5pt;mso-wrap-distance-left:9pt;mso-wrap-distance-right:0pt;mso-wrap-distance-top:0pt;mso-wrap-distance-bottom:0pt;margin-top:38.75pt;mso-position-vertical-relative:page;margin-left:30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</w:tblGrid>
                      <w:tr>
                        <w:trPr>
                          <w:trHeight w:val="1303" w:hRule="atLeast"/>
                        </w:trPr>
                        <w:tc>
                          <w:tcPr>
                            <w:tcW w:w="3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Бахмут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11.04.2018 р. № 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витр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пітального ремонту 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52"/>
        <w:gridCol w:w="18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у по вул.</w:t>
            </w:r>
            <w:r>
              <w:rPr>
                <w:sz w:val="28"/>
                <w:szCs w:val="28"/>
                <w:lang w:val="uk-UA"/>
              </w:rPr>
              <w:t xml:space="preserve"> Гаршина                (від вул. П.Лумумби) м.Бахм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91,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ротуару по вул. Ювілейна (вздовж дитячих садочків № 16 «Ромашка», №</w:t>
            </w:r>
            <w:r>
              <w:rPr>
                <w:sz w:val="28"/>
                <w:szCs w:val="28"/>
                <w:lang w:val="uk-UA"/>
              </w:rPr>
              <w:t>47</w:t>
            </w:r>
            <w:r>
              <w:rPr>
                <w:sz w:val="28"/>
                <w:szCs w:val="28"/>
              </w:rPr>
              <w:t>«Оленка»)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м.Бахм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275,38</w:t>
            </w:r>
          </w:p>
          <w:p>
            <w:pPr>
              <w:pStyle w:val="Normal"/>
              <w:ind w:left="-735" w:firstLine="7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ротуару по пров.2-й Ломоносівський (від вул.Горького,39) м.Бахм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582,54</w:t>
            </w:r>
          </w:p>
          <w:p>
            <w:pPr>
              <w:pStyle w:val="Normal"/>
              <w:ind w:left="-735" w:firstLine="7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76849,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</w:t>
      </w:r>
      <w:r>
        <w:rPr>
          <w:b/>
          <w:i/>
          <w:sz w:val="28"/>
          <w:szCs w:val="28"/>
          <w:lang w:val="uk-UA"/>
        </w:rPr>
        <w:t>С.П. Чорноів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Т.І. Недашковська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2090420" cy="925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Бахмут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11.04.2018р. № 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72.85pt;mso-wrap-distance-left:9pt;mso-wrap-distance-right:0pt;mso-wrap-distance-top:0pt;mso-wrap-distance-bottom:0pt;margin-top:-35.9pt;mso-position-vertical-relative:text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Бахмут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11.04.2018р. № 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витр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капітального ремонту 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а житлова управляюча компан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eastAsia="Calibri"/>
                <w:sz w:val="28"/>
                <w:szCs w:val="28"/>
              </w:rPr>
              <w:t>сум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вул. Горбатова, 16  м. Бахмут. Капітальний ремо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546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, 42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5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, 31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483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, 38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568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111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711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55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698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95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10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ольова, 57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471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бул. Металургів, 3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539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Садова, 165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77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48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756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плина, 33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855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91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86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.Лумумби,78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605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батова, 2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71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Незалежності, 13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59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, 30 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659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, 36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880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Садова, 74,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81,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п</w:t>
            </w:r>
            <w:r>
              <w:rPr>
                <w:rFonts w:eastAsia="Calibri"/>
                <w:sz w:val="28"/>
                <w:szCs w:val="28"/>
                <w:lang w:val="uk-UA"/>
              </w:rPr>
              <w:t>ров</w:t>
            </w:r>
            <w:r>
              <w:rPr>
                <w:rFonts w:eastAsia="Calibri"/>
                <w:sz w:val="28"/>
                <w:szCs w:val="28"/>
              </w:rPr>
              <w:t>.1-й Пушкін</w:t>
            </w:r>
            <w:r>
              <w:rPr>
                <w:rFonts w:eastAsia="Calibri"/>
                <w:sz w:val="28"/>
                <w:szCs w:val="28"/>
                <w:lang w:val="uk-UA"/>
              </w:rPr>
              <w:t>ський</w:t>
            </w:r>
            <w:r>
              <w:rPr>
                <w:rFonts w:eastAsia="Calibri"/>
                <w:sz w:val="28"/>
                <w:szCs w:val="28"/>
              </w:rPr>
              <w:t xml:space="preserve">, 27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87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еремоги, 19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33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аршина, 78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85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Носакова, 20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8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 теплового вводу житлового будинку по вул. Носакова,18  м. Бахмут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92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ольова, 59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463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п</w:t>
            </w:r>
            <w:r>
              <w:rPr>
                <w:rFonts w:eastAsia="Calibri"/>
                <w:sz w:val="28"/>
                <w:szCs w:val="28"/>
                <w:lang w:val="uk-UA"/>
              </w:rPr>
              <w:t>ров</w:t>
            </w:r>
            <w:r>
              <w:rPr>
                <w:rFonts w:eastAsia="Calibri"/>
                <w:sz w:val="28"/>
                <w:szCs w:val="28"/>
              </w:rPr>
              <w:t>.1-й Пушкін</w:t>
            </w:r>
            <w:r>
              <w:rPr>
                <w:rFonts w:eastAsia="Calibri"/>
                <w:sz w:val="28"/>
                <w:szCs w:val="28"/>
                <w:lang w:val="uk-UA"/>
              </w:rPr>
              <w:t>ський</w:t>
            </w:r>
            <w:r>
              <w:rPr>
                <w:rFonts w:eastAsia="Calibri"/>
                <w:sz w:val="28"/>
                <w:szCs w:val="28"/>
              </w:rPr>
              <w:t xml:space="preserve">, 25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85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, 32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463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6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760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Ковальська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9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45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, 10</w:t>
            </w:r>
            <w:r>
              <w:rPr>
                <w:rFonts w:eastAsia="Calibri"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sz w:val="28"/>
                <w:szCs w:val="28"/>
              </w:rPr>
              <w:t xml:space="preserve">,12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048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Захисників України, 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85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вул. </w:t>
            </w:r>
            <w:r>
              <w:rPr>
                <w:rFonts w:eastAsia="Calibri"/>
                <w:sz w:val="28"/>
                <w:szCs w:val="28"/>
                <w:lang w:val="en-GB"/>
              </w:rPr>
              <w:t>C</w:t>
            </w:r>
            <w:r>
              <w:rPr>
                <w:rFonts w:eastAsia="Calibri"/>
                <w:sz w:val="28"/>
                <w:szCs w:val="28"/>
              </w:rPr>
              <w:t>адова, 130 м. Бахму</w:t>
            </w:r>
            <w:r>
              <w:rPr>
                <w:rFonts w:eastAsia="Calibri"/>
                <w:sz w:val="28"/>
                <w:szCs w:val="28"/>
                <w:lang w:val="uk-UA"/>
              </w:rPr>
              <w:t>т</w:t>
            </w:r>
            <w:r>
              <w:rPr>
                <w:rFonts w:eastAsia="Calibri"/>
                <w:sz w:val="28"/>
                <w:szCs w:val="28"/>
              </w:rPr>
              <w:t>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63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22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582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</w:t>
            </w:r>
            <w:r>
              <w:rPr>
                <w:rFonts w:eastAsia="Calibri"/>
                <w:sz w:val="28"/>
                <w:szCs w:val="28"/>
                <w:lang w:val="uk-UA"/>
              </w:rPr>
              <w:t>пров</w:t>
            </w:r>
            <w:r>
              <w:rPr>
                <w:rFonts w:eastAsia="Calibri"/>
                <w:sz w:val="28"/>
                <w:szCs w:val="28"/>
              </w:rPr>
              <w:t>. Ватутіна, 25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252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ького,47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889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ького,49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454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Некрасова,46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89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Некрасова,38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755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аршина,59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012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Бахмутська, № 3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75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батова, 79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75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батова, 34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88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Садова,133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768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ольов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57а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039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Оборон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483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еремог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20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719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Перемог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4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418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Мир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7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450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бул. Металургів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6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438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Захисників України, 15             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71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Леваневського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05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</w:rPr>
              <w:t xml:space="preserve">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72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Незалежності 18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021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,34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60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Ковальська, 42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84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 21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502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 17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09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 7 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401,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 113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340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 101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331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 99 м. Бахму</w:t>
            </w:r>
            <w:r>
              <w:rPr>
                <w:rFonts w:eastAsia="Calibri"/>
                <w:sz w:val="28"/>
                <w:szCs w:val="28"/>
                <w:lang w:val="uk-UA"/>
              </w:rPr>
              <w:t>т</w:t>
            </w:r>
            <w:r>
              <w:rPr>
                <w:rFonts w:eastAsia="Calibri"/>
                <w:sz w:val="28"/>
                <w:szCs w:val="28"/>
              </w:rPr>
              <w:t>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91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Чайковського 9 м. Бахмут. 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17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 xml:space="preserve">Капітальний ремонт житлового будинку по                          вул. Ювілейна, 55  (під’їзди 1,2,3) м. Бахму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капітальний ремонт та модернізація ліфтів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5855,1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 xml:space="preserve">Капітальний ремонт житлового будинку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ул. Ювілейна, 57 (під’їзди 1,2,3) м. Бахму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20,7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вул. Ювілейна, 71 (під’їзди 1,2) м. Бахм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610,4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         вул. Ювілейна, 77 (під’їзди 1,2) м. Артемівськ 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51081,56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(капітальний ремонт та модернізація ліфт</w:t>
            </w:r>
            <w:r>
              <w:rPr>
                <w:rFonts w:eastAsia="Calibri"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sz w:val="28"/>
                <w:szCs w:val="28"/>
              </w:rPr>
              <w:t>)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 адресою: вул. Ювілейна, 81-під’їзди 1,2,3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м. Бахму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2691,9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(капітальний ремонт та модернізація ліфта) за адресою: вул. Ювілейна, 83-підїзд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,2,3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Calibri"/>
                <w:sz w:val="28"/>
                <w:szCs w:val="28"/>
              </w:rPr>
              <w:t xml:space="preserve"> м.Бахм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840,4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вул. Ювілейна,91  (під’їзд 1) м.Бахмут 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7149,0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    вул. Бахмутська,6 (під’їзд 3) м.Бахмут (капітальний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7913,18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     вул. Чайковського,105 (під’їзд 1) м.Бахмут 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6642,17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    вул. Чайковського, 107 (під’їзди 1,2) м.Бахмут 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2374,2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житлового будинку по                         вул. Горького,59  (під’їзди 1,2,3) м. Бахмут (капітальний ремонт та модернізація ліф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6712,5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внутрішньо-квартальної дороги по вул.Декабристів буд.39 м.Бахмут Донец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3862,1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внутрішньо-квартальної дороги по вул.Декабристів буд.45 м.Бахмут Донец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0711,61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нергетичний аудит житлового будинку за адресою:           м. Бахмут вул. Ювілейна,32 для розробки проектної документації з реконструкції зазначеного будин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Ювілейна,30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Леваневського,20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Горького,41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Горбатова,45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Горбатова,87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Ювілейна,89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8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Сибірцева,19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Горбатова,5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Горбатова,65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Леваневського,91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Декабристів,31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нергетичний аудит житлового будинку за адресою:           м. Бахмут вул. Сибірцева,5 для розробки проектної документації з реконструкції зазначен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0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5264596,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</w:t>
      </w:r>
      <w:r>
        <w:rPr>
          <w:b/>
          <w:i/>
          <w:sz w:val="28"/>
          <w:szCs w:val="28"/>
          <w:lang w:val="uk-UA"/>
        </w:rPr>
        <w:t>С.П. Чорноів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Т.І. Недашковська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sz w:val="32"/>
      <w:lang w:val="uk-UA" w:bidi="ar-SA"/>
    </w:rPr>
  </w:style>
  <w:style w:type="character" w:styleId="6">
    <w:name w:val="Заголовок 6 Знак"/>
    <w:basedOn w:val="Style10"/>
    <w:qFormat/>
    <w:rPr>
      <w:b/>
      <w:sz w:val="36"/>
      <w:lang w:val="uk-UA" w:bidi="ar-SA"/>
    </w:rPr>
  </w:style>
  <w:style w:type="character" w:styleId="8">
    <w:name w:val="Заголовок 8 Знак"/>
    <w:basedOn w:val="Style10"/>
    <w:qFormat/>
    <w:rPr>
      <w:b/>
      <w:sz w:val="40"/>
      <w:lang w:val="uk-UA" w:bidi="ar-SA"/>
    </w:rPr>
  </w:style>
  <w:style w:type="character" w:styleId="9">
    <w:name w:val="Заголовок 9 Знак"/>
    <w:basedOn w:val="Style10"/>
    <w:qFormat/>
    <w:rPr>
      <w:b/>
      <w:sz w:val="44"/>
      <w:lang w:val="uk-UA" w:bidi="ar-SA"/>
    </w:rPr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5:00Z</dcterms:created>
  <dc:creator>www.PHILka.RU</dc:creator>
  <dc:description/>
  <cp:keywords/>
  <dc:language>en-US</dc:language>
  <cp:lastModifiedBy>ch09</cp:lastModifiedBy>
  <cp:lastPrinted>2018-04-19T08:04:00Z</cp:lastPrinted>
  <dcterms:modified xsi:type="dcterms:W3CDTF">2018-04-19T05:30:00Z</dcterms:modified>
  <cp:revision>36</cp:revision>
  <dc:subject/>
  <dc:title> </dc:title>
</cp:coreProperties>
</file>