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 xml:space="preserve">                                                    </w:t>
      </w:r>
      <w:r>
        <w:rPr>
          <w:i w:val="false"/>
        </w:rPr>
        <w:t>У  К  Р  А  Ї  Н  А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Б а х м у т с ь к а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b/>
          <w:sz w:val="24"/>
          <w:u w:val="single"/>
          <w:lang w:val="en-US"/>
        </w:rPr>
        <w:t>03</w:t>
      </w:r>
      <w:r>
        <w:rPr>
          <w:b/>
          <w:sz w:val="24"/>
          <w:u w:val="single"/>
          <w:lang w:val="uk-UA"/>
        </w:rPr>
        <w:t>.05 .2018 №</w:t>
      </w:r>
      <w:r>
        <w:rPr>
          <w:b/>
          <w:sz w:val="24"/>
          <w:u w:val="single"/>
          <w:lang w:val="en-US"/>
        </w:rPr>
        <w:t xml:space="preserve"> 85</w:t>
      </w:r>
      <w:r>
        <w:rPr>
          <w:b/>
          <w:sz w:val="24"/>
          <w:u w:val="single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. Бахмут </w:t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затвердження складу комісії виконавчого комітету Бахмутської міської  ради  по  розгляду  заяв деяких категорій осіб , 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 та Положення про  неї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озглянувши доповідну від 25.04.2018 № 01-2372-06  начальника Управління  праці  та соціального захисту населення Бахмутської міської ради  Сподіної І.В. щодо</w:t>
      </w:r>
      <w:r>
        <w:rPr>
          <w:b/>
          <w:i/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ня складу комісії виконавчого комітету Бахмутської міської  ради  по  розгляду  заяв деяких категорій осіб, 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 та Положення про  неї, відповідно до Законів України від 22.10.1993 № 3551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Про статус ветеранів війни, гарантії їх соціального захисту» із внесеними до нього змінами, від 20.10.2014 № 1706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забезпечення прав і свобод внутрішньо переміщених осіб» із внесеними до нього змінами, постанов Кабінету Міністрів України від 19.10.2016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із внесеними до неї змінами, від 28.03.2018 № 214 «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 xml:space="preserve">Питання забезпечення житлом деяких категорій осіб, які брали участь у бойових діях на території інших держав, а також членів їх сімей», від 18.04.2018 № 280 «Питання забезпечення житлом внутрішньо переміщених осіб, які захищали </w:t>
      </w:r>
      <w:r>
        <w:rPr>
          <w:sz w:val="28"/>
          <w:szCs w:val="28"/>
          <w:lang w:val="uk-UA"/>
        </w:rPr>
        <w:t>незалежність, суверенітет та територіальну цілісність України», керуючись ст.ст.34,52 Закону України від 21.05.97 №280/97-ВР “Про місцеве самоврядування в Україні”, із  внесеними  до  нього 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Затвердити 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Склад  коміс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Бахмутської міської  ради    по  розгляду  заяв деяких категорій осіб, 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  (додається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1.2. Положення про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ю  виконавчого комітету Бахмутської міської  ради по  розгляду  заяв деяких категорій осіб , 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 (додається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 Вважати такими, що втратили чинність, рішення виконкому Бахмутської міської ради: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 15.03.2017 № 62 «Про затвердження складу комісії виконавчого комітету Бахмутської міської  ради  по  розгляду  заяв членів сімей загиблих військовослужбовців, які брали безпосередню участь в антитерористичній операції, а також інвалі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 брали участь у зазначеній операції, про виплату грошової компенсації  за належні для отримання жилі приміщення та Положення про  неї»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1.04.2018 №73 «Про внесення  змін до рішення виконкому Бахмутської міської  ради від 15.03.2017 № 62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Перший  заступник міського  голови                             Т.М.Савченко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03.05.2018 № 85 </w:t>
            </w:r>
          </w:p>
        </w:tc>
      </w:tr>
    </w:tbl>
    <w:p>
      <w:pPr>
        <w:pStyle w:val="Normal"/>
        <w:ind w:left="69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СКЛА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иконавчого комітету Бахмутської міської  ради  по  розгляду  заяв деяких категорій осіб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чена                                        - заступник міського голови, голова коміс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ія Володимирів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649"/>
      </w:tblGrid>
      <w:tr>
        <w:trPr/>
        <w:tc>
          <w:tcPr>
            <w:tcW w:w="392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ді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олодимирівна</w:t>
            </w:r>
          </w:p>
        </w:tc>
        <w:tc>
          <w:tcPr>
            <w:tcW w:w="5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Управління праці та соціального захисту населення Бахмутської міської ради,  заступник голови  комісії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ар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Вікто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відділу з питань обслуговування інвалідів, ветеранів війни та праці Управління праці та соціального захисту населення Бахмутської міської ради, секретар комісії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ндрєєв                      -  провідний юрисконсульт  Комунального                Андрій Анатолійович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підприємства  «Бахмутська  житлова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правляюча компанія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650"/>
      </w:tblGrid>
      <w:tr>
        <w:trPr/>
        <w:tc>
          <w:tcPr>
            <w:tcW w:w="3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колаївна</w:t>
            </w:r>
          </w:p>
        </w:tc>
        <w:tc>
          <w:tcPr>
            <w:tcW w:w="5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 відділу   Управ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ння праці та  соціального захисту населен-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я  Бахмутської  міської ради;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653"/>
      </w:tblGrid>
      <w:tr>
        <w:trPr/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Вале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іку отримувачів пільг за їх видами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елення Бахмутської міської рад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Кончакова                                       - заступник начальника Управління праці та                                    Лариса  Іванівна                             соціального захисту населення Бахмут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іської ради;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80"/>
      </w:tblGrid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Никифорів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юрджиєв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авич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ind w:left="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начальник відділу державних соціальних інспекторів Управління праці та соціального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Бахмутської міської ради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спілки «Спілка ветеранів АТО» (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оловська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ладислав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відділу  житлового  господарства  Управління розвитку міського господарства та капітального будівництва Бахмутської міської ради;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итников                                           - депутат Бахмутської міської ради ,голова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ргій Анатолійович                      Бахмутської  міської спілки ветеранів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Афганістану ( воїнів-інтернаціоналістів)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офимова                                     - заступник начальника Управління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ія Василівна                             розвитку   міського господарства та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капітального  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Бахмутськ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651"/>
      </w:tblGrid>
      <w:tr>
        <w:trPr/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ла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бюджет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ділу Фінансового управління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ахмут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</w:t>
            </w:r>
          </w:p>
          <w:p>
            <w:pPr>
              <w:pStyle w:val="Normal"/>
              <w:ind w:left="5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звитку Бахмутської міської ради.</w:t>
            </w:r>
          </w:p>
          <w:p>
            <w:pPr>
              <w:pStyle w:val="Normal"/>
              <w:ind w:left="5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Т.І.Недашков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left="652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43" w:hanging="383"/>
      <w:jc w:val="both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7"/>
      <w:lang w:val="uk-UA"/>
    </w:rPr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 w:before="620" w:after="0"/>
      <w:ind w:left="520" w:hanging="0"/>
      <w:jc w:val="center"/>
    </w:pPr>
    <w:rPr>
      <w:rFonts w:ascii="Arial" w:hAnsi="Arial" w:eastAsia="Arial" w:cs="Arial"/>
      <w:b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0:00Z</dcterms:created>
  <dc:creator>lgot143</dc:creator>
  <dc:description/>
  <cp:keywords/>
  <dc:language>en-US</dc:language>
  <cp:lastModifiedBy>ch09</cp:lastModifiedBy>
  <cp:lastPrinted>2018-05-02T14:53:00Z</cp:lastPrinted>
  <dcterms:modified xsi:type="dcterms:W3CDTF">2018-05-03T09:27:00Z</dcterms:modified>
  <cp:revision>40</cp:revision>
  <dc:subject/>
  <dc:title/>
</cp:coreProperties>
</file>