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  <w:object w:dxaOrig="741" w:dyaOrig="9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75pt;height:47.2pt" filled="f" o:ole="">
            <v:imagedata r:id="rId3" o:title=""/>
          </v:shape>
          <o:OLEObject Type="Embed" ProgID="" ShapeID="ole_rId2" DrawAspect="Content" ObjectID="_1255372234" r:id="rId2"/>
        </w:object>
      </w:r>
    </w:p>
    <w:p>
      <w:pPr>
        <w:pStyle w:val="Normal"/>
        <w:jc w:val="center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 К Р А Ї Н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3"/>
        <w:ind w:hanging="0"/>
        <w:rPr/>
      </w:pPr>
      <w:r>
        <w:rPr>
          <w:lang w:val="ru-RU"/>
        </w:rPr>
        <w:t>Б а х м у т с ь к а</w:t>
      </w:r>
      <w:r>
        <w:rPr/>
        <w:t xml:space="preserve">  м і с ь к а  р а д 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ind w:hanging="0"/>
        <w:rPr>
          <w:sz w:val="22"/>
          <w:szCs w:val="22"/>
        </w:rPr>
      </w:pPr>
      <w:r>
        <w:rPr/>
        <w:t>ВИКОНАВЧИЙ  КОМІТЕ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5"/>
        <w:ind w:hanging="0"/>
        <w:rPr/>
      </w:pPr>
      <w:r>
        <w:rPr/>
        <w:t>Р І Ш Е Н Н Я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16.05.</w:t>
      </w:r>
      <w:r>
        <w:rPr>
          <w:sz w:val="24"/>
          <w:szCs w:val="24"/>
        </w:rPr>
        <w:t>2018  №</w:t>
      </w:r>
      <w:r>
        <w:rPr>
          <w:sz w:val="24"/>
          <w:szCs w:val="24"/>
          <w:lang w:val="en-US"/>
        </w:rPr>
        <w:t xml:space="preserve"> 91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Бахму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2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Про затвердження кошторисного розрахунку і вартості безоплатного капітального ремонту будинку, який належить на праві приватної власності інваліду війни І </w:t>
      </w:r>
      <w:r>
        <w:rPr>
          <w:b/>
          <w:i/>
          <w:sz w:val="28"/>
          <w:szCs w:val="28"/>
          <w:lang w:val="ru-RU"/>
        </w:rPr>
        <w:t xml:space="preserve">групи </w:t>
      </w:r>
      <w:r>
        <w:rPr>
          <w:b/>
          <w:i/>
          <w:sz w:val="28"/>
          <w:szCs w:val="28"/>
        </w:rPr>
        <w:t xml:space="preserve"> (містить персональні данні про осіб (п. 3 ч. 2 ст. 10 ЗУ «Про доступ до публічної інформації)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подання від 03.04.2018 № 01-1843-06 комісії виконавчого комітету Бахмутської міської ради по розгляду звернень пільгової категорії громадян, мешкаючих на території м.Бахмута, з питань проведення безоплатного капітального ремонту власних житлових будинків і квартир осіб, що мають право на таку пільгу, а також першочерговий поточний ремонт житлових будинків і квартир осіб, які мають на це право, щодо затвердження кошторисного розрахунку і вартості безоплатного капітального ремонту будинку  (містить персональні данні про осіб (п. 3 ч. 2 ст. 10 ЗУ «Про доступ до публічної інформації)) який належить на праві приватної власності інваліду війни І групи  (містить персональні данні про осіб (п. 3 ч. 2 ст. 10 ЗУ «Про доступ до публічної інформації)),  та заслухавши співголову комісії - начальника Управління праці та соціального захисту населення Бахмутської міської ради Сподіну І.В. з цього питання, згідно з планом роботи виконавчих органів Бахмутської міської ради на ІІ квартал 2018 року, затвердженим рішенням виконкому Бахмутської міської ради від 14.03.2018 № 49, відповідно до  ст. 13 Закону України від 22.10.1993 №3551-ХІІ «Про статус ветеранів війни,  гарантії їх соціального захисту», із внесеними до нього змінами, п.2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ч.1 ст.91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, із внесеними до нього змінами, Порядку проведення безоплатного капітального ремонту власних житлових будинків і квартир осіб, що мають право на таку пільгу, затвердженого постановою Кабінету Міністрів України від 20.05.2009 № 565, із внесеними до неї змінами, рішення Бахмутської міської ради від 22.03.2017 № 6/99-1814 «Про забезпечення проведення розрахунків при наданні пільг з послуг зв`язку та інших, передбачених законодавством пільг, окремим категоріям громадян, мешканцям м.Бахмут, за рахунок коштів  міського бюджету», керуючись ст.ст. 34, 52 Закону України від 21.05.1997 №280/97-ВР «Про місцеве самоврядування в Україні», із внесеними до нього змінами, 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ИРІШИВ: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Затвердити кошторисний розрахунок і вартість безоплатного  капітального ремонту будинку  (містить персональні данні про осіб (п. 3 ч. 2 ст. 10 ЗУ «Про доступ до публічної інформації)), який належить на праві приватної власності інваліду війни І групи (містить персональні данні про осіб (п. 3 ч. 2 ст. 10 ЗУ «Про доступ до публічної інформації)) ні, у сумі 41248,00 грн. (зведений кошторисний розрахунок вартості об’єкта будівництва додається)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 Головному розпоряднику коштів міського бюджету м. Бахмута - Управлінню праці та соціального захисту населення Бахмутської міської ради (Сподіна) забезпечити організацію проведення у відповідності  з діючим законодавством безоплатного капітального ремонту об’єкту, визначеного у п. 1 цього рішенн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рганізаційне  виконання  рішення покласти на Управління праці та соціального захисту населення Бахмутської міської ради (Сподіна). 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ординаційне забезпечення виконання рішення покласти на заступника міського голови  Точену В.В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ший заступник міського голови                                       Т.М.Савченко</w:t>
      </w:r>
    </w:p>
    <w:p>
      <w:pPr>
        <w:pStyle w:val="Heading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</w:r>
    </w:p>
    <w:sectPr>
      <w:type w:val="nextPage"/>
      <w:pgSz w:w="11906" w:h="16838"/>
      <w:pgMar w:left="1758" w:right="92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ind w:firstLine="1701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ind w:firstLine="1701"/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firstLine="1701"/>
      <w:jc w:val="center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1701" w:leader="none"/>
      </w:tabs>
      <w:ind w:firstLine="1701"/>
      <w:jc w:val="center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tabs>
        <w:tab w:val="clear" w:pos="708"/>
        <w:tab w:val="left" w:pos="-3261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41:00Z</dcterms:created>
  <dc:creator>lgot01</dc:creator>
  <dc:description/>
  <dc:language>en-US</dc:language>
  <cp:lastModifiedBy>ch09</cp:lastModifiedBy>
  <cp:lastPrinted>2018-05-03T10:47:00Z</cp:lastPrinted>
  <dcterms:modified xsi:type="dcterms:W3CDTF">2018-05-23T12:41:00Z</dcterms:modified>
  <cp:revision>2</cp:revision>
  <dc:subject/>
  <dc:title/>
</cp:coreProperties>
</file>