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003764162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b/>
          <w:b/>
          <w:sz w:val="32"/>
        </w:rPr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3.06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№ 122</w:t>
      </w:r>
    </w:p>
    <w:p>
      <w:pPr>
        <w:pStyle w:val="Normal"/>
        <w:rPr>
          <w:sz w:val="28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припинення функціонування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осіб (п. 3 ч. 2 ст. 10 ЗУ «Про доступ до публічної інформації)) 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0" w:firstLine="708"/>
        <w:jc w:val="both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припин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иконком Бахмутської міської ради встановив, що  </w:t>
      </w: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була створена прийомна сім’я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до якої було влаштовано дитину, позбавлену батьківського піклува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 </w:t>
      </w:r>
      <w:r>
        <w:rPr>
          <w:sz w:val="28"/>
          <w:szCs w:val="28"/>
        </w:rPr>
        <w:t xml:space="preserve">року народження. </w:t>
      </w:r>
    </w:p>
    <w:p>
      <w:pPr>
        <w:pStyle w:val="Normal"/>
        <w:shd w:fill="FFFFFF" w:val="clear"/>
        <w:spacing w:lineRule="exact" w:line="322"/>
        <w:ind w:left="0" w:right="10" w:firstLine="708"/>
        <w:jc w:val="both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було укладено договір між виконкомом Артемівської міської ради в особі заступника міського голови Петриєнко Тетяни Володимирі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влаштування дітей на виховання та спільне проживання у прийомній сім’ї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досяг повноліття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Виходячи з викладеного та відповідно до Закону України від 26.04.2001 № 2402-ІІІ «Про охорону дитинства»,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, із внесеними до нього змінами,</w:t>
      </w:r>
      <w:r>
        <w:rPr>
          <w:sz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була створена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в зв’язку з досягненням повноліття прийомн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досяг повноліт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про влаштування дітей на виховання та спільне проживання у прийомній сім’ї, укладеного між виконкомом Бахмутської міської ради в особі заступника міського голови Петриєнко Тетяни Володимирі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10" w:after="0"/>
        <w:ind w:left="0"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Визнати таким, що втратило чинність, рішення виконкому </w:t>
      </w:r>
      <w:r>
        <w:rPr>
          <w:sz w:val="28"/>
          <w:szCs w:val="28"/>
        </w:rPr>
        <w:t xml:space="preserve">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«Про створе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і влаштува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на виховання та спільне проживання в прийомну сім’ю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ab/>
        <w:t>4</w:t>
      </w:r>
      <w:r>
        <w:rPr>
          <w:spacing w:val="-1"/>
          <w:sz w:val="28"/>
        </w:rPr>
        <w:t xml:space="preserve">. </w:t>
      </w: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rPr/>
      </w:pPr>
      <w:r>
        <w:rPr>
          <w:b/>
          <w:i/>
          <w:sz w:val="28"/>
        </w:rPr>
        <w:t>М</w:t>
      </w:r>
      <w:r>
        <w:rPr>
          <w:b/>
          <w:i/>
          <w:sz w:val="28"/>
          <w:szCs w:val="28"/>
        </w:rPr>
        <w:t xml:space="preserve">іський голова  </w:t>
        <w:tab/>
        <w:tab/>
        <w:tab/>
        <w:tab/>
        <w:tab/>
        <w:tab/>
        <w:tab/>
        <w:t>О.О. Рева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4:21:00Z</dcterms:created>
  <dc:creator>User</dc:creator>
  <dc:description/>
  <dc:language>en-US</dc:language>
  <cp:lastModifiedBy>Алла Алексеевна Бойко</cp:lastModifiedBy>
  <cp:lastPrinted>2018-06-13T14:36:00Z</cp:lastPrinted>
  <dcterms:modified xsi:type="dcterms:W3CDTF">2018-06-13T11:36:31Z</dcterms:modified>
  <cp:revision>72</cp:revision>
  <dc:subject/>
  <dc:title/>
</cp:coreProperties>
</file>