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7" r="-7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  <w:lang w:val="uk-UA"/>
        </w:rPr>
        <w:t>115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6.2018  №6/115/22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Про стан виконання у 2017 році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грами розвитку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електротранспорту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м. Бахмуті на 2017-2020 роки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іт  від  29.05.2018 №01-3060-06 директора  КОМУНАЛЬНОГО ПІДПРИЄМСТВА «БАХМУТЕЛЕКТРОТРАНС» Капаруніна В.М. про стан виконання у 2017 році Програми розвитку міськелектротранспорту  у м. Бахмуті на 2017-2020 роки, затвердженої рішенням Бахмутської міської ради від 27.06.2017 № 6/102-1911, згідно з планом роботи Бахмутської міської ради на I півріччя 2018 року, затвердженим рішенням  Бахмутської міської ради від 20.12.2017 № 6/108-2051, відповідно до Закону України від  29.06.2004 № 1914-IV "Про міський електричний транспорт", із внесеними до нього змінами, керуючись ст. 26 Закону України від 21.05.1997 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Style17"/>
        <w:numPr>
          <w:ilvl w:val="0"/>
          <w:numId w:val="1"/>
        </w:numPr>
        <w:spacing w:before="280" w:after="280"/>
        <w:ind w:left="0" w:firstLine="709"/>
        <w:jc w:val="both"/>
        <w:rPr/>
      </w:pPr>
      <w:r>
        <w:rPr>
          <w:sz w:val="28"/>
          <w:szCs w:val="28"/>
          <w:lang w:val="uk-UA"/>
        </w:rPr>
        <w:t>Звіт директора КОМУНАЛЬНОГО ПІДПРИЄМСТВА «БАХМУТЕЛЕКТРОТРАНС» Капаруніна В.М. про стан виконання у 2017 році Програми розвитку міськелектротранспорту у м. Бахмуті на 2017-2020 роки, затвердженої рішенням Бахмутської міської раді  від 27.06.2017 № 6/102-1911,                               (далі- Програма) прийняти до відома.</w:t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иконавцям, відповідальним за виконання заходів Програми, продовжити подальшу роботи щодо їх реалізації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 Бахмутської міської раді (Ткаченко) забезпечити фінансування заходів Програми в межах бюджетних асигнувань, передбачених у міському бюджеті м. Бахмута на 2018 рік, та передбачати кошти на фінансування заходів Програми при формуванні проектів міського бюджету на наступні роки.</w:t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Організаційне виконання рішення покласти на КОМУНАЛЬНЕ ПІДПРИЄМСТВО "БАХМУТЕЛЕКТРОТРАНС"  (Капарунін), Управління розвитку міського господарства та капітального будівництва Бахмутської міської ради (Чорноіван), заступника міського голови за розподілом обов’язків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Бахмутської міської ради Кіщенко С.І.</w:t>
      </w:r>
      <w:r>
        <w:rPr>
          <w:color w:val="C00000"/>
          <w:sz w:val="28"/>
          <w:szCs w:val="28"/>
          <w:lang w:val="uk-UA"/>
        </w:rPr>
        <w:t xml:space="preserve">  </w:t>
      </w:r>
    </w:p>
    <w:p>
      <w:pPr>
        <w:pStyle w:val="Style17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Style17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Міський голова </w:t>
      </w:r>
      <w:r>
        <w:rPr>
          <w:rStyle w:val="StrongEmphasis"/>
          <w:sz w:val="28"/>
          <w:szCs w:val="28"/>
        </w:rPr>
        <w:t xml:space="preserve">                                                         </w:t>
      </w:r>
      <w:r>
        <w:rPr>
          <w:rStyle w:val="StrongEmphasis"/>
          <w:sz w:val="28"/>
          <w:szCs w:val="28"/>
          <w:lang w:val="uk-UA"/>
        </w:rPr>
        <w:t>О.О. РЕВА</w:t>
      </w:r>
    </w:p>
    <w:p>
      <w:pPr>
        <w:pStyle w:val="Style17"/>
        <w:jc w:val="both"/>
        <w:rPr>
          <w:rStyle w:val="StrongEmphasis"/>
          <w:color w:val="C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1665</wp:posOffset>
                </wp:positionH>
                <wp:positionV relativeFrom="paragraph">
                  <wp:posOffset>-478155</wp:posOffset>
                </wp:positionV>
                <wp:extent cx="833120" cy="292735"/>
                <wp:effectExtent l="5080" t="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292680"/>
                          <a:chOff x="0" y="0"/>
                          <a:chExt cx="833040" cy="29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040" cy="170280"/>
                          </a:xfrm>
                          <a:custGeom>
                            <a:avLst/>
                            <a:gdLst>
                              <a:gd name="textAreaLeft" fmla="*/ 0 w 472320"/>
                              <a:gd name="textAreaRight" fmla="*/ 472680 w 472320"/>
                              <a:gd name="textAreaTop" fmla="*/ 12240 h 96480"/>
                              <a:gd name="textAreaBottom" fmla="*/ 84240 h 9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833040" cy="170280"/>
                          </a:xfrm>
                          <a:custGeom>
                            <a:avLst/>
                            <a:gdLst>
                              <a:gd name="textAreaLeft" fmla="*/ 0 w 472320"/>
                              <a:gd name="textAreaRight" fmla="*/ 472680 w 472320"/>
                              <a:gd name="textAreaTop" fmla="*/ 12240 h 96480"/>
                              <a:gd name="textAreaBottom" fmla="*/ 84240 h 9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5pt;margin-top:-37.65pt;width:65.6pt;height:23.05pt" coordorigin="979,-753" coordsize="1312,461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#00b0f0" stroked="t" o:allowincell="f" style="position:absolute;left:979;top:-753;width:1311;height:267;mso-wrap-style:none;v-text-anchor:middle" type="_x0000_t64"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79;top:-560;width:1311;height:267;mso-wrap-style:none;v-text-anchor:middle" type="_x0000_t64"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28795</wp:posOffset>
                </wp:positionH>
                <wp:positionV relativeFrom="paragraph">
                  <wp:posOffset>-478155</wp:posOffset>
                </wp:positionV>
                <wp:extent cx="833120" cy="292735"/>
                <wp:effectExtent l="5080" t="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292680"/>
                          <a:chOff x="0" y="0"/>
                          <a:chExt cx="833040" cy="29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040" cy="170280"/>
                          </a:xfrm>
                          <a:custGeom>
                            <a:avLst/>
                            <a:gdLst>
                              <a:gd name="textAreaLeft" fmla="*/ 0 w 472320"/>
                              <a:gd name="textAreaRight" fmla="*/ 472680 w 472320"/>
                              <a:gd name="textAreaTop" fmla="*/ 12240 h 96480"/>
                              <a:gd name="textAreaBottom" fmla="*/ 84240 h 9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833040" cy="170280"/>
                          </a:xfrm>
                          <a:custGeom>
                            <a:avLst/>
                            <a:gdLst>
                              <a:gd name="textAreaLeft" fmla="*/ 0 w 472320"/>
                              <a:gd name="textAreaRight" fmla="*/ 472680 w 472320"/>
                              <a:gd name="textAreaTop" fmla="*/ 12240 h 96480"/>
                              <a:gd name="textAreaBottom" fmla="*/ 84240 h 9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5pt;margin-top:-37.65pt;width:65.6pt;height:23.05pt" coordorigin="6817,-753" coordsize="1312,461">
                <v:shape id="shape_0" fillcolor="#00b0f0" stroked="t" o:allowincell="f" style="position:absolute;left:6817;top:-753;width:1311;height:267;mso-wrap-style:none;v-text-anchor:middle" type="_x0000_t64"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817;top:-560;width:1311;height:267;mso-wrap-style:none;v-text-anchor:middle" type="_x0000_t64"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0045</wp:posOffset>
                </wp:positionH>
                <wp:positionV relativeFrom="paragraph">
                  <wp:posOffset>-387350</wp:posOffset>
                </wp:positionV>
                <wp:extent cx="6534150" cy="1723390"/>
                <wp:effectExtent l="1270" t="0" r="190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0" cy="1723320"/>
                          <a:chOff x="0" y="0"/>
                          <a:chExt cx="6534000" cy="1723320"/>
                        </a:xfrm>
                      </wpg:grpSpPr>
                      <wpg:grpSp>
                        <wpg:cNvGrpSpPr/>
                        <wpg:grpSpPr>
                          <a:xfrm>
                            <a:off x="323280" y="1325880"/>
                            <a:ext cx="610092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341640"/>
                              <a:ext cx="15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88">
                                  <a:moveTo>
                                    <a:pt x="0" y="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343440"/>
                              <a:ext cx="159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79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51" y="1"/>
                                  </a:lnTo>
                                  <a:lnTo>
                                    <a:pt x="251" y="7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840" y="0"/>
                              <a:ext cx="1548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82">
                                  <a:moveTo>
                                    <a:pt x="0" y="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440" y="5760"/>
                              <a:ext cx="150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6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6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34000" cy="124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93560" y="0"/>
                              <a:ext cx="1639440" cy="585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>
                                <a:lum contrast="-2000"/>
                              </a:blip>
                              <a:stretch/>
                            </pic:blipFill>
                            <pic:spPr>
                              <a:xfrm>
                                <a:off x="468000" y="110520"/>
                                <a:ext cx="1171440" cy="43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049760" cy="585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040" y="256680"/>
                              <a:ext cx="6350040" cy="92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695880"/>
                                <a:ext cx="192528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84500, м. Бахмут, вул. Героїв Праці, 18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  Телефакс: (0627) 44-11-9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        artbahmut2016@gmail.co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47480" y="695880"/>
                                <a:ext cx="192528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84500, г. Бахмут, ул. Героев Труда, 18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 Телефакс: (0627) 44-11-9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      artbahmut2016@gmail.co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646080" y="45000"/>
                                <a:ext cx="2703960" cy="476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0240" y="0"/>
                                  <a:ext cx="1598400" cy="12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УКРАИНА</w:t>
                                    </w:r>
                                  </w:p>
                                </w:txbxContent>
                              </wps:txbx>
                              <wps:bodyPr wrap="none" lIns="158760" rIns="158760" tIns="43920" bIns="439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320" y="224280"/>
                                  <a:ext cx="1633680" cy="100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КОММУНАЛЬНОЕ ПРЕДПРИЯТИЕ</w:t>
                                    </w:r>
                                  </w:p>
                                </w:txbxContent>
                              </wps:txbx>
                              <wps:bodyPr wrap="none" lIns="158760" rIns="158760" tIns="19080" bIns="19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9880"/>
                                  <a:ext cx="27039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"БАХМУТЭЛЕКТРОТРАНС"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703240" cy="52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30280" y="0"/>
                                  <a:ext cx="162324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УКРАЇНА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35960"/>
                                  <a:ext cx="2703240" cy="84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"БАХМУТЕЛЕКТРОТРАНС"</w:t>
                                    </w:r>
                                  </w:p>
                                </w:txbxContent>
                              </wps:txbx>
                              <wps:bodyPr wrap="none" lIns="158760" rIns="158760" tIns="3240" bIns="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360" y="260280"/>
                                  <a:ext cx="1635120" cy="100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КОМУНАЛЬНЕ ПІДПРИЄМСТВО</w:t>
                                    </w:r>
                                  </w:p>
                                </w:txbxContent>
                              </wps:txbx>
                              <wps:bodyPr wrap="none" lIns="158760" rIns="158760" tIns="18360" bIns="18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225080"/>
                              <a:ext cx="65340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83" h="38">
                                  <a:moveTo>
                                    <a:pt x="0" y="38"/>
                                  </a:moveTo>
                                  <a:lnTo>
                                    <a:pt x="10383" y="38"/>
                                  </a:lnTo>
                                  <a:lnTo>
                                    <a:pt x="103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-30.5pt;width:514.5pt;height:135.7pt" coordorigin="-567,-610" coordsize="10290,2714">
                <v:group id="shape_0" style="position:absolute;left:-58;top:1478;width:9608;height:626">
                  <v:shape id="shape_0" coordsize="244,88" path="m0,88l0,0l244,0e" stroked="t" o:allowincell="f" style="position:absolute;left:-58;top:2016;width:243;height:87;mso-wrap-style:none;v-text-anchor:middle">
                    <v:fill o:detectmouseclick="t" on="false"/>
                    <v:stroke color="#1f1a17" weight="5760" joinstyle="round" endcap="flat"/>
                    <w10:wrap type="none"/>
                  </v:shape>
                  <v:shape id="shape_0" coordsize="251,79" path="m0,0l0,1l251,1l251,79e" stroked="t" o:allowincell="f" style="position:absolute;left:2922;top:2019;width:250;height:78;mso-wrap-style:none;v-text-anchor:middle">
                    <v:fill o:detectmouseclick="t" on="false"/>
                    <v:stroke color="#1f1a17" weight="5760" joinstyle="round" endcap="flat"/>
                    <w10:wrap type="none"/>
                  </v:shape>
                  <v:shape id="shape_0" coordsize="244,82" path="m0,82l0,0l244,0e" stroked="t" o:allowincell="f" style="position:absolute;left:5438;top:1478;width:243;height:81;mso-wrap-style:none;v-text-anchor:middle">
                    <v:fill o:detectmouseclick="t" on="false"/>
                    <v:stroke color="#1f1a17" weight="5760" joinstyle="round" endcap="flat"/>
                    <w10:wrap type="none"/>
                  </v:shape>
                  <v:shape id="shape_0" coordsize="237,69" path="m0,0l0,0l237,0l237,69e" stroked="t" o:allowincell="f" style="position:absolute;left:9313;top:1487;width:236;height:68;mso-wrap-style:none;v-text-anchor:middle">
                    <v:fill o:detectmouseclick="t" on="false"/>
                    <v:stroke color="#1f1a17" weight="5760" joinstyle="round" endcap="flat"/>
                    <w10:wrap type="none"/>
                  </v:shape>
                </v:group>
                <v:group id="shape_0" style="position:absolute;left:-567;top:-610;width:10290;height:1967">
                  <v:group id="shape_0" style="position:absolute;left:3045;top:-610;width:2582;height:92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782;top:-436;width:1844;height:68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45;top:-610;width:1652;height:92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474;top:-206;width:10000;height:1456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30;top:890;width:3031;height:359;mso-wrap-style:none;v-text-anchor:middle" type="_x0000_t136">
                      <v:path textpathok="t"/>
                      <v:textpath on="t" fitshape="t" string=" 84500, м. Бахмут, вул. Героїв Праці, 18,&#10;     Телефакс: (0627) 44-11-95&#10;           artbahmut2016@gmail.com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900;top:890;width:3031;height:359;mso-wrap-style:none;v-text-anchor:middle" type="_x0000_t136">
                      <v:path textpathok="t"/>
                      <v:textpath on="t" fitshape="t" string=" 84500, г. Бахмут, ул. Героев Труда, 18,&#10;    Телефакс: (0627) 44-11-95&#10;         artbahmut2016@gmail.com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5268;top:-135;width:4258;height:750">
                      <v:shape id="shape_0" stroked="t" o:allowincell="f" style="position:absolute;left:6166;top:-135;width:2516;height:197;mso-wrap-style:none;v-text-anchor:middle" type="_x0000_t136">
                        <v:path textpathok="t"/>
                        <v:textpath on="t" fitshape="t" string="УКРАИНА" style="font-family:&quot;Times New Roman&quot;;font-size:10pt"/>
                        <v:imagedata r:id="rId7" o:detectmouseclick="t"/>
                        <v:stroke color="#7030a0" weight="9360" joinstyle="miter" endcap="flat"/>
                        <w10:wrap type="none"/>
                      </v:shape>
                      <v:shape id="shape_0" stroked="t" o:allowincell="f" style="position:absolute;left:6111;top:218;width:2572;height:158;mso-wrap-style:none;v-text-anchor:middle" type="_x0000_t136">
                        <v:path textpathok="t"/>
                        <v:textpath on="t" fitshape="t" string="КОММУНАЛЬНОЕ ПРЕДПРИЯТИЕ" style="font-family:&quot;Times New Roman&quot;;font-size:8pt"/>
                        <v:imagedata r:id="rId8" o:detectmouseclick="t"/>
                        <v:stroke color="#7030a0" weight="9360" joinstyle="miter" endcap="flat"/>
                        <w10:wrap type="none"/>
                      </v:shape>
                      <v:shape id="shape_0" stroked="t" o:allowincell="f" style="position:absolute;left:5268;top:479;width:4257;height:135;mso-wrap-style:none;v-text-anchor:middle" type="_x0000_t136">
                        <v:path textpathok="t"/>
                        <v:textpath on="t" fitshape="t" string="&quot;БАХМУТЭЛЕКТРОТРАНС&quot;" style="font-family:&quot;Times New Roman&quot;;font-size:10pt"/>
                        <v:imagedata r:id="rId9" o:detectmouseclick="t"/>
                        <v:stroke color="#7030a0" weight="9360" joinstyle="miter" endcap="flat"/>
                        <w10:wrap type="none"/>
                      </v:shape>
                    </v:group>
                    <v:group id="shape_0" style="position:absolute;left:-474;top:-206;width:4257;height:821">
                      <v:shape id="shape_0" stroked="t" o:allowincell="f" style="position:absolute;left:361;top:-206;width:2555;height:224;mso-wrap-style:none;v-text-anchor:middle" type="_x0000_t136">
                        <v:path textpathok="t"/>
                        <v:textpath on="t" fitshape="t" string="УКРАЇНА" style="font-family:&quot;Times New Roman&quot;;font-size:10pt"/>
                        <v:imagedata r:id="rId10" o:detectmouseclick="t"/>
                        <v:stroke color="#7030a0" weight="9360" joinstyle="miter" endcap="flat"/>
                        <w10:wrap type="none"/>
                      </v:shape>
                      <v:shape id="shape_0" stroked="t" o:allowincell="f" style="position:absolute;left:-474;top:481;width:4256;height:133;mso-wrap-style:none;v-text-anchor:middle" type="_x0000_t136">
                        <v:path textpathok="t"/>
                        <v:textpath on="t" fitshape="t" string="&quot;БАХМУТЕЛЕКТРОТРАНС&quot;" style="font-family:&quot;Times New Roman&quot;;font-size:8pt"/>
                        <v:imagedata r:id="rId11" o:detectmouseclick="t"/>
                        <v:stroke color="#7030a0" weight="9360" joinstyle="miter" endcap="flat"/>
                        <w10:wrap type="none"/>
                      </v:shape>
                      <v:shape id="shape_0" stroked="t" o:allowincell="f" style="position:absolute;left:377;top:204;width:2574;height:157;mso-wrap-style:none;v-text-anchor:middle" type="_x0000_t136">
                        <v:path textpathok="t"/>
                        <v:textpath on="t" fitshape="t" string="КОМУНАЛЬНЕ ПІДПРИЄМСТВО" style="font-family:&quot;Times New Roman&quot;;font-size:9pt"/>
                        <v:imagedata r:id="rId12" o:detectmouseclick="t"/>
                        <v:stroke color="#7030a0" weight="9360" joinstyle="miter" endcap="flat"/>
                        <w10:wrap type="none"/>
                      </v:shape>
                    </v:group>
                  </v:group>
                  <v:shape id="shape_0" coordsize="10383,38" path="m0,38l10383,38l10383,0l0,0l0,38l0,38e" fillcolor="black" stroked="t" o:allowincell="f" style="position:absolute;left:-567;top:1319;width:10289;height:37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05.2018     №   01/4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№______________________                                        </w:t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                                                          </w:t>
      </w:r>
      <w:r>
        <w:rPr>
          <w:sz w:val="28"/>
          <w:szCs w:val="28"/>
          <w:lang w:val="uk-UA" w:eastAsia="en-US"/>
        </w:rPr>
        <w:t>Міському голов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>РЕВІ О.О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виконання 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розвитку міськелектротранспорт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м. Бахмуті на 2017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82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і номер рішення, яким затверджено Програму   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шення  Бахмутської міської ради              від 27.06.2017 №6/102-191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АХМУТЕЛЕКТРОТРАН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2017 рік Програмою було заплановано </w:t>
      </w:r>
      <w:r>
        <w:rPr>
          <w:b/>
          <w:sz w:val="28"/>
          <w:szCs w:val="28"/>
          <w:lang w:val="uk-UA"/>
        </w:rPr>
        <w:t>4 заходи</w:t>
      </w:r>
      <w:r>
        <w:rPr>
          <w:sz w:val="28"/>
          <w:szCs w:val="28"/>
          <w:lang w:val="uk-UA"/>
        </w:rPr>
        <w:t xml:space="preserve">, на загальну суму                     </w:t>
      </w:r>
      <w:r>
        <w:rPr>
          <w:b/>
          <w:sz w:val="28"/>
          <w:szCs w:val="28"/>
          <w:lang w:val="uk-UA"/>
        </w:rPr>
        <w:t xml:space="preserve">73800,0 тис.грн., </w:t>
      </w:r>
      <w:r>
        <w:rPr>
          <w:sz w:val="28"/>
          <w:szCs w:val="28"/>
          <w:lang w:val="uk-UA"/>
        </w:rPr>
        <w:t xml:space="preserve">фактично виконано </w:t>
      </w:r>
      <w:r>
        <w:rPr>
          <w:b/>
          <w:sz w:val="28"/>
          <w:szCs w:val="28"/>
          <w:lang w:val="uk-UA"/>
        </w:rPr>
        <w:t>2 заходи</w:t>
      </w:r>
      <w:r>
        <w:rPr>
          <w:sz w:val="28"/>
          <w:szCs w:val="28"/>
          <w:lang w:val="uk-UA"/>
        </w:rPr>
        <w:t xml:space="preserve"> на суму </w:t>
      </w:r>
      <w:r>
        <w:rPr>
          <w:b/>
          <w:sz w:val="28"/>
          <w:szCs w:val="28"/>
          <w:lang w:val="uk-UA"/>
        </w:rPr>
        <w:t>4301,3 тис.грн.,</w:t>
      </w:r>
      <w:r>
        <w:rPr>
          <w:sz w:val="28"/>
          <w:szCs w:val="28"/>
          <w:lang w:val="uk-UA"/>
        </w:rPr>
        <w:t xml:space="preserve"> а саме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5"/>
        <w:gridCol w:w="1276"/>
      </w:tblGrid>
      <w:tr>
        <w:trPr>
          <w:trHeight w:val="4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жерело фінанс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, тис.грн.</w:t>
            </w:r>
          </w:p>
        </w:tc>
      </w:tr>
      <w:tr>
        <w:trPr>
          <w:trHeight w:val="47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ахунок коштів міського бюджет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6,2</w:t>
            </w:r>
          </w:p>
        </w:tc>
      </w:tr>
      <w:tr>
        <w:trPr>
          <w:trHeight w:val="45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 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65,1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ахунок інших джерел фінанс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01,3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конання у 2017 році заходів Програми розвитку міськелектротранспорту    у м. Бахмуті на 2017-2020 роки, додається  у додатку 1 до Зві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у 2017 році показників результативності Програми розвитку міськелектротранспорту у м. Бахмуті на 2017-2020 роки, додається у додатку 2                    до Зві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яснювальна записка про виконання у 2017 році заходів Програми  розвитку міськелектротранспорту у м. Бахмуті на 2017-2020 роки, додається у додатку 3 до Звіту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 розвитку міськелектротранспорту у м. Бахмуті на 2017-2020 роки є актуальною для  підвищення технічного рівня оснащення та оновлення парку рухомого складу, розвитку екологічно  чистого виду транспорту, підвищення транспортної безпеки та надійності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зв’язку з цим, просимо Вас винести питання «Про стан виконання у 2017 році Програми розвитку міськелектротранспорту у м. Бахмуті на 2017-2020 роки» на засідання Бахмутської міської ради у червні 2018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БАХМУТЕЛЕКТРОТРАНС»                                    В.М. Капарунін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                              Т.М. С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ind w:left="9781" w:right="-314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Додаток 1</w:t>
      </w:r>
    </w:p>
    <w:p>
      <w:pPr>
        <w:pStyle w:val="Normal"/>
        <w:ind w:left="9781" w:right="-314" w:hanging="0"/>
        <w:rPr/>
      </w:pPr>
      <w:r>
        <w:rPr>
          <w:i/>
          <w:sz w:val="26"/>
          <w:szCs w:val="26"/>
          <w:lang w:val="uk-UA"/>
        </w:rPr>
        <w:t xml:space="preserve">до Звіту про стан  виконання у 2017 році Програми   розвитку міськелектротранспорту у  м. Бахмуті на 2017-2020 роки </w:t>
      </w:r>
    </w:p>
    <w:p>
      <w:pPr>
        <w:pStyle w:val="Normal"/>
        <w:ind w:left="9781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у 2017 році заходів Програми   розвитку міськелектротранспорту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 м. Бахмуті на 2017-2020 роки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35" w:type="dxa"/>
        <w:jc w:val="left"/>
        <w:tblInd w:w="-2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683"/>
        <w:gridCol w:w="2692"/>
        <w:gridCol w:w="1139"/>
        <w:gridCol w:w="2649"/>
        <w:gridCol w:w="1533"/>
        <w:gridCol w:w="1653"/>
        <w:gridCol w:w="1148"/>
        <w:gridCol w:w="2729"/>
      </w:tblGrid>
      <w:tr>
        <w:trPr>
          <w:trHeight w:val="1319" w:hRule="atLeast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у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ічний обсяг фінансування, тис. грн.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Фактично профінансовано у звітному періоді, тис. грн.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оток виконання заходу, %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новлення парку тролейбусів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дбання 10 одиниць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БАХМУТЕЛЕКТРОТРАНС»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000,0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% 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Захід не виконано у зв´язку з відсутністю фінансування</w:t>
            </w:r>
          </w:p>
        </w:tc>
      </w:tr>
      <w:tr>
        <w:trPr>
          <w:trHeight w:val="1024" w:hRule="atLeast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uk-UA"/>
              </w:rPr>
              <w:t>Будівниц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uk-UA"/>
              </w:rPr>
              <w:t>8-го маршру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до с.Опитне 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Будівництво розворотнього кільця,двохагрегатної підстанції,диспетчерського пункту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БАХМУТЕЛЕКТРОТРАНС»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,00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Захід не виконано у зв´язку з відсутністю фінансування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uk-UA"/>
              </w:rPr>
              <w:t>Капітальний ремонт рухомого складу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оведення капітального ремонту  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БАХМУТЕЛЕКТРОТРАНС»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000,0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08,8 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8,2% 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ахід виконано за рахунок коштів міського бюджету, та за власні кошти підприємства. 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од. за кошти міського бюджету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 за рахунок  коштів підприємства</w:t>
            </w:r>
          </w:p>
        </w:tc>
      </w:tr>
      <w:tr>
        <w:trPr/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Середн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ремонт рухом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складу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оведення середнього ремонту 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БАХМУТЕЛЕКТРОТРАНС»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2,5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%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хід виконано за рахунок коштів підприємства. Проведено 14 середніх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ВСЬОГО:           73800,0       4301,3</w:t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иректор КП</w:t>
      </w:r>
    </w:p>
    <w:p>
      <w:pPr>
        <w:sectPr>
          <w:type w:val="nextPage"/>
          <w:pgSz w:orient="landscape" w:w="16838" w:h="11906"/>
          <w:pgMar w:left="992" w:right="992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«БАХМУТЕЛЕКТРОТРАНС»</w:t>
        <w:tab/>
        <w:tab/>
        <w:tab/>
        <w:tab/>
        <w:tab/>
        <w:tab/>
        <w:tab/>
        <w:tab/>
        <w:tab/>
        <w:tab/>
        <w:t xml:space="preserve">              В.М.Капарунін</w:t>
      </w:r>
    </w:p>
    <w:p>
      <w:pPr>
        <w:pStyle w:val="Normal"/>
        <w:ind w:left="10632" w:hanging="0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left="10065" w:hanging="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  <w:t>Додаток 2</w:t>
      </w:r>
    </w:p>
    <w:p>
      <w:pPr>
        <w:pStyle w:val="Normal"/>
        <w:ind w:left="10065" w:hanging="0"/>
        <w:rPr/>
      </w:pPr>
      <w:r>
        <w:rPr>
          <w:i/>
          <w:sz w:val="25"/>
          <w:szCs w:val="25"/>
          <w:lang w:val="uk-UA"/>
        </w:rPr>
        <w:t>до Звіту про стан виконання у 2017 році</w:t>
      </w:r>
    </w:p>
    <w:p>
      <w:pPr>
        <w:pStyle w:val="Normal"/>
        <w:ind w:left="10065" w:hanging="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  <w:t>Програми  розвитку міськелектротранспорту               у м. Бахмуті  на 2017-2020 роки</w:t>
      </w:r>
    </w:p>
    <w:p>
      <w:pPr>
        <w:pStyle w:val="Normal"/>
        <w:ind w:left="9923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конання у 2017 році показників результативності Програми розвитку міськелектротранспорту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  <w:lang w:val="uk-UA"/>
        </w:rPr>
        <w:t>у  м. Бахмуті на 2017-2020 роки</w:t>
      </w:r>
    </w:p>
    <w:p>
      <w:pPr>
        <w:pStyle w:val="Normal"/>
        <w:spacing w:before="0" w:after="0"/>
        <w:contextualSpacing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97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102"/>
        <w:gridCol w:w="1135"/>
        <w:gridCol w:w="1276"/>
        <w:gridCol w:w="1417"/>
        <w:gridCol w:w="4394"/>
        <w:gridCol w:w="208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ланове значе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тичне значення показ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чин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о зроблено для виправлення ситуації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 ресурсів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430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У зв’язку з обмеженим фінансовим ресурсом заходи виконано частково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виконані заходи заплановані до виконання на 2018 рік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зення пасажирів (платні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осі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/>
              </w:rPr>
              <w:t>Захід викона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Продовження виконання заходу заплановано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на 2018 рік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трати на одиницю показника продукт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одного платного пасажиру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,8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,76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на 2018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ефіцієнт наповнення рухомого склад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на 2018 рік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V. Показники як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пуск рухомого склад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,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ношеність рухомого склад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 на 2018 рік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рність рух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на 2018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ДТ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7"/>
        <w:spacing w:before="0" w:after="0"/>
        <w:ind w:left="284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иректор КП</w:t>
      </w:r>
    </w:p>
    <w:p>
      <w:pPr>
        <w:sectPr>
          <w:type w:val="nextPage"/>
          <w:pgSz w:orient="landscape" w:w="16838" w:h="11906"/>
          <w:pgMar w:left="851" w:right="567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«БАХМУТЕЛЕКТРОТРАНС»</w:t>
        <w:tab/>
        <w:tab/>
        <w:tab/>
        <w:tab/>
        <w:tab/>
        <w:tab/>
        <w:tab/>
        <w:tab/>
        <w:tab/>
        <w:tab/>
        <w:t xml:space="preserve">              В.М.Капарунін</w:t>
      </w:r>
    </w:p>
    <w:p>
      <w:pPr>
        <w:pStyle w:val="Normal"/>
        <w:ind w:left="5387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5387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ind w:left="5387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ind w:left="5387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Додаток 3</w:t>
      </w:r>
    </w:p>
    <w:p>
      <w:pPr>
        <w:pStyle w:val="Normal"/>
        <w:ind w:left="5387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до Звіту  про стан виконання у 2017 році Програми розвитку міськелектротранспорту у                                 м. Бахмуті на 2017-2020 роки,                            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5387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стан виконання у 2017 році заходів Програми  розвитку міськелектротарнспорту у  м. Бахмуті на 2017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сновною метою Програми є  підвищення технічного рівня оснащення та оновлення парку рухомого складу, розвиток екологічно чистого виду транспорту, розвиток транспортної інфраструктури територіальної громади                 м. Бахмуту.</w:t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Розвиток соціального виду транспорту. Забезпечення доступу незахищених верст населення та людей з обмеженими  фізичними можливостями до якісних та недорогих послуг з перевезення громадським транспортом.</w:t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Підвищення транспортної безпеки та надій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Calibri"/>
          <w:sz w:val="28"/>
          <w:szCs w:val="28"/>
          <w:lang w:val="uk-UA"/>
        </w:rPr>
        <w:t xml:space="preserve">На 2017 рік Програмою заплановано </w:t>
      </w:r>
      <w:r>
        <w:rPr>
          <w:rFonts w:eastAsia="Calibri"/>
          <w:b/>
          <w:sz w:val="28"/>
          <w:szCs w:val="28"/>
          <w:lang w:val="uk-UA"/>
        </w:rPr>
        <w:t>4 заходи</w:t>
      </w:r>
      <w:r>
        <w:rPr>
          <w:rFonts w:eastAsia="Calibri"/>
          <w:sz w:val="28"/>
          <w:szCs w:val="28"/>
          <w:lang w:val="uk-UA"/>
        </w:rPr>
        <w:t xml:space="preserve">, на загальну суму                 </w:t>
      </w:r>
      <w:r>
        <w:rPr>
          <w:b/>
          <w:sz w:val="28"/>
          <w:szCs w:val="28"/>
          <w:lang w:val="uk-UA"/>
        </w:rPr>
        <w:t xml:space="preserve">73800,00тис.грн., </w:t>
      </w:r>
      <w:r>
        <w:rPr>
          <w:sz w:val="28"/>
          <w:szCs w:val="28"/>
          <w:lang w:val="uk-UA"/>
        </w:rPr>
        <w:t xml:space="preserve">фактично виконано </w:t>
      </w:r>
      <w:r>
        <w:rPr>
          <w:b/>
          <w:sz w:val="28"/>
          <w:szCs w:val="28"/>
          <w:lang w:val="uk-UA"/>
        </w:rPr>
        <w:t>2 заходи</w:t>
      </w:r>
      <w:r>
        <w:rPr>
          <w:sz w:val="28"/>
          <w:szCs w:val="28"/>
          <w:lang w:val="uk-UA"/>
        </w:rPr>
        <w:t xml:space="preserve"> на суму </w:t>
      </w:r>
      <w:r>
        <w:rPr>
          <w:b/>
          <w:sz w:val="28"/>
          <w:szCs w:val="28"/>
          <w:lang w:val="uk-UA"/>
        </w:rPr>
        <w:t>4301,3 тис.грн.,</w:t>
      </w:r>
      <w:r>
        <w:rPr>
          <w:sz w:val="28"/>
          <w:szCs w:val="28"/>
          <w:lang w:val="uk-UA"/>
        </w:rPr>
        <w:t xml:space="preserve"> а саме</w:t>
      </w:r>
      <w:r>
        <w:rPr>
          <w:rFonts w:eastAsia="Calibri"/>
          <w:sz w:val="28"/>
          <w:szCs w:val="28"/>
          <w:lang w:val="uk-UA"/>
        </w:rPr>
        <w:t>:</w:t>
      </w:r>
      <w:r>
        <w:rPr>
          <w:rFonts w:eastAsia="Calibri"/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 Проведення капітальних ремонтів:</w:t>
      </w:r>
    </w:p>
    <w:p>
      <w:pPr>
        <w:pStyle w:val="Style18"/>
        <w:ind w:left="0" w:right="-108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 2017 році було проведено три капітальних ремонти рухомого складу, у т.ч. за рахунок місцевого бюджету  тролейбус № 208  -436,4 тис. грн., тролейбус № 160 – 2299,8 тис.грн.; за рахунок коштів підприємства тролейбус № 153-     172,6 тис грн.</w:t>
      </w:r>
    </w:p>
    <w:p>
      <w:pPr>
        <w:pStyle w:val="Style18"/>
        <w:ind w:left="0" w:right="-1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ab/>
        <w:t>2.  Проведення середніх  ремонтів  рухомого складу: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ab/>
      </w:r>
      <w:r>
        <w:rPr>
          <w:rFonts w:eastAsia="Calibri"/>
          <w:bCs/>
          <w:sz w:val="28"/>
          <w:szCs w:val="28"/>
          <w:lang w:val="uk-UA"/>
        </w:rPr>
        <w:t>У 2017 році  проведено 14 середніх ремонтів  з відновленням електричних  двигунів, на зазначені цілі витрачено 1392,5 тис.грн. коштів підприємства.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ab/>
        <w:t>Решта заходів  не виконано через відсутність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ab/>
      </w:r>
    </w:p>
    <w:p>
      <w:pPr>
        <w:pStyle w:val="Normal"/>
        <w:ind w:right="-108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right="-108" w:hanging="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Директор  КП</w:t>
      </w:r>
    </w:p>
    <w:p>
      <w:pPr>
        <w:pStyle w:val="Normal"/>
        <w:ind w:right="-108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«БАХМУТЕЛЕКТРОТРАНС»                                            В.М.Капарунін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0:00Z</dcterms:created>
  <dc:creator>Admin</dc:creator>
  <dc:description/>
  <cp:keywords/>
  <dc:language>en-US</dc:language>
  <cp:lastModifiedBy>ch04</cp:lastModifiedBy>
  <cp:lastPrinted>2018-07-02T14:38:00Z</cp:lastPrinted>
  <dcterms:modified xsi:type="dcterms:W3CDTF">2018-07-09T06:02:00Z</dcterms:modified>
  <cp:revision>51</cp:revision>
  <dc:subject/>
  <dc:title> </dc:title>
</cp:coreProperties>
</file>