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1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6.2018 № 6/115-226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5.06.2018 № 01-3495-06 та заслухавши інформацію від 15.06.2018 до № 01-3495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«Про продаж земельних ділянок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а</w:t>
      </w:r>
      <w:r>
        <w:rPr>
          <w:b w:val="false"/>
          <w:sz w:val="28"/>
          <w:szCs w:val="28"/>
          <w:lang w:val="uk-UA"/>
        </w:rPr>
        <w:t>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звіти про експертні грошові оцінки земельних ділянок несільськогосподарського призначення, на яких розташовані об’єкти нерухомого майна, керуючись ст.ст.12, 38, 39, 122, 125-128 Земельного кодексу України від 25.10.2001 №2768-ІІІ із внесеними до нього змінами, ст.ст.26, 60 Закону України від 21.05.97 №280/97-ВР «Про місцеве самоврядування в Україні»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 Бахмута</w:t>
      </w:r>
      <w:r>
        <w:rPr>
          <w:b w:val="false"/>
          <w:bCs/>
          <w:sz w:val="28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1. Фізичній особі Борисенку Сергію Миколайовичу 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0,2589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762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, для будівництва та обслуговування будівель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Трудова, 1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>за ціною 251 954 грн. 44 коп. (двісті п’ятдесят одна  тисяча дев’ятсот п’ятдесят чотири  гривні 44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 Кисиличину Михайлу Федоровичу 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0,1442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7:0763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, для будівництва та обслуговування будівель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Трудова, 1-а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>за ціною 141 207 грн. 33 коп. (сто сорок одна тисяча двісті сім  гривень 33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1.3. Фізичній особі Сіделєву Сергію Анатолійовичу 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0,0030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2:1207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індивідуального гаражу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О.Сибірцева, 214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 xml:space="preserve">за ціною 17 414 грн. 70 коп. (сімнадцять тисяч чотириста чотирнадцять гривен 70 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, зазначених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3. Зобов’язати фізичних осіб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3.1.Укласти та нотаріально засвідчити за свій рахунок договори купівлі-продажу земельних ділянок у термін чинності звітів про експертні грошові оцінки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і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8-06-12T09:23:00Z</cp:lastPrinted>
  <dcterms:modified xsi:type="dcterms:W3CDTF">2018-07-02T07:48:00Z</dcterms:modified>
  <cp:revision>934</cp:revision>
  <dc:subject/>
  <dc:title>Додаток </dc:title>
</cp:coreProperties>
</file>