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1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6.2018 № 6/115-227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5.06.2018 № 01-3493-06 та заслухавши інформацію від 15.06.2018 до № 01-3493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 12, 38-40, 78, 79-1, 80, 81, 86,  116, 118, 120-122, 125, 126, 186 Земельного кодексу України від 25.10.2001 № 2768-ІІІ із внесеними до нього змінами, Законом України від 22.05.2003                     № 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both"/>
        <w:rPr>
          <w:b w:val="false"/>
          <w:b w:val="false"/>
          <w:bCs/>
          <w:spacing w:val="-3"/>
          <w:sz w:val="28"/>
          <w:szCs w:val="28"/>
          <w:lang w:val="en-US" w:eastAsia="ar-SA"/>
        </w:rPr>
      </w:pPr>
      <w:r>
        <w:rPr>
          <w:b w:val="false"/>
          <w:bCs/>
          <w:spacing w:val="-3"/>
          <w:sz w:val="28"/>
          <w:szCs w:val="28"/>
          <w:lang w:val="en-US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а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  <w:lang w:val="uk-UA"/>
        </w:rPr>
        <w:t>.1. Фізичній особі Бутенку Віктору Васильовичу  (п.3 ч.2 ст.10 ЗУ “Про доступ до публічної інформації (містить персональні дані)”) по пров. Східний, 45 у м.Бахмуті 0,0542 га, для будівництва і обслуговування житлового будинку, господарських будівель і споруд (присадибна ділянка) (кад.№1410300000:00:008:028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  <w:lang w:val="uk-UA"/>
        </w:rPr>
        <w:t xml:space="preserve">.2. Фізичній особі Денисенкову Денису Леонідовичу  (п.3 ч.2 ст.10 ЗУ “Про доступ до публічної інформації (містить персональні дані)”) по вул. Незалежності, 154 у м.Бахмуті 0,0914 га, для будівництва і обслуговування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лового будинку, господарських будівель і споруд (присадибна ділянка) (кад.№1410300000:00:020:0021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  <w:lang w:val="uk-UA"/>
        </w:rPr>
        <w:t>.3. Фізичній особі Коваленко Ларисі Олексіївні (п.3 ч.2 ст.10 ЗУ “Про доступ до публічної інформації (містить персональні дані)”)по вул. 9 Травня, 27б у м.Бахмуті 0,0442 га, для будівництва і обслуговування житлового будинку, господарських будівель і споруд (присадибна ділянка) (кад.№1410300000:00:018:113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  <w:lang w:val="uk-UA"/>
        </w:rPr>
        <w:t>.4. Фізичній особі Кулєшу Василю Єгоровичу (п.3 ч.2 ст.10 ЗУ “Про доступ до публічної інформації (містить персональні дані)”)по вул. Незалежності, 113 у м.Бахмуті 0,0744 га, для будівництва і обслуговування житлового будинку, господарських будівель і споруд (присадибна ділянка) (кад.№1410300000:00:012:0223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  <w:lang w:val="uk-UA"/>
        </w:rPr>
        <w:t>.5. Фізичній особі Юрченку Олександру Володимировичу (п.3 ч.2 ст.10 ЗУ “Про доступ до публічної інформації (містить персональні дані)”) по вул. 9 Травня, 27 у м.Бахмуті 0,0134 га, для будівництва і обслуговування житлового будинку, господарських будівель і споруд (присадибна ділянка) (кад.№1410300000:00:018:0319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их ділянок комунальної власності територіальної громади м. Бахмут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а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2.1. Фізичній особі Зацарній Ганні Сергіївні  (п.3 ч.2 ст.10 ЗУ “Про доступ до публічної інформації (містить персональні дані)”) по вул. Івана Марченка, 20 у м.Бахмуті 0,1000 га, для будівництва і обслуговування житлового будинку, господарських будівель і споруд (присадибна ділянка) (кад.№1410300000:00:006:0610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2. </w:t>
      </w:r>
      <w:r>
        <w:rPr>
          <w:b w:val="false"/>
          <w:sz w:val="28"/>
          <w:szCs w:val="28"/>
          <w:lang w:val="uk-UA"/>
        </w:rPr>
        <w:t>Фізичній особі Кулішову Дмитру Володимировичу (п.3 ч.2 ст.10 ЗУ “Про доступ до публічної інформації (містить персональні дані)”) по вул. Чайковського, 1 гараж б/н у м. Бахмуті 0,0040 га, для будівництва та обслуговування індивідуального гаражу (кад.№1410300000:00:026:0982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3. </w:t>
      </w:r>
      <w:r>
        <w:rPr>
          <w:b w:val="false"/>
          <w:sz w:val="28"/>
          <w:szCs w:val="28"/>
          <w:lang w:val="uk-UA"/>
        </w:rPr>
        <w:t>Фізичній особі Ромегу Юрію Васильовичу (п.3 ч.2 ст.10 ЗУ “Про доступ до публічної інформації (містить персональні дані)”)по пров. 4-й Пушкіна, гараж №2 у  м. Бахмуті 0,0048 га, для будівництва та обслуговування індивідуального гаражу (кад.№1410300000:00:026:0984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4. </w:t>
      </w:r>
      <w:r>
        <w:rPr>
          <w:b w:val="false"/>
          <w:sz w:val="28"/>
          <w:szCs w:val="28"/>
          <w:lang w:val="uk-UA"/>
        </w:rPr>
        <w:t>Фізичній особі Руднєвій Інні Сергіївні (п.3 ч.2 ст.10 ЗУ “Про доступ до публічної інформації (містить персональні дані)”) по вул. Чайковського, 1 гараж б/н у м. Бахмуті 0,0040 га, для будівництва та обслуговування індивідуального гаражу (кад.№1410300000:00:026:0983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5. </w:t>
      </w:r>
      <w:r>
        <w:rPr>
          <w:b w:val="false"/>
          <w:sz w:val="28"/>
          <w:szCs w:val="28"/>
          <w:lang w:val="uk-UA"/>
        </w:rPr>
        <w:t>Фізичній особі Ященку Михайлу Євгеновичу (п.3 ч.2 ст.10 ЗУ “Про доступ до публічної інформації (містить персональні дані)”) по вул. Чайковського, 29, гараж б/н у м. Бахмуті 0,0060 га, для будівництва та обслуговування індивідуального гаражу (кад.№1410300000:00:026:0981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3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 xml:space="preserve">ередати безоплатно у спільну сумісну власність земельну ділянку комунальної власності територіальної громади м.Бахмута </w:t>
      </w:r>
      <w:r>
        <w:rPr>
          <w:b w:val="false"/>
          <w:spacing w:val="1"/>
          <w:sz w:val="28"/>
          <w:szCs w:val="28"/>
          <w:lang w:val="uk-UA"/>
        </w:rPr>
        <w:t xml:space="preserve">фізичним особам </w:t>
      </w:r>
      <w:r>
        <w:rPr>
          <w:b w:val="false"/>
          <w:sz w:val="28"/>
          <w:szCs w:val="28"/>
          <w:lang w:val="uk-UA"/>
        </w:rPr>
        <w:t xml:space="preserve">Мельник Клавдії Миколаївні  (п.3 ч.2 ст.10 ЗУ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>“</w:t>
      </w:r>
      <w:r>
        <w:rPr>
          <w:b w:val="false"/>
          <w:sz w:val="28"/>
          <w:szCs w:val="28"/>
          <w:lang w:val="uk-UA"/>
        </w:rPr>
        <w:t xml:space="preserve">Про доступ до публічної інформації (містить персональні дані)”), </w:t>
      </w:r>
      <w:r>
        <w:rPr>
          <w:b w:val="false"/>
          <w:spacing w:val="1"/>
          <w:sz w:val="28"/>
          <w:szCs w:val="28"/>
          <w:lang w:val="uk-UA"/>
        </w:rPr>
        <w:t>Якубовській Наталі Василівні</w:t>
      </w:r>
      <w:r>
        <w:rPr>
          <w:b w:val="false"/>
          <w:sz w:val="28"/>
          <w:szCs w:val="28"/>
          <w:lang w:val="uk-UA"/>
        </w:rPr>
        <w:t xml:space="preserve"> (п.3 ч.2 ст.10 ЗУ “Про доступ до публічної інформації (містить персональні дані)”), по вул. В.Кібенка, 23, у м.Бахмуті 0,0549 га, для будівництва і обслуговування житлового будинку, господарських будівель і споруд (присадибна ділянка) (кад.№1410300000:00:027:0117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ab/>
        <w:tab/>
        <w:t xml:space="preserve">4. Внести та затвердити наступні зміни до рішення Бахмутської міської ради від </w:t>
      </w:r>
      <w:r>
        <w:rPr>
          <w:b w:val="false"/>
          <w:bCs/>
          <w:sz w:val="28"/>
          <w:szCs w:val="28"/>
          <w:lang w:val="uk-UA"/>
        </w:rPr>
        <w:t>25.10.2017  № 6/106-2009</w:t>
      </w:r>
      <w:r>
        <w:rPr>
          <w:b w:val="false"/>
          <w:sz w:val="28"/>
          <w:szCs w:val="28"/>
          <w:lang w:val="uk-UA"/>
        </w:rPr>
        <w:t xml:space="preserve"> «Про передачу у власність земельних ділянок, що перебувають у комунальній власності територіальної громади                       м. Бахмута», виклавши п.п.1.2 п.1 рішення у наступній редакції: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«1.2. Фізичній особі Топило Ользі Сергіївні (п.3 ч.2 ст.10 ЗУ “Про доступ до публічної інформації (містить персональні дані)”) по вул. Гліба Слободіна, 36  у м. Бахмуті 0,0770 га, для будівництва і обслуговування житлового будинку, господарських будівель і споруд (присадибна ділянка) (кад.№1410300000:00:022:0275)»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 державну реєстрацію права власності на земельні ділянки,  зазначені у пунктах 1-4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за розподілом обов’язкі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7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right="989" w:hanging="0"/>
        <w:rPr>
          <w:b w:val="false"/>
          <w:b w:val="false"/>
          <w:sz w:val="36"/>
          <w:szCs w:val="24"/>
          <w:lang w:val="uk-UA"/>
        </w:rPr>
      </w:pPr>
      <w:r>
        <w:rPr>
          <w:b w:val="false"/>
          <w:sz w:val="36"/>
          <w:szCs w:val="24"/>
          <w:lang w:val="uk-UA"/>
        </w:rPr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8-06-15T07:59:00Z</cp:lastPrinted>
  <dcterms:modified xsi:type="dcterms:W3CDTF">2018-07-02T07:48:00Z</dcterms:modified>
  <cp:revision>261</cp:revision>
  <dc:subject/>
  <dc:title>Додаток</dc:title>
</cp:coreProperties>
</file>