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516546914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1.07.</w:t>
      </w:r>
      <w:r>
        <w:rPr>
          <w:sz w:val="24"/>
          <w:szCs w:val="24"/>
          <w:lang w:val="en-US"/>
        </w:rPr>
        <w:t>2018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en-US"/>
        </w:rPr>
        <w:t>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будинку, який належить на праві приватної власності інваліду війни ІІ групи (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08.06.2018 № 01-3348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будинку (містить персональні данні про осіб (п. 3 ч. 2 ст. 10 ЗУ «Про доступ до публічної інформації)), який належить на праві приватної власності інваліду війни ІІ групи (містить персональні данні про осіб (п. 3 ч. 2 ст. 10 ЗУ «Про доступ до публічної інформації)), 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згідно з планом роботи виконавчих органів Бахмутської міської ради на ІІІ квартал 2018 року, затвердженим рішенням виконкому Бахмутської міської ради від 13.06.2018 № 107, відповідно до ст. 13 Закону України від 22.10.1993 №3551-ХІІ «Про статус ветеранів війни,  гарантії їх соціального захисту», із внесеними до нього змінами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, із внесеними до неї змінами, рішення Бахмутської міської ради від 22.03.2017 № 6/99-1814 «Про забезпечення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рішення Бахмутської міської ради від 20.12.2017 № 6/108-2038 «Про міський бюджет м. Бахмута на 2018 рік», із внесеними до нього змінами, керуючись ст.ст. 34, 52 Закону України від 21.05.19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житлового будинку (містить персональні данні про осіб (п. 3 ч. 2 ст. 10 ЗУ «Про доступ до публічної інформації)), який належить на праві приватної власності інваліду війни ІІ групи (містить персональні данні про осіб (п. 3 ч. 2 ст. 10 ЗУ «Про доступ до публічної інформації)), у сумі 52601 гривня 71 коп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у відповідності  з діючим законодавством організацію проведення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О.О. Рев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57:00Z</dcterms:created>
  <dc:creator>lgot01</dc:creator>
  <dc:description/>
  <cp:keywords/>
  <dc:language>en-US</dc:language>
  <cp:lastModifiedBy>ch09</cp:lastModifiedBy>
  <cp:lastPrinted>2018-07-06T16:38:00Z</cp:lastPrinted>
  <dcterms:modified xsi:type="dcterms:W3CDTF">2018-07-18T11:53:00Z</dcterms:modified>
  <cp:revision>24</cp:revision>
  <dc:subject/>
  <dc:title> </dc:title>
</cp:coreProperties>
</file>