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i/>
          <w:i/>
          <w:sz w:val="27"/>
          <w:u w:val="single"/>
        </w:rPr>
      </w:pPr>
      <w:r>
        <w:rPr>
          <w:b/>
          <w:i/>
          <w:sz w:val="27"/>
          <w:u w:val="single"/>
        </w:rPr>
        <w:t xml:space="preserve">11.07.2018  </w:t>
      </w:r>
      <w:r>
        <w:rPr>
          <w:sz w:val="27"/>
          <w:lang w:val="uk-UA"/>
        </w:rPr>
        <w:t xml:space="preserve">  №  </w:t>
      </w:r>
      <w:r>
        <w:rPr>
          <w:b/>
          <w:i/>
          <w:sz w:val="27"/>
          <w:u w:val="single"/>
        </w:rPr>
        <w:t>141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-58" w:firstLine="708"/>
        <w:jc w:val="both"/>
        <w:rPr/>
      </w:pPr>
      <w:r>
        <w:rPr/>
        <w:t xml:space="preserve">Про </w:t>
      </w:r>
      <w:r>
        <w:rPr>
          <w:lang w:val="ru-RU"/>
        </w:rPr>
        <w:t>встановле</w:t>
      </w:r>
      <w:r>
        <w:rPr/>
        <w:t xml:space="preserve">ння скоригованих тарифів на послуги з утримання будинків, споруд та прибудинкових територій для населення м. </w:t>
      </w:r>
      <w:r>
        <w:rPr>
          <w:lang w:val="ru-RU"/>
        </w:rPr>
        <w:t>Бахмут</w:t>
      </w:r>
      <w:r>
        <w:rPr/>
        <w:t xml:space="preserve">а, яке мешкає у комунальному житловому фонді </w:t>
      </w:r>
    </w:p>
    <w:p>
      <w:pPr>
        <w:pStyle w:val="Heading6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 xml:space="preserve">Розглянувши службову записку від 06.06.2018  № 01-3278-07                            в.о. директора комунального підприємства «Бахмутська житлова управляюча компанія»  Місечка А.І. щодо необхідності встановлення скоригованих тарифів на послуги з утримання будинків, споруд та прибудинкових територій для населення м. Бахмут, враховуючи </w:t>
      </w:r>
      <w:r>
        <w:rPr>
          <w:sz w:val="28"/>
          <w:szCs w:val="28"/>
          <w:lang w:val="uk-UA"/>
        </w:rPr>
        <w:t>надані комунальним підприємством «</w:t>
      </w:r>
      <w:r>
        <w:rPr>
          <w:bCs/>
          <w:iCs/>
          <w:sz w:val="28"/>
          <w:szCs w:val="28"/>
          <w:lang w:val="uk-UA"/>
        </w:rPr>
        <w:t>Бахмутська  житлова управляюча компанія»</w:t>
      </w:r>
      <w:r>
        <w:rPr>
          <w:sz w:val="28"/>
          <w:szCs w:val="28"/>
          <w:lang w:val="uk-UA"/>
        </w:rPr>
        <w:t xml:space="preserve"> скориговані тарифи на послуги з утримання будинків, споруд та прибудинкових територій для населення             м. Бахмута, яке мешкає у комунальному житловому фонді, погоджені Управлінням розвитку міського господарства та капітального будівництва Бахмутської міської ради (висновок від 08.06.2018 № 01/31-935), Управлінням економічного розвитку Бахмутської міської ради (висновок від 08.06.2018 № 357/02)</w:t>
      </w:r>
      <w:r>
        <w:rPr>
          <w:bCs/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відповідно до Закону України від 09.11.2017 № 2189-</w:t>
      </w:r>
      <w:r>
        <w:rPr>
          <w:bCs/>
          <w:iCs/>
          <w:sz w:val="28"/>
          <w:szCs w:val="28"/>
          <w:lang w:val="en-US"/>
        </w:rPr>
        <w:t>VIII</w:t>
      </w:r>
      <w:r>
        <w:rPr>
          <w:bCs/>
          <w:iCs/>
          <w:sz w:val="28"/>
          <w:szCs w:val="28"/>
          <w:lang w:val="uk-UA"/>
        </w:rPr>
        <w:t xml:space="preserve"> «Про житлово-комунальні послуги», із внесеними до нього змінами, Порядку формування тарифів на послуги з утримання будинків і споруд та прибудинкових територій, затвердженого постановою Кабінету Міністрів України від 01.06.2011 № 869, із внесеними до нього змінами, Правил утримання жилих будинків та прибудинкових територій, затверджених  наказом  Державного комітету України з питань житлово-комунального господарства від 17.05.2005 №76,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ого наказом Міністерства регіонального розвитку, будівництва та житлово-комунального господарства України від 30.07.2012 №390, із внесеними до нього змінами, керуючись пп.2 п.а) ст.28, ст.ст.52, 59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скориговані тарифи на послуги з утримання будинків, споруд та прибудинкових територій для населення  м. Бахмута, яке мешкає у комунальному житловому фонді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1.1. На послуги з утримання будинків, споруд та прибудинкових територій (додаток 1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На послуги з утримання будинків, споруд та прибудинкових територій (для гуртожитків) (додаток 2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становити, що дане рішення набирає чинності з 01.08.2018 рок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ому підприємству «Бахмутська житлова управляюча компанія» (Бондарєв) забезпечити доведення цього рішення до відома населення у встановленому законодавством порядку.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1080" w:leader="none"/>
        </w:tabs>
        <w:ind w:left="0" w:right="81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важати таким, що з дня набрання чинності цим рішенням, втрачає чинність рішення виконкому Бахмутської міської ради від 13.12.2017 №258 «Про встановлення скоригованих тарифів на послуги з утримання будинків, споруд та прибудинкових територій для населення м. Бахмута, яке мешкає у комунальному житловому фонді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міського голови  за  розподілом обов’язків, першого заступника міського голови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firstLine="72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jc w:val="left"/>
        <w:rPr/>
      </w:pPr>
      <w:r>
        <w:rPr>
          <w:b/>
        </w:rPr>
        <w:t xml:space="preserve">                   </w:t>
      </w:r>
      <w:r>
        <w:rPr>
          <w:b/>
        </w:rPr>
        <w:t>Міський</w:t>
      </w:r>
      <w:r>
        <w:rPr>
          <w:b/>
          <w:lang w:val="ru-RU"/>
        </w:rPr>
        <w:t xml:space="preserve"> </w:t>
      </w:r>
      <w:r>
        <w:rPr>
          <w:b/>
        </w:rPr>
        <w:t xml:space="preserve"> голова                                                О.О. РЕВА                            </w:t>
      </w:r>
    </w:p>
    <w:sectPr>
      <w:type w:val="nextPage"/>
      <w:pgSz w:w="11906" w:h="16838"/>
      <w:pgMar w:left="1559" w:right="62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648"/>
        </w:tabs>
        <w:ind w:left="1648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008"/>
        </w:tabs>
        <w:ind w:left="2008" w:hanging="144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368"/>
        </w:tabs>
        <w:ind w:left="2368" w:hanging="180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368"/>
        </w:tabs>
        <w:ind w:left="2368" w:hanging="180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160"/>
      </w:pPr>
      <w:rPr>
        <w:color w:val="0000FF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FF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29:00Z</dcterms:created>
  <dc:creator>Home</dc:creator>
  <dc:description/>
  <cp:keywords/>
  <dc:language>en-US</dc:language>
  <cp:lastModifiedBy>ch09</cp:lastModifiedBy>
  <cp:lastPrinted>2018-07-09T15:35:00Z</cp:lastPrinted>
  <dcterms:modified xsi:type="dcterms:W3CDTF">2018-07-11T10:58:00Z</dcterms:modified>
  <cp:revision>44</cp:revision>
  <dc:subject/>
  <dc:title>ПРОЕКТ</dc:title>
</cp:coreProperties>
</file>